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Количество информации как мера уменьшения неопределенности знан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учебной деятельности: </w:t>
      </w:r>
      <w:r>
        <w:rPr>
          <w:rFonts w:cs="Times New Roman" w:ascii="Times New Roman" w:hAnsi="Times New Roman"/>
          <w:sz w:val="24"/>
          <w:szCs w:val="24"/>
        </w:rPr>
        <w:t>групповая, фронтальная, индивидуаль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онятием количества информации и единицами измерения информации(бит, байт, килобайт, мегабайт, килобайт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ереводить числа, представленные в одной единице измерения информации, в другую единицу измерения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ся рассчитывать количество информации, которое несет некоторое сообщение по формул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сообщение темы и цели урока, отметить присутствующих на уро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и целеполаг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математику. В чем измеряется расстояние? (Ответ: километры, метры, сантиметры и т.п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чем измеряется масса? (ответ: килограммы, граммы и т.п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А информацию мы можем измерить? (Ответ: д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 течение этого урока мы познакомимся с основными единицами измерения информации и научимся рассчитывать количество информации, которое несет некоторое сообщ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е усвоение нового матери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цесс познания окружающего мира приводит к накоплению информации в форме знаний. Получение новой информации приводит к уменьшению неопределенности знания. Если информационное сообщение приводит к уменьшению неопределенности знания, значит, оно содержит информац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нтрольную работу вы можете получить четыре оценки : «2», «3», «4», «5». Когда вы узнаете оценку, неопределенность вашего знания уменьшается в четыре раза, так как получено одно из четырех возможных информационных сообщ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чем изначально больше возможных вариантов исхода события, тем больше информации мы получим в конц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</w:t>
      </w:r>
      <w:r>
        <w:rPr>
          <w:rFonts w:cs="Times New Roman" w:ascii="Times New Roman" w:hAnsi="Times New Roman"/>
          <w:sz w:val="24"/>
          <w:szCs w:val="24"/>
        </w:rPr>
        <w:t xml:space="preserve"> Найдите в учебнике, что же такое количество информации, запишите определение в тетрадь. Один ученик зачитывает определение вслух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ске показываю формулу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</w:t>
      </w:r>
      <w:r>
        <w:rPr>
          <w:rFonts w:cs="Times New Roman" w:ascii="Times New Roman" w:hAnsi="Times New Roman"/>
          <w:sz w:val="24"/>
          <w:szCs w:val="24"/>
        </w:rPr>
        <w:t xml:space="preserve"> Найдите в учебнике, что обозначает букв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дин из учеников отвечает.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количество информационных сообщений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формации, которое несет одно такое сообщени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аписывают формулу с пояснениями в тетра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в начале урока мы говорили о расстоянии, которое измеряется в метрах. А какая же единица измерения информации используется для измерения информации? Учащиеся ищут ответ в учебнике (бит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етради чертят следующую таблицу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401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йт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ит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илобайт(КБ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байтов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габайт (Мб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Кбайт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игабайт (Гб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мегабай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апомнить единицы измерения учащиеся по цепочке называют единицы измерения, начиная с самой меньш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час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ащиеся по цепочке выходят к доске и решают примеры по переводу чисел из одной единицы измерения в друг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этим учащимся  выдается схема, которая вклеивается в тетрадь. Учитель объясняет, как пользоваться этой схе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3634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1байт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>би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) 1,7 Мб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>К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 Гб -&gt; М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,7 Кб -&gt; бай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256 бит -&gt; бай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45 байт -&gt; б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1,5 Мб -&gt; К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1,9 Кб -&gt; бай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 1,7Мб + 100,75КБ + 16000байт= ... К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2 байт + 12,75бит + 0,25Кб= ... б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пример учащиеся решают самостоятельно, затем обмениваются тетрадями в парах и проверяют друг др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ащиеся садятся за компьютеры для знакомства с калькулят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рассказывают, какие виды калькулятора существуют («обычный», «инженерный», «программист», «статистика») на компьютере и для чего они могут применя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оверяют результаты вычислений на компьютерном калькулят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конце урока учащиеся на листочках располагают в порядке возрастания единицы измерения, при этом ничем пользоваться нельзя. Учитель собирает листочки и проверяет, насколько хорошо учащиеся запомнили единицы измерения информ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шнее задан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1.3 читат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 единицы измерения информац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,1.4 письменно в тет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15:00Z</dcterms:created>
  <dc:creator>Оксана</dc:creator>
  <dc:description/>
  <cp:keywords/>
  <dc:language>en-US</dc:language>
  <cp:lastModifiedBy>Оксана</cp:lastModifiedBy>
  <dcterms:modified xsi:type="dcterms:W3CDTF">2015-01-25T21:07:00Z</dcterms:modified>
  <cp:revision>4</cp:revision>
  <dc:subject/>
  <dc:title/>
</cp:coreProperties>
</file>