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локольчик ледяной всех зовет на елку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ее представление для детей младшей группы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вучит фонограмма песни «Ёлочка» М. Красева. Малыши со Снегурочкой входят в зал, рассматривают елочку и встают вокруг неё в хоровод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Сегодня весело у нас –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ы Новый год встречаем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всех, кто к нам пришел сейчас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ердечно поздравля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Здравствуй, здравствуй, елочка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наряде золотом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ля тебя мы елочк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пляшем и спое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овогодний хоровод «Возле елочки пушистой»      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Этот праздник наш веселый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ля детей и для гостей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у-ка, елка, нам на радость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гоньки зажги скорей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просить нам елку нужно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вторите, дети, дружно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«Раз, два, три! Елочка гори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торяют 2-3 раза слова, и на елке зажигаются огонь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Игра с огонькам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притопнут каблучки,           Дети топают – огоньки гас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иг погаснут огонь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ай, хлопай, говори:              Дети хлопают и повторяют слова 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ша елочка, гори!»                   огоньки зажигаются.</w:t>
      </w:r>
    </w:p>
    <w:p>
      <w:pPr>
        <w:pStyle w:val="Normal"/>
        <w:ind w:firstLine="43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2 – 3 раз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еселые затеи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м Новый год несет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усть звенит под елкой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селый хоро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Елочный хоровод «Ёлка» (Блестят на ёлке бусы…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сполнения дети садятся на ме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i/>
          <w:sz w:val="28"/>
          <w:szCs w:val="28"/>
        </w:rPr>
        <w:t>(достает колокольчик)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Я – девочка Снегурочк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 к вам пришл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олшебный колокольчик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 собою принесла.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нит колокольчиком.)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ь-дон, динь-дон! –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локольный слышен звон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поет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нежинок в гости зовет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инки-сестрички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летайтесь ко мне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авайте кружиться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ночной тиш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Танец снежинок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венит колокольчиком)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ледяной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 него хрустальный звон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инь-дон! Динь-дон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в гости он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ценка «Кто встречает Новый год» Л. Михайловой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 Снегурочке подходят 2 зайчика с большой морковк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йцы:</w:t>
      </w:r>
      <w:r>
        <w:rPr>
          <w:sz w:val="28"/>
          <w:szCs w:val="28"/>
        </w:rPr>
        <w:t xml:space="preserve"> С Новым годом! С Новым годом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от морковка с огорода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Мы с таким трудом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онесли её вдвоё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, заиньки, за угощенье! Будьте гостями на нашем празднике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смотрю я, кто идет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 нами встретить Новый год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 кого из всех зверей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ей и длинней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лис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негурочке подходит Лиса с рыбк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Принесла в подарок я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ам большого карася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Эта рыба не простая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 чудесница больш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, лисонька. Садись рядом с другими гостями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смотрю я, кто идет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 нами встретить Новый год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 берлоге спит зимой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солапый и большой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вед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негурочке подходит Мишка с корзиной шише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С новым годом поздравляю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сех ребят и всех зверей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от мишки принимайте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ы подарок поскорей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подарок от мишек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рзиночка шиш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, Мишка, за шишки. </w:t>
      </w:r>
      <w:r>
        <w:rPr>
          <w:i/>
          <w:sz w:val="28"/>
          <w:szCs w:val="28"/>
        </w:rPr>
        <w:t>(Роняет корзинку и рассыпает шишки перед елочкой.)</w:t>
      </w:r>
      <w:r>
        <w:rPr>
          <w:sz w:val="28"/>
          <w:szCs w:val="28"/>
        </w:rPr>
        <w:t xml:space="preserve"> Ах, какая я неловкая. Кто хочет мне помочь собрать шиш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обери шишки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есь у елки стоит дом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Белый зайка живет в нем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! Выбегай-ка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 нами  в прятки поиграй-ка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омика выходит Заяц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Здравствуй, Снегурочка! Здравствуйте, дети! Здравствуйте, гости! Как у вас красиво! А елочка-то, какая нарядная! И все ребятки такие нарядные, красивые! Не хотите ли, ребятки, поиграть со мною в прятки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ти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Прятки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у-ка, Зайка, раз-два-три!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Отвернись и не смотри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не спеши!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рячьтесь быстро, малыши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 отворачивается к елке и закрывает глаза. Дети встают за ним. Когда он начинает искать малышей, те тихонько идут за ним. Зайчик обходит вокруг елки и резко поворачиваться со словами: «Да вот они, ребятки! Нашел!» Дети убегают от Зайки на ме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Ну-ка, зайчики, идит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со мною попляшит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зайчиков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Зайчики и лисичка» Г.Финаровског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ки, давайте позовем Дедушку Мороза к нам на празд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зовут Деда Мороза. Он отвечает им: «Иду! Иду!» Заяц предлагает подшутить над ним и спрятаться за елочкой. Дети присаживаются на корточки за елкой. В зал входит Дед Мор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ребятки! Ой, куда же дети делись?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ты поищи их, дедушка!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Я по залу хожу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ребят не нахожу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 елочке я подойду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ожет, там ребят найду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ычат. Дед Мороз пятит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Где рычит сердитый мишк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Там не могут быть детишки.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</w:rPr>
        <w:t>Чьи там носики торчат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ожет, носики ребя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мяукают. Дед Мороз качает голово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Где мяукают котят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Там не могут быть ребята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Чьи там глазки блестят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ожет, глазки ребят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ают. Дед Мороз в испуге отбегает от елки. Из-за елочки выпрыгивает Заяц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айка-заинька, скажи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Где ребятки? Покажи!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Не знаю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Может, гости, вы видали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уда дети убежали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сти:</w:t>
      </w:r>
      <w:r>
        <w:rPr>
          <w:sz w:val="28"/>
          <w:szCs w:val="28"/>
        </w:rPr>
        <w:t xml:space="preserve"> Не знае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 </w:t>
      </w:r>
      <w:r>
        <w:rPr>
          <w:i/>
          <w:sz w:val="28"/>
          <w:szCs w:val="28"/>
        </w:rPr>
        <w:t>(заглядывает за елку)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Тут и зайки, тут и мишки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Тут и наши ребятишки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се скорей сюда бегите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округ елки попляшите!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Хоровод « Маленькая ёлочка»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Расступись, честной народ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ед Мороз плясать иде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д мороз пляшет, дети хлопают в ладоши. После пляски Дед Мороз садится у елки, дети на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ы про меня, ребятки, стишки знаете? Ну, тогда расскажите!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Дед Мороз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 Мороз, а ты про подарки для ребят приготовил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, конечно! Где ты, Зайчик-попрыгайчик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Я здесь, дедушка!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Ты, зайчонок, самый ловкий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инеси сюда морков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Я одни не мог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тебе помогу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осят огромную морков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а ты что детям хочешь морковку подар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онечно, нет.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рковка не простая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не пустая.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у-ка помогите мне!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ед Мороз достает из неё подарки, и раздают их детя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 настал прощанья час,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</w:rPr>
        <w:t>Дед Мороз дает такой наказ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 болейте, не скучайте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меня не забывайте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А я в будущем году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нова в гости к вам при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44:00Z</dcterms:created>
  <dc:creator>ASUS-ПК</dc:creator>
  <dc:description/>
  <cp:keywords/>
  <dc:language>en-US</dc:language>
  <cp:lastModifiedBy>Светлана</cp:lastModifiedBy>
  <dcterms:modified xsi:type="dcterms:W3CDTF">2014-11-08T05:57:00Z</dcterms:modified>
  <cp:revision>5</cp:revision>
  <dc:subject/>
  <dc:title/>
</cp:coreProperties>
</file>