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нспект  комплексного  занятия  по  ознакомлению  с  окружающим  в  подготовительной  речевой  группе  с  детьми  с  ОН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 Дикие  животные:  заяц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 Расширять  знания  детей  о  группе  диких  животных  на  основе  изучения  зайц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  Развивать  умение  связно  отвечать  на  вопросы.  Самостоятельно  строить  предложения.   Формировать  умение  самостоятельно  анализировать  объект  (сравнивать,  обобщать,  систематизировать).   Устанавливать  причинно – следственные  связи.  Воспитывать  любовь  и  интерес  к  живой  природ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:  Иллюстрации  диких  животных.   Подносы  с  изображением  лап,  ушей,  покрова  разных  животных.  Силуэты зайца,  белые  салфетки,  кл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Ход  занят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 на  столе  лежат  иллюстрации  разных  животных.  Предлагаю  выбрать  изображения  диких  животных  и  назвать  их.  Это  волк,  медведь,  заяц,  лиса,  белка,  ёж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х  животных  называют  дикими?  (это  животные,  которые  живут  в  лесу,  сами  добывают  пищу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 детям  сесть  за  стол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ти,  среди  всех  животных  вы  выбрали  и  зайца.  Сейчас  мы  с  вами  постараемся  рассказать  всё,  что  знаем  о  зайце.  На  подносах  лежат  картинки  и  предметы,  которые  помогут  нам  это  сделать.(на  мольберт  помещаю  картинку  с  изображением  зайца).   Предлагаю  вам  выбрать  любой  поднос,  который  лежит  на  стол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На  первом  подносе лежат  картинки  с  изображением  леса,  дома,  будки.   Предлагаю  первому  ребёнку  выбрать  иллюстрацию,  которая  подходит  к  условиям  жизни  зайц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де  живёт  заяц?  (в  лесу,  под  кустом).  Выставляю  картинку  на  мольберт,  обобщая  ответ:  «Заяц – это  дикое  животное,  он  живёт  в  лесу,  под  кустом  или   под  корнями  больших  деревьев.  Дикими  животными  называют  тех,  которые  сами  себе  добывают  пищу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  подносе  второго  ребёнка  лежат  круги  белого  цвета  3-х  размер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го  размера  заяц,  если  сравнить  его  с  волком  или  медведем?    (заяц  маленький,  поэтому  на  мольберт  нужно  поместить  круг  маленького  размера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го  цвета  заяц?  (уточняю  и  обобщаю  ответы  детей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яц  беляк  белого  цвета,  а  заяц – русак  серого цве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Предлагаю  третьему  ребёнку  рассмотреть  предметы,  которые  лежат  на  его  подносе  (чешуя,  перья,  шерсть,  ткань)  и  выбрать  то,  чем  покрыто  тело  зайц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  покрыто  тело  зайца?  Какая  шерсть  на  ощупь?  Почему  заяц  меняет  цвет?   Обобщаю  ответы  детей: «Тело  зайца  покрыто  шерстью.  Шерсть  мягкая,  тёплая.  Летом шерстка  зайца  сероватая,  а  зимой  белая.   Меняется  цветом  шерсть,  чтобы  зайца  не  смогли  поймать  другие  звер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На  подносе  четвёртого  ребёнка  лежат  картинки  с  изображением  ушей  разных  животных.  Предлагаю  ребёнку  выбрать  уши  зайц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 чего  зайцу  нужны  длинные  уши?    Уточняю  и  дополняю  ответы  детей:  «Уши  зайца  хорошо  улавливают  звуки,  слух  у  них  чуткий.   Кончики  ушей – чёрные,  иногда  они  выдают  зайца.  Если  кончики ушей  сереют -  зайчик  больной  и  враги  зайца  знают,  что  поэтому  его  легче  поймать.  А  вот  глаза  у  зайца  не  косые  -  просто  они  направлены  в  разные  стороны,  поэтому  заяц  может  не  поворачивать  голову  и  видеть  далеко  вокруг  себ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На  подносе  пятого  ребёнка  лежат  картинки  с  изображением  лап  различных  животных.  Предлагаю  выбрать  заячьи  лап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 выбрал  именно  эти  лапы?    Для  чего  нужны  зайцу  быстрые  ноги?     Кто  враги  зайц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аю  ответы  детей:  «Передние  лапы  зайца  короткие,  а  задние  длиннее  и  сильнее.   Поэтому  заяц  хорошо  прыгает  и  быстро  бегает.  У  зайца  на  задних  лапах  есть  широко  раздвинутые  пальцы,  поэтому  он  не  проваливается  в  снегу.  Зимой  они  обрастают  шерстью,  ему  тепло.   Быстрые  ноги  спасают  его  от  врагов:  лисы,  волка,  коршуна,  сов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–Чем  питается  заяц?   Предлагаю  шестому  ребёнку   из  имеющихся  картинок  выбрать  нужные:  это  морковь,  капуста,  трава,  веточки  молодых  деревье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 заяц  берёт  морковку?  (на  огороде,  недалеко  от  леса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Физминут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Игра  «Зайцы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т  встречаются  зайчата.  Как  согреться  нам, ребят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Чтобы  побыстрей  согреться,  надо  спинками  тереть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смотрите,  что  за  пальчик,  ловко  прыгает,  как  зайчи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 бревно  и  на  пенёк  прыг – скок,  прыг – ск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ы  приходим  в  огород,  это  что  у  нас  растет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хватив  за  хвостик  ловко,  тянем  спелую  морков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инноухий  озорник  в  огород  привык  ходи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н  по  грядкам   прыгать  стал,  всю  капусту  потопта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ы  за  ним  -  он  скок – поскок  с  огорода  наутё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 сейчас,  ребята,  послушайте  мой  рассказ  про  зайца  и  постарайтесь  запомнить то  новое,  что  я  расскажу,  с  чём  мы  не  говорили  раньш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ссказ  воспитател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яц  -  это  дикое  животное,  потому  что  сам  добывает  себе  пищу.  Он  живёт  в  лесу  под  кустиком  или  под  корнями  больших  деревьев.  По  сравнению  с  другими  животными  заяц  маленький.  Но  хорошо  видны  на  снегу  его  следы.  Ну,  а  где  же  он  сам?  А  он  вырыл  себе  ямку  в  снегу  и  спрятался  в  ней.  Много  у  зайца  врагов:   разные  хищные  звери  и  даже  птицы  -  все  хотят  полакомиться  вкусной зайчатиной.     Норы  у  зайца  нет,  а  на  дерево  он  взобраться  не  может.  Вот  и  спасают  зайца  быстрые  ноги  и  шубка – невидимка.   Летом  заяц  весь  серый,  прижмётся  где-нибудь  под  кустом  и  не  найдёшь  его.  А  к  зиме  полиняет,  белый  станет,  в  снегу  и  не  заметить.   Шубка  у  зайца  тёплая  и  пушиста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нём  зайцу  разгуливать  никак  нельзя,  хоть  он  и  в  шубке – невидимке,  а  всё – таки  сразу  бы  заметил  его  ястреб  и  лисица.  Вот  зайцу  и  приходится  весь  день  спать  где – нибудь  под  кустиком,  а  как  солнышко  зайдёт,  начнёт  темнеть,  так  заяц  и  просыпается.   Сядет,  насторожит  уши,  послушает  все  ли  кругом  спокойно,  потом  потрёт  лапкой  мордочку,  умоется,  обчистится  и  потихоньку  -  прыг  -  прыг  -  отправляется  на  кормёж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  голове  настороженно  торчат  длинные  уши,  которые  хорошо  улавливают  звуки,  слух  у  зайца  чуткий.   При  подозрительных  звуках  заяц  поднимается  на  задние  лапы  и  осматривается  кругом.   При  опасности  он  прижимается  к  земле,  а  затем,  прижав  уши  к  затылку,  бросается  бежать,  делая  частые  повороты  в  стороны,  запутывая  следы.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дние лапы  у  зайца  сильнее  и  длиннее  передних,  поэтому  он  хорошо  прыгает  и  быстро  бегает.   Ноги  спасают  его  от  враг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Летом  зайцу о  еде  заботиться  легче,  кругом  растёт  вкусная  травка  -  ешь  сколько  хочешь,  в  сельских  огородах  растёт  морковка,  капуста.  А  вот  зимой  зайцу  приходится  хуже.   Ведь  он  не  белка  -   запасов  не  делает ,  а  кругом  все  снегом  покрыто.  Бежит  заяц  в  поле,  раскопает  снег  до  самой  земли  и  достает  зеленые  хлебные  ростки.   А  иногда  начинает  кору  деревьев  обгладывать,  молодые  веточки  объеда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живет  заяц  зиму,  а  весной,  когда  появляются  первые  проталинки,  у  зайчих  уже  родятся  дети – зайчата,  по  2 – 3- 4  зайчонка.   Зайчиха  кормит  их  молоком.  А  через  10  дней  у  зайчат  вырастают  зубки  и  они  начинают  питаться  самостоятельн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А   сейчас,  ребята,  а  вам предлагаю  посмотреть  небольшой  фильм о  зайце,  устраивайтесь  поудобнее  на  подушках (просмотр  фильма  3,5 мин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Ребята,  я  хочу,  чтобы  у  каждого  из  вас  был  свой  зайчик.  Я  предлагаю  вам  его  сделать  (показываю  образец).    На  столах  лежат  бумажные  силуэты  зайцев.    Показываю,  как  можно  сделать  уши  из  двух  полосок  бумаги.   А  шерстку  дети  делают  из  скомканных  кусочков  салфеток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 ходе  работы  веду  беседу  с  детьми,  что  они  узнали  нового,  что  им  понравилось.  Обобщаю  ответы  дет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 заяц?  (быстрый,  чуткий,  трусливый,  длинноухий,  серый,  белый,  пушистый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 умеет  делать  заяц?  ( бегать,  прыгать,  запутывать  следы,  грызть,  спасаться,  менять  цвет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 сказки  и  рассказы  вы  еще  знаете  о  зайце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конце  занятия  подводится ито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16:11:00Z</dcterms:created>
  <dc:creator>Лтна</dc:creator>
  <dc:description/>
  <cp:keywords/>
  <dc:language>en-US</dc:language>
  <cp:lastModifiedBy>Лтна</cp:lastModifiedBy>
  <dcterms:modified xsi:type="dcterms:W3CDTF">2015-01-26T12:24:00Z</dcterms:modified>
  <cp:revision>5</cp:revision>
  <dc:subject/>
  <dc:title/>
</cp:coreProperties>
</file>