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й сад комбинированного вида №7 «Золотая рыб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sz w:val="28"/>
          <w:szCs w:val="28"/>
        </w:rPr>
        <w:t>Экспериментальная деятельность  в подготовительно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 «Лаборатория интересных открыт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исан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ыкс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области: познавательное развитие, речевое развитие, физическое развитие, социально-коммуникативное развитие, художественно-эстетическое развитие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работать в коллективе: договариваться между собой, помогать друг другу, уважать мнение других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звивать исследовательскую деятельность, познавательный интерес, мыслительные процессы, любознательность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детей сравнивать предметы экспериментальным путём, высказывать предположения и делать простейшие выводы: что плавает, что тонет; закреплять знания о свойствах воды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Материал: мольберт с изображением сосуда; бумажные капельки светлого и тёмного тонов на каждого ребёнка; карточки с изображением маленьких человечков;  фишки красного, зелёного и жёлтого цвета; экспериментальные листы на каждую команду; три таза с водой, набор предметов: пробки, винтики, камушки, бумага, кусочки пенопласта, пуговицы; тряпочки, аудиозапись шума воды, две банки с водой – пресной и солёной, ложка, сырое яйцо, пластмассовые  стаканчики с водой по количеств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: беседы на тему: «Четыре стихии мира, их разрушительная и созидательная  сила», «Волшебная вода»; дидактическая игра «Где спряталась вода»; поисково – исследовательские наблюдения «Свойства воды»; подвижная игра «Суша – вода»; составление и отгадывание  загадок о воде; опытническая деятельность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деты в непромокаемые фартуки, на руках – нарукав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Ребята, для того, чтобы настроится на успешный  рабочий лад, я  вам предлагаю поприветствовать друг друга, но, не используя рук (дети выполняют задание, касаясь  друг друга ушами, щеками, носами и т. д.) Замечательно. Судя по одежде, вы уже, наверное, догадались, чем мы сегодня с вами будем заниматься. Ваши предположения. Дети. Будем проводить опыты, что – то изобретать, экспериментировать, что-то изуч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Вы совершенно правы, а напомните, пожалуйста, где проводят опыты  и как называются  люди, работающие та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Опыты проводят в  лаборатории, там работают учёные, лаборант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оспитатель. Ребята, сегодня я  вновь  предлагаю вам представить, что вы учёные  и приглашаю вас в нашу  лабораторию «Интересных открытий», где будем снова экспериментировать, но прежде чем мы приступим, я попрошу вас  самостоятельно принять решение.  Вот  и подумайте:  всё ли  у вас сегодня  получиться  в работе или вы  в чём-то можете испытывать трудности. Решите это для себя и отметьте  с помощью капелек. Если  вы думаете, что у вас сегодня  всё получится, то поместите в сосуд  голубую  капельку, а если вы  сомневаетесь - синюю (дети на мольберте выкладывают капельки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сейчас вам нужно разделиться на три группы. Выбрав карточку, вы найдёте  свою команду. Таким образом, у нас образовались команды  твёрдых, жидких и газообразных человечков. Вспомните, пожалуйста, и скажите, какие четыре стихии мира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Воздух, вода, огонь, земля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. А хотите узнать, с какой стихией  мы сегодня будем работать? Тогда отгадайте, что это? (воспитать выкладывает  пиктограмму  воды).</w:t>
      </w:r>
    </w:p>
    <w:p>
      <w:pPr>
        <w:pStyle w:val="Normal"/>
        <w:jc w:val="both"/>
        <w:rPr/>
      </w:pPr>
      <w:r>
        <w:rPr>
          <w:sz w:val="28"/>
          <w:szCs w:val="28"/>
        </w:rPr>
        <w:t>Дети. Это вод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. Ребята, я предлагаю  вспомнить, что мы уже знаем о воде?</w:t>
      </w:r>
    </w:p>
    <w:p>
      <w:pPr>
        <w:pStyle w:val="Normal"/>
        <w:jc w:val="both"/>
        <w:rPr/>
      </w:pPr>
      <w:r>
        <w:rPr>
          <w:sz w:val="28"/>
          <w:szCs w:val="28"/>
        </w:rPr>
        <w:t>Дети. Вода прозрачная, не имеет запаха, вкуса, цвета,  принимает форму сосуда, куда её наливают, она растворяет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 пройти и занять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тель. Ребята, а какие правила нужно соблюдать, работая с водой?</w:t>
      </w:r>
    </w:p>
    <w:p>
      <w:pPr>
        <w:pStyle w:val="Normal"/>
        <w:jc w:val="both"/>
        <w:rPr/>
      </w:pPr>
      <w:r>
        <w:rPr>
          <w:sz w:val="28"/>
          <w:szCs w:val="28"/>
        </w:rPr>
        <w:t>Дети. Обязательно работать в форме, аккуратно пользоваться ёмкостью с водой, поддерживать порядок на рабочем  столе, подтирать пролившуюся  на стол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Напомните, пожалуйста, правила работы в паре или в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Уметь слушать и слышать друг друга, советоваться друг с другом, каждый высказывает своё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Приступим к работе. Сегодня  вы  будете проводить опыты  с водой и предметами. Перед вами таз с водой и различные предметы (дети рассматривают и называют их), а также экспериментальный лист или таблица.  Я предлагаю вам, посовещавшись между собой, предположить, а потом проверить это на опыте,  плавает предмет в воде или тонет и почему. Свои выводы будете записывать  в таблице. А затем мы выслушаем каждую кома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экспериментальные листы, рассматривают изображённые на них предметы. Если предмет, по их мнению, будет плавать, в розовом  столбике листа нужно поставить крестик, а если предмет утонет - прочерк. Затем дети самостоятельно проводят эксперименты. Если предмет плавает, они ставят крестик в жёлтом столбике листа, если тонет - в голубом. По ходу работы дети сравнивают собственные предположения и полученные 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Ребята, дайте знать, если вы готовы (дети с помощью комбинации рук показывают  о завершении работы). А сейчас я вам предлагаю на время оставить эту трудную работу и немного расслаб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еремещаются в другую часть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У каждого из вас стакан с водой, обмакните пальчик в воду. На кончике пальца собралась капля, капля созревает, вытягивается, отрывается и останавливается на ладони другой руки (опыт повторяется несколько раз, пока капля в ладошке не превратилась  в маленькое озеро). Подуйте на воду, на её поверхности образовалась рябь, вода успокоилась. И снова ветер - подуйте, и вновь вода успокоилась. Верните воду в стаканы. Я предлагаю вам нарисовать каплю  в воздухе, а теперь  подвигаться под музыку и передать движениями, мимикой или жестами характер капельки, состояние воды в ладо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дети двигаются под музы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. Ну что ж ,  я предлагаю вновь вернуться к опытам и выслушать , что же у вас получилось в результате эксперимент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анды  поочерёдно оценивают  выступающих методом  «Светофор» (показывают  зелёные, красные или жёлтые фишки в зависимости от правильности ответа). Дети приходят к общему мнению, что лёгкие предметы плавают, а тяжёлые – тонут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. А сейчас у меня для вас маленький сюрп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емонстрирует детям опыт с яйцом, поочерёдно опуская его в две  банки, но не объясняя  действий, что и как проис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Интересно?  Хотите знать, почему так  происходит? А  вот об этом мы узнаем в следующий раз. А сейчас  я попрошу вас вернуться к капелькам, которые вы разложили в самом начале. Предлагаю вспомнить, что вы делали сегодня и всё ли у вас получилось. Если ваше мнение изменилось, можете поменять капельку, если нет – оставьте всё  как есть. Ну что ж, до встречи в следующий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5:00Z</dcterms:created>
  <dc:creator>111</dc:creator>
  <dc:description/>
  <cp:keywords/>
  <dc:language>en-US</dc:language>
  <cp:lastModifiedBy>GREEN</cp:lastModifiedBy>
  <cp:lastPrinted>2014-01-27T08:57:00Z</cp:lastPrinted>
  <dcterms:modified xsi:type="dcterms:W3CDTF">2014-01-27T05:57:00Z</dcterms:modified>
  <cp:revision>6</cp:revision>
  <dc:subject/>
  <dc:title/>
</cp:coreProperties>
</file>