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Цел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Развитие мелкой и общей мотор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Развитие координации дви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Расширение словарного запаса по теме «Животные жарких стра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Развитие точности движений ведущей ру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Развитие фантаз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над словообразованием (животные-детёныш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артинки с изображением животных жарких стран; рамки-вкладыши М. Монтессори по теме; картинки животных и их детёнышей; кукла-марионетка абориген; картинки животных жарких стран, разрезанные попол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оспитател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 ,давайте мы с вами сегодня отправимся в Африку, а поможет нам туда перенестись т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«Красной шапочки»,муз. А. Рыбникова. (Программа по ритмической пластике для детей «Ритмическая мозаика» А. И. Бурениной).</w:t>
      </w:r>
    </w:p>
    <w:p>
      <w:pPr>
        <w:pStyle w:val="Normal"/>
        <w:rPr/>
      </w:pPr>
      <w:r>
        <w:rPr/>
        <w:t>Воспитатель вносит куклу-марионетку аборигена:</w:t>
      </w:r>
    </w:p>
    <w:p>
      <w:pPr>
        <w:pStyle w:val="Normal"/>
        <w:jc w:val="center"/>
        <w:rPr/>
      </w:pPr>
      <w:r>
        <w:rPr/>
        <w:t>Ходите, дети, в Африку гулять,</w:t>
      </w:r>
    </w:p>
    <w:p>
      <w:pPr>
        <w:pStyle w:val="Normal"/>
        <w:jc w:val="center"/>
        <w:rPr/>
      </w:pPr>
      <w:r>
        <w:rPr/>
        <w:t>В Африке акулы,</w:t>
      </w:r>
    </w:p>
    <w:p>
      <w:pPr>
        <w:pStyle w:val="Normal"/>
        <w:jc w:val="center"/>
        <w:rPr/>
      </w:pPr>
      <w:r>
        <w:rPr/>
        <w:t>В Африке гориллы,</w:t>
      </w:r>
    </w:p>
    <w:p>
      <w:pPr>
        <w:pStyle w:val="Normal"/>
        <w:jc w:val="center"/>
        <w:rPr/>
      </w:pPr>
      <w:r>
        <w:rPr/>
        <w:t>В Африке большие злые крокодилы,</w:t>
      </w:r>
    </w:p>
    <w:p>
      <w:pPr>
        <w:pStyle w:val="Normal"/>
        <w:jc w:val="center"/>
        <w:rPr/>
      </w:pPr>
      <w:r>
        <w:rPr/>
        <w:t>Будут вас кусать, бить и обижать,</w:t>
      </w:r>
    </w:p>
    <w:p>
      <w:pPr>
        <w:pStyle w:val="Normal"/>
        <w:jc w:val="center"/>
        <w:rPr/>
      </w:pPr>
      <w:r>
        <w:rPr/>
        <w:t>Не ходите, дети, в Африку гулять.</w:t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же нам делать, ребята, где же мы сможем познакомиться с животными жарких стран?</w:t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/>
      </w:pPr>
      <w:r>
        <w:rPr/>
        <w:t>-Правильно, в зоопарке. Давайте мы с вами отправимся в зоопар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дем, едем в зоопарк,</w:t>
      </w:r>
    </w:p>
    <w:p>
      <w:pPr>
        <w:pStyle w:val="Normal"/>
        <w:jc w:val="center"/>
        <w:rPr/>
      </w:pPr>
      <w:r>
        <w:rPr/>
        <w:t>Приглашаем всех ребят,</w:t>
      </w:r>
    </w:p>
    <w:p>
      <w:pPr>
        <w:pStyle w:val="Normal"/>
        <w:jc w:val="center"/>
        <w:rPr/>
      </w:pPr>
      <w:r>
        <w:rPr/>
        <w:t>Мы посмотрим всех зверей,</w:t>
      </w:r>
    </w:p>
    <w:p>
      <w:pPr>
        <w:pStyle w:val="Normal"/>
        <w:jc w:val="center"/>
        <w:rPr/>
      </w:pPr>
      <w:r>
        <w:rPr/>
        <w:t>Своих маленьких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оопарке все звери находятся в вальерах, клетках. Как вы думаете, почему?</w:t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/>
      </w:pPr>
      <w:r>
        <w:rPr/>
        <w:t>-Давайте каждому жителю жарких стран найдём свою кл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М. Монтессори « Рамки-вкладыш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питатель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-Пока мы с вами рассаживали животных по клеткам, они потеряли своих детёнышей. Вы хотите помочь и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раздаёт детям картинки с изображением взрослых животных, на полу раскладывает картинки с изображением детёнышей. Дети подбирают и называют взрослого животного и детёны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</w:t>
      </w:r>
    </w:p>
    <w:p>
      <w:pPr>
        <w:pStyle w:val="Normal"/>
        <w:rPr/>
      </w:pPr>
      <w:r>
        <w:rPr/>
        <w:t>-Вам понравилось наше путешествие в зоопарк?  Я сфотографировала животных на память, но фотографии разорвались на части, помогите мне их собрать,пожалуйста.</w:t>
      </w:r>
    </w:p>
    <w:p>
      <w:pPr>
        <w:pStyle w:val="Normal"/>
        <w:rPr/>
      </w:pPr>
      <w:r>
        <w:rPr/>
        <w:t>(игра «Разрезные картинк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Фотоальбом на память готов, можно возвращаться в детский сад, а перенесёт нас туда танец </w:t>
      </w:r>
    </w:p>
    <w:p>
      <w:pPr>
        <w:pStyle w:val="Normal"/>
        <w:rPr/>
      </w:pPr>
      <w:r>
        <w:rPr/>
        <w:t>« Чунга-чанга»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51:00Z</dcterms:created>
  <dc:creator>USER</dc:creator>
  <dc:description/>
  <dc:language>en-US</dc:language>
  <cp:lastModifiedBy>USER</cp:lastModifiedBy>
  <dcterms:modified xsi:type="dcterms:W3CDTF">2015-01-05T10:51:00Z</dcterms:modified>
  <cp:revision>2</cp:revision>
  <dc:subject/>
  <dc:title/>
</cp:coreProperties>
</file>