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игровой деятельности по развитию словаря при ознакомлении детей с предметами и явлениями окружающей жизни с использованием развивающей игры </w:t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гадай: что  летит, что плывёт, что  по дороге едет?»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словаря посредством развивающей игры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ть условия для речевой активности детей;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детей, внимание и мышление;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точнить и расширить знания детей о транспор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земный, водный, воздушный);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звать желание играть;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 Понимать задаваемые вопросы</w:t>
      </w:r>
      <w:r>
        <w:rPr>
          <w:rStyle w:val="C4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sz w:val="28"/>
          <w:szCs w:val="28"/>
        </w:rPr>
        <w:t>о</w:t>
      </w:r>
      <w:r>
        <w:rPr>
          <w:rStyle w:val="C11"/>
          <w:rFonts w:cs="Times New Roman" w:ascii="Times New Roman" w:hAnsi="Times New Roman"/>
          <w:sz w:val="28"/>
          <w:szCs w:val="28"/>
        </w:rPr>
        <w:t>т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вечать на них, употреблять в речи слов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ит – едет – плывет;  такие предлоги как: В, ПО, НАД.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предметных картинок «Транспорт», наблюдение за транспортом на прогулке (автобус, машина, самолет, вертолет), подвижные игры «Самолеты»  и «Шофер».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, воздушный – летает, наземный – ездит, водный – плавает, рельсы.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ющая дидактическая иг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Угадай: что  летит, что плывёт, что  по дороге едет?», игрушечный транспорт (машина легковая, грузовая машина, самолет, вертолет, лодка, пароход и паровоз), счетные палочки для строительства рельс.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: 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вместе с воспитателем рассматривали игрушки транспорта)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 к нам сегодня пришли гости. Что нужно сказать? (Доброе утро, здравствуйте)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ы с вами рассматривали транспорт, который есть у нас в группе. Вот как много у нас разных машин. 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ранспорт, который ездит по дороге, назы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емны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это машины, мотоциклы, автобусы) 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ранспорт, который летает в небе, назы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здуш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это самолеты, вертолеты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ранспорт, который плавает по воде, назы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д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это пароходы, лодки, корабли и др.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бята, мне нужна ваша помощь, посмотрите, какой у меня красивый коврик есть, на нем изображено небо, земля (дорога) и вода. Поможете мне расположить весь транспорт там, где он встречается? Я без вас не справлюсь.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показываю детям предметы транспорта, дети узнают и называют их)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Что это? (машина) А машина  летает, плывет или едет?  (едет) 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де ездят машины? (по дороге) 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чит, куда мы поставим машины? (предлагаю кому-либо из детей расположить машины на коврик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это? (самоле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то делает самолет? (летит) 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летают самолеты? (в небе) (Сеня расположи самолет на коврике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уда  ты Дима поместил самолет?  (на небо)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мотрите, ребятки, есть у нас еще воздушный транспорт? Что это? (Вертоле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находят вертолет и помещают его на небо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бятки, а кто управляет самолетом? (пило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 кто водит машину? Как его называют? (шофер, водитель)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с вами тоже умеем играть в самолеты и машины.</w:t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роводится подвижная игра  «Пилоты и шофера»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бятки, мы еще не весь транспорт на коврик поместили, будем дальше играть? (показываю предметы транспорта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Что это? (пароход)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 это что? (лодочка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то делает пароход? (плывет)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роход плывет по дороге? По небу? (по воде)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едлагаю поместить пароход  и лодочку на воду)</w:t>
      </w:r>
    </w:p>
    <w:p>
      <w:pPr>
        <w:pStyle w:val="Style15"/>
        <w:spacing w:lineRule="auto" w:line="276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оробочке остаются солнышко, облака и рыбки.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 что это у нас осталось? (дети называют) Это транспорт? На нем можно ездить? (не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де можно увидеть солнышко и  облака? (на небе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едлагаю кому-либо из детей поместить облака и солнце на небо)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А рыбок тоже на небо отправим? Или на дорогу? Где живут рыбки? (в воде)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помещают рыб в воду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т спасибо ребятки, помогли мне с транспортом разобраться. Но вот у меня опять вопрос?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деваю фуражку машиниста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Я машинист и управляю этим транспортом (показываю на паровоз)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это что за транспорт? (паровоз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аровоз по небу летает? (не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воде плавает? (нет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улице у нас ездит паровоз?</w:t>
      </w:r>
    </w:p>
    <w:p>
      <w:pPr>
        <w:pStyle w:val="Style15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  какой дороге ездит паровоз? (предположения детей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 эта дорога называется? (железная дорога, рельсы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чего же можно рельсы сделать? (Предложения детей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для нашего паровоза рельсы построим из счетных палочек?</w:t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алее дети выкладывают рельсы из счетных палочек)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drawing>
          <wp:inline distT="0" distB="0" distL="0" distR="0">
            <wp:extent cx="3512820" cy="522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47:00Z</dcterms:created>
  <dc:creator>эксперт</dc:creator>
  <dc:description/>
  <cp:keywords/>
  <dc:language>en-US</dc:language>
  <cp:lastModifiedBy>эксперт</cp:lastModifiedBy>
  <cp:lastPrinted>2014-12-02T21:11:00Z</cp:lastPrinted>
  <dcterms:modified xsi:type="dcterms:W3CDTF">2015-01-26T14:54:00Z</dcterms:modified>
  <cp:revision>16</cp:revision>
  <dc:subject/>
  <dc:title/>
</cp:coreProperties>
</file>