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Тема: </w:t>
      </w:r>
      <w:r>
        <w:rPr>
          <w:rFonts w:cs="Times New Roman" w:ascii="Times New Roman" w:hAnsi="Times New Roman"/>
          <w:sz w:val="32"/>
          <w:szCs w:val="32"/>
        </w:rPr>
        <w:t>Природа родного кр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Цель</w:t>
      </w:r>
      <w:r>
        <w:rPr>
          <w:rFonts w:cs="Times New Roman" w:ascii="Times New Roman" w:hAnsi="Times New Roman"/>
          <w:sz w:val="32"/>
          <w:szCs w:val="32"/>
        </w:rPr>
        <w:t>: формирование представлений о тайге – самом большом лесе Сибир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теграция образовательных областей: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знание, коммуникац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Задачи</w:t>
      </w:r>
      <w:r>
        <w:rPr>
          <w:rFonts w:cs="Times New Roman" w:ascii="Times New Roman" w:hAnsi="Times New Roman"/>
          <w:sz w:val="32"/>
          <w:szCs w:val="32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формировать представление о роли леса в жизни человека, его обитателях;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развивать речь, включить в активный запас слова: березняк, ельник, сосняк, осинник, кедрач;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оспитывать бережное отношение и любовь к родному краю, желание принять посильное участие в охране и защите приро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иды детской деятельности</w:t>
      </w:r>
      <w:r>
        <w:rPr>
          <w:rFonts w:cs="Times New Roman" w:ascii="Times New Roman" w:hAnsi="Times New Roman"/>
          <w:sz w:val="32"/>
          <w:szCs w:val="32"/>
        </w:rPr>
        <w:t>: игровая, познавательная, коммуникативн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Предварительная работа: - </w:t>
      </w:r>
      <w:r>
        <w:rPr>
          <w:rFonts w:cs="Times New Roman" w:ascii="Times New Roman" w:hAnsi="Times New Roman"/>
          <w:sz w:val="32"/>
          <w:szCs w:val="32"/>
        </w:rPr>
        <w:t>чтение рассказов о деревьях, заучивание стихов, рассматривание изделий из дерева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борудование: </w:t>
      </w:r>
      <w:r>
        <w:rPr>
          <w:rFonts w:cs="Times New Roman" w:ascii="Times New Roman" w:hAnsi="Times New Roman"/>
          <w:sz w:val="32"/>
          <w:szCs w:val="32"/>
        </w:rPr>
        <w:t>карта Омской области; иллюстрации деревьев, музыкальных инструментов; изделия из дере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 непосредственной образовательной деятельности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Вступительная беседа о Родине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. – Как называется наша Родина? (Россия) значит, мы с вами: (россияне). Страна наша очень большая, а мы с вами живем вот здесь (показываю на карте) - в Сибири. Значит, мы: (сибиряки).  Сибирь - это часть нашей большой Родины - России. Послушайте стихотворение о Родине (читает ребенок)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живем в России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 нас леса густые,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 нас березы белые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 космонавты смелые,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 небо наше чистое,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 реки наши быстрые,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 Москвы - столицы нашей,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 целом мире нету краше!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2. В. – Сибирь - край богатый. В недрах земли имеются запасы золота, из которого делают украшения (кольца, сережки), железа, из которого изготавливают машины, станки, трубы и многое другое, газа (по трубам поступает в дома и дает тепло). Но есть еще одно богатство в Сибири. Какое? Вы сейчас догадаетесь, если прослушаете внимательно загадку: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"Дом со всех сторон открыт,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н резною крышей крыт,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аходи в зеленый дом,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Чудеса увидишь в нем." (Лес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. – О чем мы сегодня будем с вами говорить? Что такое лес? Конечно, лес - это не только много деревьев. Это кусты, трава, ягоды, грибы, насекомые, птицы, звери. Давайте вспомним. Какие деревья растут  у нас?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гра с мячом «Назови дерево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. – Какое дерево является символом России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. – Для многих людей символом России является белоствольная береза. Береза – любимое дерево народа. Оно красиво в любое время года, о нём сложено много стихов. Послушайте стихотворение о березе (читает ребенок)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юблю берёзку русскую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о светлую, то грустную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 белёном сарафанчик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 платочками в карманчиках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 красивыми застёжкам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 зелёными серёжк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Люблю ее нарядную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одную, ненаглядную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о ясную, кипучую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о грустную, плакучую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Почему берёзу называют «Доктор»? (из березовых почек  приготавливают  лекарства, берёзовый веник выгоняет хворь, сок полезный и вкусный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сматривание изделий из берёзы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- В Сибири лесов очень много. Леса бывают разные. Как называется лес, где растут березы? (березняк). Найдите среди картин ту, на которой нарисован березняк. А как назовем лес, где растут ели? (Находят картинку ельника.) Сосны? (Сосняк.) 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Самый большой лес на земле, который тянется на многие километры, называют тайга. Сибирь называют таежным краем. Давайте с вами попробуем мысленно посетить тайгу (прием погружения). Закройте глаза: сосны, ели, кедры, пихты: тяжело гудят вершины деревьев. Скрипят, стонут стволы, поросшие мхом. Сыро, сумрачно, глухо. Корни - выворотни, словно медведи, поднялись на дыбы, растопырили косматые лапы. Кругом звериные следы, тишина и безлюдье.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вы себя почувствовали в тайге? (Неуютно, захотелось на простор, на солнышко.)  Вот такая суровая, негостеприимная тайга.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лушайте еще одну загадку :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"Что же это за девица: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е швея, не мастерица,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ичего сама не шьет,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 в иголках круглый год?" (Елка)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Ель легко узнать: она похожа на палатку, остроконечная верхушка и почти горизонтальные ветки внизу. 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ль - дерево певучее. Почему? Что оно умеет петь? Оказывается, из нее делают музыкальные инструменты - скрипки, пианино. А еще телеграфные столбы, шпалы, бумагу.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Рядом с елью в тайге растет чудо-дерево - кедр. Его еще называют кедровой сибирской сосной. Это дерево может (при благоприятных условиях) вырасти огромной величины: представьте себе высоту в 2 пятиэтажных дома, поставленных друг на друга. Вот такой может быть кедр. Леса, где растут чистые насаждения кедра, встречаются очень редко и носят название - кедрач. Повторите это слово. Обычно кедр растет в смешанных лесах, соседствует с елью, пихтой. Ребята, а знаете ли вы, что растет на кедре? Кедровые шишки. Когда шишка созреет, она опадает на землю, не раскрываясь, и орешки из нее не высыпаются. Очень любят лакомиться кедровыми орешками птицы тайги - кедровки. Они собирают орехи в защечные мешки и затем прячут их в траву, под мох. Потом кое-какие орехи они съедают, а некоторые остаются в земле и прорастают. Можно ли сказать, что птицы-кедровки выращивают лес? Из кедра получают вкусное и полезное масло, оно чем-то напоминает нам подсолнечное масло в бутылках, халву. Древесина кедра очень прочная: из нее делают мебель, железнодорожные вагоны, карандаши.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изкультминутка "Добрый лес":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брый лес, старый лес,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лный сказочных чудес!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ы идем гулять сейчас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 зовем с собою вас!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Ждут нас на лесной опушке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тички, бабочки, зверушки.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аучок на паутинке,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 кузнечик на травинке!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сейчас я расскажу сказку еще про одно таежное дерево - лиственницу. Когда-то Природа раздавала всем деревьям наряды: березке достались нежные листочки, кедру - длинные пушистые иголки, сосне - тоже иголки, но другие. Деревья говорят: "Почему березке и осинке такие симпатичные лоскутки, а нам - иголки? Мы что, все жизнь шить будем?" И сказала Природа: "Листья будут появляться весной, а на зиму облетать. А иголки останутся на вас вечно, так будет справедливо". Тут и лиственницы очередь подошла. Сперва попросила она себе иголки: все-таки среди снегов всегда оставаться зеленой - просто замечательно! Потом вернулась и попросила хоть чуть-чуть сделать ее похожей на березу. "Хорошо!" - сказала Природа. И у лиственницы остались иголки, как у кедра, сосны, ели, но на зиму они стали желтеть и облетать, как листья у березки. Лиственница - очень прочный строительный материал. Дома, построенные из нее, сохраняются сотню лет. В воде лиственница не гниет, становится прочной, как металл.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 думаете, деревьям живется лучше, чем людям? В школу ходить не надо, уроки делать. Это так. Но у деревьев свои сложности. Больше всего деревья боятся заморозков и пожаров. Ведь дерево не может соскочить с места и убежать. Почему в лесу возникают пожары? Что надо помнить людям, которые находятся в лесу? (Не разжигать костров, не мусорить, не ломать ветки, не шуметь.)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 лесе люди придумали пословицы (читают дети): 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"Лес - богатство и краса, береги свои леса!"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"Враг природы тот, кто леса не бережет".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Чтение стихотворения С. Маршака "Праздник леса":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>Что мы сажаем, сажая леса?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Мачты и реи - держать паруса, рубку и палубу, ребра и киль - 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транствовать по морю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 бурю и штиль.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Что мы сажаем, сажая леса?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Легкие крылья - лететь в небеса.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тол, за которым ты будешь писать,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учку, линейку, пенал и тетрадь.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Что мы сажаем, сажая леса?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Чащу, где бродит барсук и лиса,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Чащу, где белка скрывает бельчат,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Чащу, где пестрые дятлы стучат.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Что мы сажаем, сажая леса?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Лист, на который ложится роса,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Свежесть лесную, и влагу, и тень - </w:t>
      </w:r>
    </w:p>
    <w:p>
      <w:pPr>
        <w:pStyle w:val="ListParagraph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от что сажаем в сегодняшний день!"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Рефлексия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. – Что стало бы, если исчезли леса? Что дают леса? Что нового вы узнали?</w:t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48:00Z</dcterms:created>
  <dc:creator>User</dc:creator>
  <dc:description/>
  <cp:keywords/>
  <dc:language>en-US</dc:language>
  <cp:lastModifiedBy>User</cp:lastModifiedBy>
  <dcterms:modified xsi:type="dcterms:W3CDTF">2015-01-15T11:50:00Z</dcterms:modified>
  <cp:revision>2</cp:revision>
  <dc:subject/>
  <dc:title/>
</cp:coreProperties>
</file>