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гимназия № 293 Красносельского района г. Санкт-Петербу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: Кораблева Маргарита Викторовна</w:t>
      </w:r>
    </w:p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>Класс</w:t>
      </w:r>
      <w:r>
        <w:rPr>
          <w:sz w:val="36"/>
          <w:szCs w:val="36"/>
        </w:rPr>
        <w:t xml:space="preserve">: </w:t>
      </w:r>
      <w:r>
        <w:rPr>
          <w:sz w:val="28"/>
          <w:szCs w:val="28"/>
        </w:rPr>
        <w:t>3 класс</w:t>
      </w:r>
    </w:p>
    <w:p>
      <w:pPr>
        <w:pStyle w:val="Normal"/>
        <w:rPr/>
      </w:pPr>
      <w:r>
        <w:rPr>
          <w:b/>
          <w:sz w:val="28"/>
          <w:szCs w:val="28"/>
        </w:rPr>
        <w:t>УМК</w:t>
      </w:r>
      <w:r>
        <w:rPr>
          <w:sz w:val="36"/>
          <w:szCs w:val="36"/>
        </w:rPr>
        <w:t xml:space="preserve">: </w:t>
      </w:r>
      <w:r>
        <w:rPr>
          <w:sz w:val="28"/>
          <w:szCs w:val="28"/>
        </w:rPr>
        <w:t>учебник математики для 3 класса. Авторы: М.И.Моро, М.А.Бантова, Г.В.Бельтюкова и др. М.: Просвещение, 2013</w:t>
      </w:r>
      <w:r>
        <w:rPr>
          <w:sz w:val="36"/>
          <w:szCs w:val="36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36"/>
          <w:szCs w:val="36"/>
        </w:rPr>
        <w:t>: «</w:t>
      </w:r>
      <w:r>
        <w:rPr>
          <w:sz w:val="28"/>
          <w:szCs w:val="28"/>
        </w:rPr>
        <w:t>Задачи в 3 действия»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36"/>
          <w:szCs w:val="36"/>
        </w:rPr>
        <w:t>:</w:t>
      </w:r>
      <w:r>
        <w:rPr>
          <w:sz w:val="28"/>
          <w:szCs w:val="28"/>
        </w:rPr>
        <w:t xml:space="preserve"> познакомить учащихся с задачами в 3 действия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36"/>
          <w:szCs w:val="36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е таблиц умножения и делен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составлять условие задачи по краткой записи, решать составные задач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порядок действий в выражениях со скобкам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ычислительные навыки, память, внимание, математическую речь, умение логически мыслить, расширять кругозор учащихс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своему здоровью и здоровью окружающи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36"/>
          <w:szCs w:val="36"/>
        </w:rPr>
        <w:t>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наиболее эффективных способов решения задач;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мение строить логическую цепочку рассуждений и доказывать своё мнение;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тработка действий постановки и решения проблемы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УД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знаний таблицы умножения, выделение и осознание того, что уже усвоено и что ещё подлежит усвоению;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контроль в форме сличения способа действия и его результата с целью обнаружения отклонений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УД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ивное сотрудничество учащихся при работе в группах в поиске информации (коммуникативные УУД)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center"/>
        <w:rPr/>
      </w:pPr>
      <w:r>
        <w:rPr/>
        <w:t>Ход, этапы урока и формируемые УУ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57"/>
        <w:gridCol w:w="2575"/>
        <w:gridCol w:w="2200"/>
        <w:gridCol w:w="20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этап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ация учения, обеспечение личностного морального выбор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Эмоциональный настрой учащихся через стишок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-</w:t>
            </w:r>
            <w:r>
              <w:rPr>
                <w:rFonts w:eastAsia="Calibri"/>
                <w:lang w:eastAsia="en-US"/>
              </w:rPr>
              <w:t>Настроение каково!</w:t>
              <w:tab/>
              <w:t xml:space="preserve">            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Все такого мнения?</w:t>
              <w:tab/>
              <w:t xml:space="preserve">                                  </w:t>
              <w:tab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Может , Вы уже устали?</w:t>
              <w:tab/>
              <w:t xml:space="preserve">                      </w:t>
              <w:tab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Может, ляжем, отдохнём? </w:t>
              <w:tab/>
              <w:t xml:space="preserve">            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Все за парты дружно сели,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 на друга посмотрели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мотрели на гостей,</w:t>
              <w:tab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ыбнулись поскорей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желали друг другу удач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!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без исключения!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- с собой таких не брали!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учше мы урок начнем!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целей и задач урока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следовательности промежуточных целей с учётом конечного результата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тивацион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личностное самоопределение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 урока представлен на доске виде ромашки, на каждом лепестке -этапы урока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егодня на уроке нас ждёт много нового и интересного. Давайте попробуем прочитать, что нас ждёт на уроке. - Все вы знаете сказку «Цветик- семицветик», как девочка отрывала по лепесточку от цветка. Мы так же будем сегодня отрывать лепесточки по ходу уро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 ромашке изучают план урока, последователь-ность действий, определяют вид действий на каждом этапе урок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ботка устных вычислений. Закрепление с проговариванием во внешней сред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во-символьчес-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е действия, умение строить речевое высказывание, рефлексия способов и условий действий.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поведением партнёра, умение выражать свои мысли.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в форме сличения способа действия и его результа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А) Конкурс «Скоросчёт»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(Слайд 2)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63 : 7 : 3 х 6 : 2 х 4 : 6 х 5=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Если правильно посчитаем, то узнаем номер дома, рядом с которым вырос наш цветок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(Слайд  3)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Б)Устный счёт с устным объяснением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величить 8 в 6 раз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меньшить 56 в 7 раз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Чему равно произведение чисел 4 и 6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Какое число надо разделить на 8, чтобы получилось 4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йди площадь прямоугольника со сторонами 6см и7см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Слайд 4)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В) Индивидуальная работа учащихся у доски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72 – 12 + 2 х (14 – 6)=                                  100 – 45 + 5 х (12 – 7)=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Г) Игра «День-ночь»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По команде учителя «ночь» дети ложатся на парту, и учитель диктует медленно выражение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 х 3 х 4 : 8 х 5 =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5 х 6 : 3 х 4 : 5 =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манде учителя дети считают цепочку выражений, определяются лучшие счетоводы. Проверка ответа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 задание учителя и показывают ответ с помощью математических ромашек. Устно объясняют и доказывают ответ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и в уме считают результат. По команде «День» дети «просыпаются» и показывают с помощью математических ромашек полученные ответы. Результаты объясняются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бщение о Пифагоре  с презентаци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ние усваемого содержания, формирование основ гражданской личности.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ние монологической формой речи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Ребята, что нам нужно обязательно хорошо знать, чтобы так хорошо считать по ромашкам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А вы знаете кто первый придумал таблицу умножения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Слайд 5)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заранее подготовленных ученика рассказывают об авторе таблицы умножения Пифагоре. Остальные уч-ся слушают и смотрят презентац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инутка чистописания цифры 2 с поиском закономерностей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овление причинно-следственных связ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Найдите закономерность и продолжите ряд чисел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 4, 2, 6, 2,…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находят закономерность: чередование цифры 2 с чётными числами. Пишут минутку чистописа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ановка темы и цели урока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ация уч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ие (подведение под понятие, выведение следствий), общеучебные(знаково-символические действи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едлагает выяснить тему урока и цель чере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у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еся пытаются разгадать тему урока по ребусу: «Решение задач в 3 действия». Делают вывод о дальнейших задачах и цели урока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ых знаний и способов деятельности. Реализация цели урока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информации, умение структурировать знания.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ние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предлагает рассмотреть краткую запись задачи по картинкам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Слайд 6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27635</wp:posOffset>
                      </wp:positionV>
                      <wp:extent cx="228600" cy="5715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16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90pt;margin-top:10.05pt;width:17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lang w:eastAsia="en-US"/>
              </w:rPr>
              <w:t>Сливы – 2 ящ. по 10кг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ши – 3 ящ. по 8 кг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задачу по краткой записи и решить её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7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начала сильный ребёнок с объяснением решает задачу по действиям у доски, потом класс пытается решение задачи записать </w:t>
            </w:r>
            <w:r>
              <w:rPr>
                <w:rFonts w:eastAsia="Calibri"/>
                <w:b/>
                <w:lang w:eastAsia="en-US"/>
              </w:rPr>
              <w:t>выражение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ясняется как </w:t>
            </w:r>
            <w:r>
              <w:rPr>
                <w:rFonts w:eastAsia="Calibri"/>
                <w:b/>
                <w:lang w:eastAsia="en-US"/>
              </w:rPr>
              <w:t>удобнее</w:t>
            </w:r>
            <w:r>
              <w:rPr>
                <w:rFonts w:eastAsia="Calibri"/>
                <w:lang w:eastAsia="en-US"/>
              </w:rPr>
              <w:t xml:space="preserve"> записывать решение задач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ись решения в тетрадь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изученного. Самостоятельная работа с самопроверкой по эталону. Самооценк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труктурировать знания.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процесса и результата действий; осознание качества и уровня усвоени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ч-ся самостоятельно решить подобную задачу из учебни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ученик закрывается за доской и записывает решение, остальные дети записывают решение в тетрадях. Решение и ответ сверяется. Каждый ребёнок ставит себе отметку за проделанную работ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левая саморегуля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 «Хомка, хомка, хомячок», «Рыбка» на внимани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физминутку учащиеся- физруки класс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систематизация. Проблемная ситуация. Работа в группах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ние учебного сотрудничества, постановка вопросов, разрешение спорных вопросов, управление поведением партнёра.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 действий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доске представлена </w:t>
            </w:r>
            <w:r>
              <w:rPr>
                <w:b/>
              </w:rPr>
              <w:t>схема задачи на смекалку</w:t>
            </w:r>
            <w:r>
              <w:rPr/>
              <w:t xml:space="preserve">: </w:t>
            </w:r>
            <w:r>
              <w:rPr>
                <w:rFonts w:eastAsia="Calibri"/>
                <w:lang w:eastAsia="en-US"/>
              </w:rPr>
              <w:t>«В двух корзинах было всего 14 груш. Когда из одной корзины переложили в другую 4 груши, то груш в корзинах стало поровну. Сколько груш было в каждой корзине сначала?»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вызывает затруднение у уч-ся. Дети объединяются в 3 группы и решают задачу в группах. Рассматриваются варианты решений групп Записывается в тетрадь лучшее решение.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. Рефлекси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ладение монологической речью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Достигли ли мы цели урока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очему лучше записывать решение задачи выражением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Какие задания вы бы хотели ещё раз увидеть на уроке?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-Что интересного об уроке вы сегодня расскажете маме?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(Слайд 8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ятся впечатлениями, делают вывод: чего достигли, чему научились..</w:t>
            </w:r>
          </w:p>
        </w:tc>
      </w:tr>
    </w:tbl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1:10:00Z</dcterms:created>
  <dc:creator>Наташа</dc:creator>
  <dc:description/>
  <cp:keywords/>
  <dc:language>en-US</dc:language>
  <cp:lastModifiedBy>Миша</cp:lastModifiedBy>
  <cp:lastPrinted>2015-01-25T22:34:00Z</cp:lastPrinted>
  <dcterms:modified xsi:type="dcterms:W3CDTF">2015-01-25T21:10:00Z</dcterms:modified>
  <cp:revision>2</cp:revision>
  <dc:subject/>
  <dc:title>Конструкт урока математики</dc:title>
</cp:coreProperties>
</file>