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Итоговая контрольная работа по истории России в 10 классе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  <w:lang w:val="en-US"/>
        </w:rPr>
        <w:t>I</w:t>
      </w: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 xml:space="preserve"> вариант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1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Годы 1497, 1581, 1597, 1649-й отражают основные этап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борьбы России за выход к морю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образования Российского централизованного государств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борьбы Руси с Золотой Ордой за независимость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закрепощения крестьян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2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Современниками был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Дмитрий Донской и Андрей Курбс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Иван IV и Ермак Тимофее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Василий III и Иван Калит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Иван III и Сергий Радонежский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А3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то из названных лиц были выдающимися деятелями XVI в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А. Ф. Адашев, митрополит Макар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A. Л. Ордин-Нащокин, патриарх Нико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Г. А. Потёмкин, Феофан Прокоп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И. И. Шувалов, Иосиф Волоцкий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4</w:t>
      </w:r>
      <w:r>
        <w:rPr>
          <w:rFonts w:cs="Verdana" w:ascii="Verdana" w:hAnsi="Verdana"/>
          <w:color w:val="000000"/>
          <w:sz w:val="18"/>
          <w:szCs w:val="18"/>
        </w:rPr>
        <w:t>К XVII в. относитс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учреждение Сенат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введение «Табели о рангах»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отмена местничеств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создание Земских собор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5 </w:t>
      </w:r>
      <w:r>
        <w:rPr>
          <w:rFonts w:cs="Verdana" w:ascii="Verdana" w:hAnsi="Verdana"/>
          <w:color w:val="000000"/>
          <w:sz w:val="18"/>
          <w:szCs w:val="18"/>
        </w:rPr>
        <w:t>Что из названного относилось к причинам возникновения Смуты в Российском государстве в начале XVII в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есечение династии Рюриковиче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распад государства на удельные княжеств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начало созыва Земских собор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приход к власти боярского правительства — «семибоярщины»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6</w:t>
      </w:r>
      <w:r>
        <w:rPr>
          <w:rFonts w:cs="Verdana" w:ascii="Verdana" w:hAnsi="Verdana"/>
          <w:color w:val="000000"/>
          <w:sz w:val="18"/>
          <w:szCs w:val="18"/>
        </w:rPr>
        <w:t>Что из указанного относится к предпосылкам возвышения Москвы в XIV—XV вв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независимость от Золотой Орды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отсутствие сильных соперников в борьбе за первенство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оддержка Москвы Ливонским орденом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дальновидная политика московских князей</w:t>
      </w:r>
    </w:p>
    <w:p>
      <w:pPr>
        <w:pStyle w:val="Normal"/>
        <w:shd w:fill="FFFFFF" w:val="clear"/>
        <w:spacing w:before="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7</w:t>
      </w:r>
      <w:r>
        <w:rPr>
          <w:rFonts w:cs="Verdana" w:ascii="Verdana" w:hAnsi="Verdana"/>
          <w:color w:val="000000"/>
          <w:sz w:val="18"/>
          <w:szCs w:val="18"/>
        </w:rPr>
        <w:t>Что из названного относится к последствиям Куликовской битвы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снятие ордынского иг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прекращение уплаты дани Орде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закрепление за Москвой роли центра объединен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отказ Орды от набегов на русские земли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8 </w:t>
      </w:r>
      <w:r>
        <w:rPr>
          <w:rFonts w:cs="Verdana" w:ascii="Verdana" w:hAnsi="Verdana"/>
          <w:color w:val="000000"/>
          <w:sz w:val="18"/>
          <w:szCs w:val="18"/>
        </w:rPr>
        <w:t>Кто из князей повелел возвести стены Московского Кремля из красного кирпича и пригласил в Москву итальянских мастеров Аристотеля Фиораванти, Алевиза Нового и др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Иван Калит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Иван Грозны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Дмитрий Донско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Иван III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9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Прочтите отрывок из сочинения историка Н. М. Карамзина и укажите исторического деятеля, к которому относится эта характеристик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«Иоанн, рождённый и воспитанный данником степной Орды, сделался одним из знаменитейших государей в Европе; ... без учения, без наставлений, руководствуемый только природным умом... силою и хитростью восстанавливая свободу и целость России, губя царство Батыево, тесня Литву, сокрушая вольность новгородскую, захватывая уделы, расширяя владения московские...»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Иван III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Иван IV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Иван Калит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Иван Красный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A10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то из названных лиц руководил подготовкой Свода законов Российской империи 1832 г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М. М. Сперанс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П. Д. Киселё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Е. Ф. Канкри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А. А. Аракчее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1 </w:t>
      </w:r>
      <w:r>
        <w:rPr>
          <w:rFonts w:cs="Verdana" w:ascii="Verdana" w:hAnsi="Verdana"/>
          <w:color w:val="000000"/>
          <w:sz w:val="18"/>
          <w:szCs w:val="18"/>
        </w:rPr>
        <w:t>Проведение реформы государственной деревни, строительство первой в России железной дороги относятся к царствованию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Николая I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Александра I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Николая II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Александра II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2 </w:t>
      </w:r>
      <w:r>
        <w:rPr>
          <w:rFonts w:cs="Verdana" w:ascii="Verdana" w:hAnsi="Verdana"/>
          <w:color w:val="000000"/>
          <w:sz w:val="18"/>
          <w:szCs w:val="18"/>
        </w:rPr>
        <w:t>Почему в XVIII в. в России усилилась крепостная зависимость крестьян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оисходило массовое бегство крестьян за границу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возросло потребление дворянством продуктов сельскохозяйственного производств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формировалась система дворянских привилег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возросла зависимость дворянства от монархической власти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3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Прочтите отрывок из указа и укажите, кто из государей был его автором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«... ныне от Рождества Христова доходит 1699 г., а будущего генваря с 1 числа настанет новый 1700 год купно и новый столетний век: и для того доброго и полезного дела, указал великий государь, впредь лета счислять в приказах и во всяких делах и крепостях писать с нынешнего генваря с 1 числа от Рождества Христова 1700 года»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Михаил Фёдор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Алексей Михайл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ётр I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Павел I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4 </w:t>
      </w:r>
      <w:r>
        <w:rPr>
          <w:rFonts w:cs="Verdana" w:ascii="Verdana" w:hAnsi="Verdana"/>
          <w:color w:val="000000"/>
          <w:sz w:val="18"/>
          <w:szCs w:val="18"/>
        </w:rPr>
        <w:t>Кто из названных общественных деятелей был членом организации «Народная воля» 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А.И. Желяб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В.Г. Белинс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К.С. Аксак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Н.Г. Чернышевский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5 </w:t>
      </w:r>
      <w:r>
        <w:rPr>
          <w:rFonts w:cs="Verdana" w:ascii="Verdana" w:hAnsi="Verdana"/>
          <w:color w:val="000000"/>
          <w:sz w:val="18"/>
          <w:szCs w:val="18"/>
        </w:rPr>
        <w:t>Что из названного относится к результатам внутренней политики Александра III?</w:t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учреждение независимых, гласных суд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рывок в развитии тяжёлой промышленности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введение временнообязанного состоян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начало деятельности земств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B1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Расположите в хронологической последовательности исторические события. Запишите цифры, которыми обозначены исторические события, в правильной последовательности в отв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Невская битв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реформа Патриарха Никон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свержение ордынского владычеств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учреждение Сенат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Крымская войн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B2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ыберите из списка три события, относящихся к правлению Ивана III, и запишите номера, под которыми они указаны, в отв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исоединение Смоленск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введение государственного герба — двуглавого орл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рисоединение Новгород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расцвет приказной системы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создание стрелецкого войск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6) постройка краснокирпичного Московского Кремля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3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становите соответствие между государственными деятелями и историческими событиям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ГОСУДАРСТВЕННЫЕ ДЕЯТЕЛИ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A) П.А. Столыпин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Б) А.А. Аракчее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B) А.Х. Бенкендорф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Г) С.Ю.Витт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ИСТОРИЧЕСКИЕ СОБЫТИ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создание военных поселений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введение золотого стандарт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разрешение свободного выхода крестьян из общины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создание корпуса жандармо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роспуск Учредительного собрани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4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иже приведён перечень фамилий полководцев и флотоводцев. Все они, за исключением одного, относятся к XIX в. Найдите и запишите фамилию, относящуюся к другому историческому периоду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>Кутузов, Багратион, Скобелев, Гурко, Нахимов, Рокоссовский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5 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апишите пропущенное понятие (термин)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Часть древнерусского города, где жили торговцы и ремесленники, называлась _______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C1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 какому времени относится появление этого документа? Какими событиями общественно-политической жизни России было обусловлено его создание? Какое название получил этот проект? Укажите в общей сложности не менее трёх положений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з проекта, разработанного министром внутренних дел графом М.Т. Лорис-Меликовым:</w:t>
      </w:r>
      <w:r>
        <w:rPr>
          <w:rFonts w:cs="Verdana" w:ascii="Verdana" w:hAnsi="Verdana"/>
          <w:color w:val="000000"/>
          <w:sz w:val="18"/>
          <w:szCs w:val="18"/>
        </w:rPr>
        <w:br/>
        <w:t>    "Призвание общества к участию в разработке необходимых для настоящего времени мероприятия есть именно то средство, какой и полезно, и необходимо для дальнейшей борьбы с крамолою...</w:t>
        <w:br/>
        <w:t>    Следует остановиться на учреждении в С.-Петербурге временных подготовительных комиссий... Составленные подготовительными комиссиями законопроекты подлежали бы, по указанию верховной власти, предварительному внесению в общую комиссию, имеющую образоваться под председательством особо назначенного высочайшей волею (царем) лица из представителей и членов подготовительных комиссий, с призывом выборных от губерний...а так же от некоторых значительных городов.</w:t>
        <w:br/>
        <w:t>    Рассмотренные и одобренные или исправленные общею комиссией законопроекты подлежали бы внесению в Государственный совет, с заключением по оным министра. Работа не только подготовительных, но и общей комиссии должна бы иметь значение исключительно совещательное...</w:t>
        <w:br/>
        <w:t>    Самый состав общей комиссии будет предуказываем высочайшей волей (царем)"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C6 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иже названы три исторических деятеля различных эпох. Выберите из них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u w:val="single"/>
          <w:shd w:fill="FFFFFF" w:val="clear"/>
        </w:rPr>
        <w:t>ОДНОГО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и выполните задания: укажите время жизни исторического деятеля (с точностью до десятилетия или части века), назовите основные направления его деятельности и дайте их краткую характеристику, укажите результаты его деятельност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Дмитрий Донской;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М. М. Сперанский; -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Н. С. Хрущёв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  <w:t>II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 вариант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 </w:t>
      </w:r>
      <w:r>
        <w:rPr>
          <w:rFonts w:cs="Verdana" w:ascii="Verdana" w:hAnsi="Verdana"/>
          <w:color w:val="000000"/>
          <w:sz w:val="18"/>
          <w:szCs w:val="18"/>
        </w:rPr>
        <w:t>Какое из указанных событий произошло в XV в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инятие первого общерусского Судебник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учреждение рекрутчины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еренос в Москву резиденции митрополит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учреждение стрелецкого войска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2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Современниками был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Иван IV и митрополит Алекс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Дмитрий Донской и Сергий Радонежс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Иван Калита и Иосиф Волоц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Александр Невский и Нил Сорский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3 </w:t>
      </w:r>
      <w:r>
        <w:rPr>
          <w:rFonts w:cs="Verdana" w:ascii="Verdana" w:hAnsi="Verdana"/>
          <w:color w:val="000000"/>
          <w:sz w:val="18"/>
          <w:szCs w:val="18"/>
        </w:rPr>
        <w:t>Первым царём, получившим престол в результате избрания Земским собором, был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Борис Годун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Фёдор Годун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Василий Шуйски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Михаил Роман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4 </w:t>
      </w:r>
      <w:r>
        <w:rPr>
          <w:rFonts w:cs="Verdana" w:ascii="Verdana" w:hAnsi="Verdana"/>
          <w:color w:val="000000"/>
          <w:sz w:val="18"/>
          <w:szCs w:val="18"/>
        </w:rPr>
        <w:t>Какое из указанных событий произошло в XV в.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инятие первого общерусского Судебник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учреждение патриаршеств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созыв Земского собор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перенос в Москву резиденции митрополита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5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 каким последствиям привело обострение политических и социальных противоречий в России в конце XVI — начале XVII в.?</w:t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к Ливонской войне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к Смуте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к Медному бунту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к введению опричнины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6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Русь попала в зависимость от Золотой Орды в результате</w:t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нашествия Баты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похода Мама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оходов Чингисхан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набегов половце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7 </w:t>
      </w:r>
      <w:r>
        <w:rPr>
          <w:rFonts w:cs="Verdana" w:ascii="Verdana" w:hAnsi="Verdana"/>
          <w:color w:val="000000"/>
          <w:sz w:val="18"/>
          <w:szCs w:val="18"/>
        </w:rPr>
        <w:t>С именами С. И. Дежнёва, В. Д. Пояркова, В. В. Атласова связаны(-о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крупные географические открыт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развитие научно-технической мысли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развитие университетского образован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появление новых жанров в литературе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8 </w:t>
      </w:r>
      <w:r>
        <w:rPr>
          <w:rFonts w:cs="Verdana" w:ascii="Verdana" w:hAnsi="Verdana"/>
          <w:color w:val="000000"/>
          <w:sz w:val="18"/>
          <w:szCs w:val="18"/>
        </w:rPr>
        <w:t>Покровский собор на Рву, известный как собор Василия Блаженного, был создан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Бармой и Постником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Аристотелем Фиораванти и Алевизом Новым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Феофаном Греком и Андреем Рублёвым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Дионисием и Симоном Ушаковым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9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Кто из названных деятелей относится к сподвижникам Петра I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Феофан Прокоп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Николай Новик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Григорий Потемки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Борис Мороз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0 </w:t>
      </w:r>
      <w:r>
        <w:rPr>
          <w:rFonts w:cs="Verdana" w:ascii="Verdana" w:hAnsi="Verdana"/>
          <w:color w:val="000000"/>
          <w:sz w:val="18"/>
          <w:szCs w:val="18"/>
        </w:rPr>
        <w:t>Современниками был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Ф. Ф. Ушаков и А. В. Сувор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патриарх Филарет и Е. И. Пугачё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A. Л. Ордин-Нащокин и М. В. Ломонос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С. Т. Разин и А. Д. Меншик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1 </w:t>
      </w:r>
      <w:r>
        <w:rPr>
          <w:rFonts w:cs="Verdana" w:ascii="Verdana" w:hAnsi="Verdana"/>
          <w:color w:val="000000"/>
          <w:sz w:val="18"/>
          <w:szCs w:val="18"/>
        </w:rPr>
        <w:t>Автором произведения «Путешествие из Петербурга в Москву» был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Н. М. Карамзи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Д. И. Фонвизи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А. Н. Радище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Н. И. Новик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2 </w:t>
      </w:r>
      <w:r>
        <w:rPr>
          <w:rFonts w:cs="Verdana" w:ascii="Verdana" w:hAnsi="Verdana"/>
          <w:color w:val="000000"/>
          <w:sz w:val="18"/>
          <w:szCs w:val="18"/>
        </w:rPr>
        <w:t>Что из названного было следствием проводившейся в России в XVIII в. секуляризации?</w:t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роведение реформы церковного богослужен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обращение церковной собственности в государственную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отделением школы от церкви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создание Святейшего Синода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3 </w:t>
      </w:r>
      <w:r>
        <w:rPr>
          <w:rFonts w:cs="Verdana" w:ascii="Verdana" w:hAnsi="Verdana"/>
          <w:color w:val="000000"/>
          <w:sz w:val="18"/>
          <w:szCs w:val="18"/>
        </w:rPr>
        <w:t>Прочтите отрывок из сочинения историка и укажите имя брата императора, наследника престола, о котором идёт речь в отрывке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«Для него не было секретом, что Константин ... страшился престола. Значит, едва ли разговор с (Алексадром) был для него неожиданностью. Но бояться власти в его положении, даже тайно о ней мечтая, было естественно. (Наследник престола) ... понимал, что не готов... к управлению государством. А между тем, после примечательного разговора в 1819 г. Александр, неоднократно возвращаясь к этой теме, ничего, однако, не делал, чтобы подготовить брата к престолу»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Павел Петр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Николай Павло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Александр Николаевич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Александр Александрович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4 </w:t>
      </w:r>
      <w:r>
        <w:rPr>
          <w:rFonts w:cs="Verdana" w:ascii="Verdana" w:hAnsi="Verdana"/>
          <w:color w:val="000000"/>
          <w:sz w:val="18"/>
          <w:szCs w:val="18"/>
        </w:rPr>
        <w:t>Кто из перечисленных ниже деятелей культуры являлся художником-передвижником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И. Н. Крамско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А. М. Опекушин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В. И. Баженов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К. П. Брюллов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A15 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В результате военных реформ императора Александра II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отменена рекрутчин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создана гвардия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созданы полки «нового строя»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вся армия переведена на систему вольного найма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1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Расположите в хронологической последовательности создания следующие памятники зодчества. Запишите цифры, которыми обозначены памятники, в правильной последовательности в отв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Зимний дворец в Санкт-Петербург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Успенский собор во Владимир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церковь Вознесения в Коломенском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Софийский собор в Киев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храм Василия Блаженного в Москв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2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Какие три события из перечисленных ниже связаны с царствованием Екатерины II? Соответствующие цифры и запишите их в ответ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Манифест о вольности дворянской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участие России в Семилетней войн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присоединение Крыма к России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Крестьянская война под предводительством Е. И. Пугачёв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Итальянский поход Суворова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6) основание Черноморского флота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B3 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становите соответствие между фамилиями деятелей российской культуры XVII—XVIII вв. и их произведениям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ФАМИЛИИ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A) В.Н. Татище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Б) А.Н. Радище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B) Д.Г. Левицкий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Г) В.И. Баженов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ПРОИЗВЕДЕНИЯ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«Путешествие из Петербурга в Москву»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«История Российская с самых древнейших времён»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картина «Екатерина-законодательница»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4) комедия «Недоросль»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5) дом Пашкова в Москве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4 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иже приведён ряд имён. Все они, кроме одного, связаны с русско-турецкими войнами второй половины XVIII в. Найдите и напишите имя, не связанное с этими событиям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i/>
          <w:iCs/>
          <w:color w:val="000000"/>
          <w:sz w:val="18"/>
          <w:szCs w:val="18"/>
          <w:shd w:fill="FFFFFF" w:val="clear"/>
        </w:rPr>
        <w:t>Румянцев, Нахимов, Потёмкин, Ушаков, Суворов, Спиридов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B5 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апишите пропущенное понятие (термин)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Деньги, выплачивавшиеся бывшими крепостными и удельными крестьянами по условиям Крестьянской реформы 1861 г. в рассрочку на 49 лет для погашения ссуды, предоставленной государством бывшим владельцам в качестве выкупа за надельную землю, называются ________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1 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О каком событии идёт речь в документе? В каком году оно произошло и чем было вызвано?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«Кандидатура представителя семьи Романовых устраивала разные слои населения и даже классы общества. Для боярства Романовы были свои — выходцы из одного из самых знатных боярских родов страны. Их считали своими и те, кто был близок к опричному двору... но и пострадавшие не чувствовали себя чуждыми этому семейству; среди его членов встречались казненные и опальные в годы опричнины, сам Филарет оказался в сеннике при бывшем опричнике Борисе Годунове. Наконец, Романовы пользовались большой популярностью среди казачества, с ним связывались многие иллюзии, и длительное пребывание Филарета в Тушине... заставляло и бывших тушинцев не опасаться за свою судьбу при новом правительстве. Поскольку Филарет возглавил в своё время делегацию, которая пригласила на русский трон Владислава, то и сторонники польского королевича не беспокоились за своё буду шее при Романовых»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shd w:fill="FFFFFF" w:val="clear"/>
        </w:rPr>
        <w:t>C6 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ыберите из предложенных вариантов ОДНОГО исторического деятеля определённой эпохи и напишите его исторический портрет. Укажите время жизни исторического деятеля. Дайте краткую характеристику основных направлений (событий, достижений и т.п.) и результатов его деятельности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1) княгиня Ольга;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2) Александр III;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3) Н. С. Хрущёв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46:00Z</dcterms:created>
  <dc:creator>UserName</dc:creator>
  <dc:description/>
  <cp:keywords/>
  <dc:language>en-US</dc:language>
  <cp:lastModifiedBy>UserName</cp:lastModifiedBy>
  <dcterms:modified xsi:type="dcterms:W3CDTF">2015-01-26T17:51:00Z</dcterms:modified>
  <cp:revision>2</cp:revision>
  <dc:subject/>
  <dc:title/>
</cp:coreProperties>
</file>