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/>
        <w:t xml:space="preserve">                 </w:t>
      </w:r>
      <w:r>
        <w:rPr>
          <w:b/>
        </w:rPr>
        <w:t xml:space="preserve">КОНТРОЛЬНОЕ  ТЕСТИРОВАНИЕ ПО  ЛИТЕРАТУРЕ  </w:t>
      </w:r>
      <w:r>
        <w:rPr>
          <w:b/>
          <w:sz w:val="32"/>
        </w:rPr>
        <w:t>19</w:t>
      </w:r>
      <w:r>
        <w:rPr>
          <w:b/>
        </w:rPr>
        <w:t xml:space="preserve">  ВЕКА.</w:t>
      </w:r>
    </w:p>
    <w:p>
      <w:pPr>
        <w:pStyle w:val="Normal"/>
        <w:rPr>
          <w:sz w:val="22"/>
        </w:rPr>
      </w:pPr>
      <w:r>
        <w:rPr>
          <w:sz w:val="22"/>
        </w:rPr>
        <w:t>1. Город, в  котором  родился  А.С.Пушкин: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Москв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Санкт-Петербург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Калинингра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Царское  Сел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Какая  дата, связанная  с  лицеем, встречается  в  произведениях  А.С.Пушкина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16  апрел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5  м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19  октябр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31  декабр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В  какой  семье  был  рожден  Петр  Гринев, герой  повести  А.С.Пушкина  «Капитанская  дочка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в  семье  крестьяни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в  семье  врач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в  семье  военного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Г) в  семье  городничег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Какое  самое  главное  напутствие  сказал  отец  сыну  Петру  перед  расставанием: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«Служи  верно, кому  присягнешь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«Слушайся  начальников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«Служи  в  армии, тяни лямку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«Береги  платье  снову, а честь – смолоду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Укажите  название  главы  повести  «Капитанская  дочка», в  которой  происходит  знакомство  Петра  Гринева  с  Пугачевы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«Пугачевщина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«Незваный  гость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«Вожатый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«Сержант  гвардии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Назовите основной  мотив  творчества  М.Ю.Лермонтов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любовь  к  жизн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одиночеств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восхваление цар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несчастная  любов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 Произведение  «Мцыри» - это…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повес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рома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трагед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поэм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Эпиграф  к  поэме  «Мцыри»: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«Стрелялись  мы»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Б) «Береги  честь  смолоду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«На  зеркало  неча  пенять, коли  рожа  крива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«Вкушая, вкусих  мало  меда, и  се  аз  умираю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Какое  событие  не  изображено  в  «Мцыри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бой  с  барс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бегство  из  монастыря  во  время  гроз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захват  русскими  войсками  пленных, среди  которых  оказался  Мцыр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предсмертная  беседа  героя  с  монахом, в  которой  он  рассказывает  о  трех  днях  свобод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 Действие  поэмы  происходи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в  Москв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в  Груз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в  Герман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в  Турц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 В  каком  жанре  написана  пьеса  Н.В.Гоголя  «Ревизор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трагед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комед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драм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трагикомед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Кому  из  чиновников  советует  городничий  убрать  гусей  из  приемной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смотрителю  училищ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почтмейстеру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В) уездному  лекарю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судь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 Кем  являются  Петр  Иванович  Добчинский  и  Бобчинский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городскими  чиновника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слугами  чиновн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частными  пристава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полицейским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 Как  звали  слугу  Хлестакова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Абра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Осип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Ива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Архи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. Кто  является  главным  героем  комедии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Хлестак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городничи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ревизор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Земляни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6. Произведение  И.С.Тургенева  «Ася» - это…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рассказ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драм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повес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трагед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 Действие  в  «Асе» происходи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в  Англ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в  Дан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в  Герман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во  Франц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 Главный  герой  повести  «Ася»  бы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купц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студент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практикующим  врач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богатым  аристократо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. На  что  особое внимание  обращал  Н.Н., герой  повести  «Ася», во  время  путешествий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на  лица  люде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на  памятники  и  скульптур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на  живописные  пейзаж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на  рестораны  и  каф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. Название  какой  реки  упоминается  в  повести  «Ася»?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А) Дуна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Волг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Дес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Рей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 Некрасова  звал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Иван  Алексеевич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Алексей  Николаевич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Сергей  Алексеевич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Николай  Алексеевич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. Какое  произведение  не  принадлежит  Некрасову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«Железная  дорога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«Русские  женщины»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В) «Мороз, Красный  нос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«Смерть  Поэта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. Какую  железную  дорогу  строили  рабочие  в  стихотворении  Н.А.Некрасов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Петербург-Москв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Москва- Нижний  Новгоро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Петербург- Калининград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Г) Тамбов- Оре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. Обращение  к  какой  реке  звучит  в  стихотворении  Некрасова  «Размышления  у  парадного  подъезда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к  реке  Кам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к  реке  Волг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к  реке  Об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 к  реке  О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5. Какой  мотив  преобладает  в  стихотворениях  Некрасова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сытая  жизнь  купече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счастливое, беззаботное  детств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тяжелая  доля  крестья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спокойное  времяпровождение  дворя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6. Кому  из  героев  сказа  «Левша»  Н.С.Лескова  принадлежат  слова: «…я  знаю, что  мои  меня  не  могут  обманывать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Платов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Николаю  Павлович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Левш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англичанин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7. Какой  подзаголовок  носит  рассказ  «Левша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Легенда  о  стальной  блохе, подкованной  русским  умельце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Цеховая  легенд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Сказ  о  тульском  косом  левше  и  о  стальной  блох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Сказка о  том, как  левша  подковал  блох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8. Самые  искусные  тульские  мастера, получив  заказ  Платова, отправилис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в  Киев  поклониться  святы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помолиться  в  Москв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в  Петербург  в  церков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к  Мценску, уездному  городу, отслужить  молебе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9. Сколько  мастеров  подковывали  блоху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3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5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2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0. Что  интересовало  левшу  в  Англии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жизнь  в  гостиниц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английская  вер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старые  ружь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выпивка  и  ед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1. Кто  такой  инженер  Анисимов  в  рассказе  Л.Н.Толстого  «После бала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сосед  Ивана  Васильевич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хозяин  бал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человек, наблюдавший  сцену  наказания  вместе  с  Иваном  Васильевиче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еще  один  кавалер  Вареньки  на  бал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2. За  что  наказывают  солдата  в  рассказе  «После  бала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за  трусос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за  грубость  полковник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за  воровств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за  побе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3. Кому  из  героев  рассказа  принадлежат  слова: «А  я думаю, что  все  дело  в  случае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Ивану  Васильевич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Ивану  Станиславович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отцу  Вареньк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брату  Ивана  Васильевич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4. Какой  композиционный  прием  лежит  в  основе  рассказа  л.Н.Толстого  «После  бала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сравн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гипербола (преувеличение)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метафор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антитеза (противопоставление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5. Как  называется  имение  Л.Н.Толстого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Большие  Лук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Ясная  Поля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Красная  Поля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Спасское-Лутовинов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6. Кем  был  по  образованию  А.П.Чехов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юрист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врач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учителе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дипломато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7. Как  Чехов  определил  краткость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мать  уч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мать  поряд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сестра  талант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сирота  казанска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8. Какой  рассказ  есть  у  Чехова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«Умный  и  глупый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«Высокий  и  низкий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«Старый  и  молодой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«Толстый  и  тонкий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9. Какая  была  фамилия  у  героя  рассказа  «Смерть  чиновника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Червяк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Букашки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Таракан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Мухобое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0. Что  крал  чеховский  злоумышленник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) шпал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) гайк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) рельс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паровоз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07:00Z</dcterms:created>
  <dc:creator>Customer</dc:creator>
  <dc:description/>
  <cp:keywords/>
  <dc:language>en-US</dc:language>
  <cp:lastModifiedBy>Customer</cp:lastModifiedBy>
  <cp:lastPrinted>2012-02-22T20:29:00Z</cp:lastPrinted>
  <dcterms:modified xsi:type="dcterms:W3CDTF">2012-02-22T15:31:00Z</dcterms:modified>
  <cp:revision>2</cp:revision>
  <dc:subject/>
  <dc:title>                 КОНТРОЛЬНОЕ  ТЕСТИРОВАНИЕ ПО  ЛИТЕРАТУРЕ  19  ВЕКА</dc:title>
</cp:coreProperties>
</file>