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ционная работа на уроках географии</w:t>
      </w:r>
    </w:p>
    <w:p>
      <w:pPr>
        <w:pStyle w:val="Normal"/>
        <w:spacing w:lineRule="auto" w:line="360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читель географии Горяйнова Я.О.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sz w:val="28"/>
          <w:szCs w:val="28"/>
        </w:rPr>
        <w:tab/>
        <w:t>География как учебная дисциплина обладает уникальными возможностями в воздействии на развитие личности школьника, т.к. в основе ее содержания лежит комплексный географический подход при изучении жизнедеятельности общества и его взаимодействие с природой. Изучение географии обеспечивает формирование у школьников целостных представлений о человеке и окружающем его мире, способствует социальному самоопределению школьников. Современный этап в развитии географического образования характеризуется ориентацией его содержания на формирование у школьников географической карты мира, географической культуры как составной части общей культуры человека.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ография в условиях обновления содержания и насыщения традиционных физико-географических курсов этнографическими, экологическими, социальными вопросами все более становится тем звеном, которое помогает учащимся осознать тесную взаимосвязь естественных и общественных дисциплин, природы и общества в целом. В этом ее огромное воспитательное и образовательное значение.</w:t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В образовательном стандарте требования к уровню подготовки учащихся выражены через действия, которые школьники должны осуществить при оценке их подготовленности. В рамках этих требований учащиеся должны: называть и (или) показывать на карте; определять и (или) измерять; описывать; фиксировать; объяснять; прогнозировать и оценивать.</w:t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Главный принцип организации учебно-воспитательного процесса в классах коррекционно-развивающего обучения – это принцип коррекционной направленности обучения. Он предполагает активное воздействие на сенсорное, умственное и речевое развитие детей.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коррекционных занятий – повышения уровня общего развития учащихся, восполнение пробелов предшествующего развития и обучения, индивидуальная работа по формированию недостаточно освоенных учебных умений и навыков, коррекция отклонений в развитии познавательной сферы и речи, направленная подготовка к восприятию нового учебного материала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своего опыта работы и опыта работы других учителей-географов был сделан вывод, что, проблема возникает при работе с географическими картами (нахождение географических координат), нахождение высоты и глубины (по шкале), ориентировании в пространстве (умение использовать знания о сторонах горизонта).</w:t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ачиная с начального курса географии (6 класс) учащиеся должны определять на местности стороны горизонта, направления, расстояния; по плану местности и географической карте географические объекты, направления, расстояния, высоты точек; по картам и глобусам географические координаты.</w:t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Чтобы учащиеся  легче усваивали этот материал необходимо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глядное пособие «Географические координаты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картах атласа (п/ш) дополнительно отмечаются долгота и широт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одбор интересных задач (В какой части Мирового океана находится судно капитана Врунгеля, если его координаты 0  широты 0  долготы), (Легкое парусное судно в индийском океане терпит бедствие. Его координаты 10 ю.ш. и 60  в.д. С берега какого материка раньше придут на помощь?: Африки, Евразии, Австралии, Южной Америки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рточки с изображением материк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я на ориентирование в пространстве (учитель называет направление и количество клеточек, а учащийся делает рисунок в тетради, если рисунок выполнен правильно, должна получится законченная картинка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загадки, стихотворе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оссворд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ус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ое лото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рассказов или сказок с использованием топографических знаков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ру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матер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неф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орган чувст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но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матер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вост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время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sz w:val="40"/>
                <w:szCs w:val="40"/>
              </w:rPr>
              <w:t>ух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небесное тел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Антаркти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время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sz w:val="40"/>
                <w:szCs w:val="40"/>
              </w:rPr>
              <w:t>ос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водое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sz w:val="40"/>
                <w:szCs w:val="40"/>
              </w:rPr>
              <w:t>железная ру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сторона горизон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sz w:val="40"/>
                <w:szCs w:val="40"/>
              </w:rPr>
              <w:t>ю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небесное тел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Лу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олезное ископаемо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sz w:val="40"/>
                <w:szCs w:val="40"/>
              </w:rPr>
              <w:t>природный газ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время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sz w:val="40"/>
                <w:szCs w:val="40"/>
              </w:rPr>
              <w:t>запа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олезное ископаемо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sz w:val="40"/>
                <w:szCs w:val="40"/>
              </w:rPr>
              <w:t>лет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олезное ископаемо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Афр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водое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sz w:val="40"/>
                <w:szCs w:val="40"/>
              </w:rPr>
              <w:t>звезд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время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sz w:val="40"/>
                <w:szCs w:val="40"/>
              </w:rPr>
              <w:t>глаз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водое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Евраз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олезные ископаемы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sz w:val="40"/>
                <w:szCs w:val="40"/>
              </w:rPr>
              <w:t>ро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сторона горизон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sz w:val="40"/>
                <w:szCs w:val="40"/>
              </w:rPr>
              <w:t>уго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матер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Австра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небесное тел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sz w:val="40"/>
                <w:szCs w:val="40"/>
              </w:rPr>
              <w:t>вес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сторона горизон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sz w:val="40"/>
                <w:szCs w:val="40"/>
              </w:rPr>
              <w:t>зи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матер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sz w:val="40"/>
                <w:szCs w:val="40"/>
              </w:rPr>
              <w:t>мор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сторона горизон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sz w:val="40"/>
                <w:szCs w:val="40"/>
              </w:rPr>
              <w:t>озер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орган чувст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sz w:val="40"/>
                <w:szCs w:val="40"/>
              </w:rPr>
              <w:t>орган чувст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Зем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Солнц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водое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sz w:val="40"/>
                <w:szCs w:val="40"/>
              </w:rPr>
              <w:t>севе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орган чувст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небесное тело</w:t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ру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неф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но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вост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ух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Антаркти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ос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железная ру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ю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Лу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риродный газ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запа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лет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Афр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звезд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глаз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Евраз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о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уго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Австра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вес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зи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мор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озер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орган чувст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Солнц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севе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оссвор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лан и карта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9"/>
        <w:gridCol w:w="599"/>
        <w:gridCol w:w="599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ризнаки, по которым можно ориентироваться на местности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Угол между направлением на север и какой-либо объект на местности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рибор, с помощью которого можно определить азимут.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>4, 5, 6. Основные стороны горизонта.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>7, 9, 10. Небесные тела, по которым можно определить стороны горизонта.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>8. Промежуточная сторона горизонта.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оссворд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32"/>
          <w:szCs w:val="32"/>
        </w:rPr>
        <w:t>«Глобус и географическая карта</w:t>
      </w:r>
      <w:r>
        <w:rPr/>
        <w:t>»</w:t>
      </w:r>
    </w:p>
    <w:tbl>
      <w:tblPr>
        <w:tblW w:w="72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720"/>
        <w:gridCol w:w="717"/>
        <w:gridCol w:w="723"/>
        <w:gridCol w:w="720"/>
        <w:gridCol w:w="720"/>
        <w:gridCol w:w="72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о вертикали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дель земного шара с очертаниями суши и водных пространст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ружность, условно проводимая на поверхности Земли, параллельная экватор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ллель, проводимая на земном шаре, на одинаковом расстоянии от </w:t>
        <w:tab/>
        <w:t>обоих полюсов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горизонтали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Точки на земной поверхности, через которые проходит воображаемая </w:t>
        <w:tab/>
        <w:t>ось Земл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Одна трехсотшестидесятая окружност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5. Условно принятая линия на поверхности земного шара, проводимая от </w:t>
        <w:tab/>
        <w:t>полюса к полюсу, и пересекающая экватор под прямым углом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оссворд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Масштаб плана»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31"/>
        <w:gridCol w:w="531"/>
        <w:gridCol w:w="531"/>
        <w:gridCol w:w="531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ш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Расстояние на местности, соответствующее 1 см на плане.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2, 4. Виды масштаб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32"/>
          <w:szCs w:val="32"/>
        </w:rPr>
        <w:t xml:space="preserve">3. Дробь, у которой числитель – единица, а знаменатель – число, </w:t>
        <w:tab/>
        <w:t xml:space="preserve">указывающее во сколько раз расстояние на плане меньше, чем </w:t>
        <w:tab/>
        <w:t>на местнос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0:52:00Z</dcterms:created>
  <dc:creator>Погорелова</dc:creator>
  <dc:description/>
  <cp:keywords/>
  <dc:language>en-US</dc:language>
  <cp:lastModifiedBy>Пользователь</cp:lastModifiedBy>
  <dcterms:modified xsi:type="dcterms:W3CDTF">2015-01-26T17:50:00Z</dcterms:modified>
  <cp:revision>2</cp:revision>
  <dc:subject/>
  <dc:title>Коррекционная работа на уроках географии</dc:title>
</cp:coreProperties>
</file>