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2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. Чехов Московской област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н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сентября 2011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М.В. Тара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сентября 201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   » сентября 2011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1-2012 уч.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  6А, 6В</w:t>
      </w:r>
    </w:p>
    <w:p>
      <w:pPr>
        <w:pStyle w:val="Normal"/>
        <w:rPr/>
      </w:pPr>
      <w:r>
        <w:rPr>
          <w:sz w:val="28"/>
          <w:szCs w:val="28"/>
        </w:rPr>
        <w:t>Учитель Буздалов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ование составлено на основе  рабоче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курса английского языка  для 2-11 классов«Английский с удовольствием». Биболетова, Н.Н. Трубанева. – Обнинск, Титу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по иностранным языкам: Днепров Э.Д., Аркадьев А.Г. «Сборник нормативных документов Иностранный язык» – М., Дрофа, 2008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sz w:val="28"/>
          <w:szCs w:val="28"/>
        </w:rPr>
        <w:t>Всего 140 часов в неделю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работ____5______, тестов__4__;</w:t>
      </w:r>
    </w:p>
    <w:p>
      <w:pPr>
        <w:pStyle w:val="Normal"/>
        <w:rPr/>
      </w:pPr>
      <w:r>
        <w:rPr>
          <w:sz w:val="28"/>
          <w:szCs w:val="28"/>
        </w:rPr>
        <w:t>Административных контрольных работ__1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 «Английский с удовольствием» для 5–6-х классов. Биболетова М.З. , Добрынина Н. В., Трубанева Н.Н. – Обнинск, Титул, 2010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УМК входят следующие компон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"Enjoy English" Учебник английского языка для 5-6 кла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/>
      </w:pPr>
      <w:r>
        <w:rPr>
          <w:sz w:val="28"/>
          <w:szCs w:val="28"/>
        </w:rPr>
        <w:t>"Enjoy English" РТрадь к учебнику английского языка для 5-6 кла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"Enjoy English" Книга для учителя к учебнику английского языка для 5-6 кла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"Enjoy English" аудиоприложение к учебнику английского языка для 5-6 классов (MP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"Enjoy English" Книга для  чтения для 5-6 кла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080" w:hanging="840"/>
        <w:jc w:val="both"/>
        <w:rPr>
          <w:sz w:val="28"/>
          <w:szCs w:val="28"/>
        </w:rPr>
      </w:pPr>
      <w:r>
        <w:rPr>
          <w:sz w:val="28"/>
          <w:szCs w:val="28"/>
        </w:rPr>
        <w:t>"Enjoy English" Грамматика англ. яз., сборник упражнений в 2-х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ланирование учебного материал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340"/>
        <w:gridCol w:w="900"/>
        <w:gridCol w:w="990"/>
        <w:gridCol w:w="990"/>
        <w:gridCol w:w="3780"/>
        <w:gridCol w:w="1620"/>
        <w:gridCol w:w="90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аиваемые учебные действия (ум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а Лонд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идовременных форм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глаголов прошедшего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навыков функционального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га для чтения, гл.1-2, с.43-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предложения разн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 устной речи  по теме «Летние каникулы», повторение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, навыков высказывания на заранее заданную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из 5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опримечательности разных стра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, 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конструкции «Я бывал в 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 Ex.1,2 p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га для чтения, гл.3, с.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разных ст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, 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вопросительной формы «Вы когда-нибудь бывали …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9 p.80 learn by heart, Ex.1 p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стихов и диа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разительного перес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3 p.98 WB ex. 5,6 p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опримечатель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ндона. Музей Тюсс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 1.2.1, 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устной речи краткого ответа на специаль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4 p.9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 ex.8 p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лингвострановедческой информации и развитие интереса к стране изучаемого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краткого перес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Лондона. Музей киноискус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 1.2.1, 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конструкции «Я никогда не бывал в 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B ex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p.9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 и сады Лонд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функционального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6 p.98 WB ex.13,14 p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ондона. Это стоит посмотреть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новых лексических един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,с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3.1-3.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ец на пало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функционального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1,с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Лонд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Лонд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Лонд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высказывания на заранее заданную т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3, с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Устной речи с использованием изученного лексико-грамматического матери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люди. Даниэль Деф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, 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, 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поискового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, с.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озеф Тёр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функционального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, с.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еся люди англоязычных стран. 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, 5.2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навыков аудирования с целью извлечения нужной информ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9, с.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 4, с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н Толкиен, Чарлз Дар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нологического высказывания описательного харак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6-37, с. 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ённый артик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рименения неопределенного артикля в устной и письм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 ex.10,16 p. 4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ённый артик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употребления определённого артик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 ex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p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для чтения, гл.5, с.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ы «Артик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2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чешь ли ты быть известны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B ex.29 p.87 ex.7 p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ли Ча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функционального чт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50 p.95 WB ex.17 p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зад.4, с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редсказывать буду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 употребления лексики по теме «Описание харак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B ex.55 p.96, WB ex.32 p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ебя за сто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B ex.15 p.99 WB ex.30 p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. Развитие навыков изученного лекс.-грам.-материала в уст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ексики и грамматики, подготовка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-обобщающ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, 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е навыки по теме «Лица Лондона». Активизировать орфографические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0,11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99, Выучить слова на стр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к разделу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, 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ко-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контрольной работы по теме. 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, 5.1.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за и корректировки оши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B ex.12 p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1, с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 в наше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парк Лонд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ксических навыков по теме «Животные в нашей жизни», контроль навыков диалогической речи, совершенствование навыков аудирования и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SB ex. 2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 10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B ex. 1,2 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 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Лондонском зоопарк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ческих навыков по теме «Животные в нашей жизни», совершенствование навыков выразительного чтения стихотворений, обучение выразительному чтению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B ex. 2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 118, WB ex. 3,4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ежливому обращению к люд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 1.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, 1.1.1.3, 5.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навыков; тренировка навыков диалогической речи; ознакомление с речевым этик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. 5,7 р. 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2, с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факты из истории Лондонского зоо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изучающего чтения; актуализация лексических навыков по теме «Животные в нашей жизни»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B ex. 3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 118, WB ex.. 8 p.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пасения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письма и грамматики; тренировка навыков аудирования; обучение монологической речи по теме «Животные в нашей жиз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6 стр119 РТрадь упр. 14 стр.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чтения с полным пониманием прочитанной информации; совершенствование навыков устной речи по теме «Животные в нашей жизни», обучение письменной речи по теме «Животные нашей жиз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радь упр. 12 стр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3 стр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3, с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домашние питом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онологической речи (рассказ о домашнем животном); актуализация лексических навыков, тренировка навыков орфографии и пись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радь упр. 15,16 стр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защиты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диалогической речи по теме «Животные в нашей жизни»; активизация 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 стр 119 РТрадь упр. 19 стр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ее совершенное врем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учащихся с новым совершенным времен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введенного грамматического материала. Тренировка навыков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0 стр.113, РТрадь упр.18 стр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4, с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 время. Отрицательная фор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потребления настоящего совершенного времени. Тренировка орфографического нав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2(2) стр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 время. Вопросительная форма. Краткий отв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форм английских глаголов в устной и письменной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радь упр.23 стр. 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англ.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еревода, используя видовременные глаг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тет. упр.24-25, стр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 грамматику англий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еревода, используя видовременные глаг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 стр.119 раб.тет. упр.27 стр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 домашних питомц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грамматических навыков. Развитие лексических навыков, внимания и памяти. Тренировка диалогической речи по теме «Домашние живо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 стр.119, раб.тет. упр.26 стр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любимых домашни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 по теме «Домашние питомцы». Тренировка навыков чтения про себя. Активизация лексических и 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,13 стр.119-120 РТ. Упр.29,30 стр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функционального ч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гл.5, с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ные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. Тренировка навыков диалогической речи. Актуализация навыков перевода и грамма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 стр.120 выучить слова с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Животные в нашей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удитивных навыков по теме «Животные в нашей жизни». Закрепление навыков диалогической речи и орфографии. Совершенствование навыков грамма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Животные в наше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Животные в нашей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рамматики. Контроль лексических навыков по теме «Животные в нашей жиз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у «Животные в наше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,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с опорой на видеоряд, и общего понимания содержания диалоговой речи на сл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контрольной работы по теме. 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за и корректировки оши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.1 p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 джунг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по теме «Животные в нашей жизни» тренировка лексико-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.6 p.95 pro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ные истории про домашних питом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 с опорой на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x.</w:t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 xml:space="preserve"> p.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,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навыка аудиров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Жив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мес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 М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ие и дальние родствен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лексических и произносительных навыков по теме «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и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первичное закрепление новой лексики в уст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упр. 5 стр.123 РТ упр.1 стр.58 нарисовать свою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ко-грамматических навыков (притяжательный падеж существитель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лексики по теме «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диалогической речи по теме «Сем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упр.1,2 стр.139, РТ упр.5 стр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такое 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ие и первичное закрепление новой лексики (глаголы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iv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аудирования и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навыков орфографии (притяжательный паде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Упр.3 стр.139 РТ упр.12,6 стр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4, с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ечевым этикетом (вежливые просьб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 (краткие ответы в совершенном време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орфографических и лекс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Упр.6 стр.140 РТ упр.2 стр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в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письма и грам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устной речи по теме «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5 стр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ремён английского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ление грамматических навыков (сравнение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finite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стоящего совершённого времени в устной и письм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16 стр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а краткого пересказа с опорой на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раткий пересказ с опорой на план, с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о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выразительного чтения стихотво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имания и памя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Упр.7,9 стр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родители: обязанности, взаимопони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 по теме «Семья» актуализация навыков грамматики (настоящее совершённое врем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пер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Упр.22 стр.129 РТ упрю3 стр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 родители: обязанности, взаимопоним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и первичное закрепление новой лекс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навыков устной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чтения вслух и ау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5 стр.130 наизусть РТ упр.6 стр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КУ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 3.3.1-3.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с опорой на видеоряд, и общего понимания содержания диалоговой речи на сл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ешь ли ты родителя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 1.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, 1.1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устной речи по теме «Домашние обязан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ечевым этикетом (комплимен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ка навыков письменной реч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,13 стр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могаешь ли ты родителя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выков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монологического высказывания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17 стр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ая еда. Слад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учащихся с новой лексикой по теме «Проду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и произ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8 стр.6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меню английской традиционной кух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ы различных блю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монологической речи по теме «проду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учащихся с речевым образцом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ad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rom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 стр.141 описать любимее блю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ы любимых блю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навыков чтения вслух и вопросно- ответной работы по тек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2 стр.66 повторить лекс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тф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орф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0,43 стр.135 РТ упр.36 стр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английское и русское мен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грамматики и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аудитивных и фонет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9 стр.137 РТ упр.4с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, 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прочита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8 стр.67 Составить презен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жилых домов в Анг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ой лексикой по теме «Д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фонетических и ауди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 стр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чный дом англич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выков ауд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ов аудирования и диалогической ре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3 стр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англичанина – его крепость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ение лексики по теме при описании картин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45, с.136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М-ра Филот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фонетических и ауди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7, с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, Амелия Беделия, возращайс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, 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5-6, с.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доме ты хотел бы ж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 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выков ау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с опрой на упр. 48, с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ычн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выразительного чтения стихотво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49 наизу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, квартира, любимое место в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монологического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и аудитивных навыков, грам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 стр.141 РТ 45 стр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, Амелия Беделия, возращайс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, 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7, 9, с.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, мо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монологического высказы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и аудитивных навыков, грам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-обобщающее занятие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и ауди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ко-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ик-семицветик. 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ексико-грамматическ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н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ного   общего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свобод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лексики по теме «Свободное время» и её первичное закрепление в уст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и произ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навыков поискового 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,2 стр.162 РТ упр.3 стр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нятия в свобод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введения новой лексики в уст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а орфографии и моно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4,5 стр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 программы в России и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учащихся с новой лекс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вслух и про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навыков устной речи по теме «Радио и телевид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 стр.147 РТ упр.9 стр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раткий рассказ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 программы в России и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и лексических навыков по теме «Свободное врем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устной речи по теме «Телевид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 стр.162 РТ упр.6 стр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инства и недостатки телеви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стной речи по теме «Хобб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лексико-грамматических навыков (предлог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и ауди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 1,8 стр.6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, 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орфографии и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моно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о речевом этик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 о празднике РТ упр.21 стр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й праз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, 2.1-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навыков моно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ау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2,23 стр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праз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грамматических навыков в письмен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авилами этик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1 стр.163 РТ упр.19,20 стр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ритяжательных местоимений и их первичное закрепление в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рассказывания стихотво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6 стр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, Амелия Беделия, возращайс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., 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5-6, с.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каник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алогическ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возвратных местоимений в письм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28 стр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имние  каник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го высказывания по теме «Канику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стной речи (выражение согласия или несоглас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4 стр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трад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 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извлечением полн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грамматики в письменной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лекс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8 с.79, подготовка прех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льтурой страны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запроса и самостоятельного поис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устной речи на основе прочитанного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ехники чтения вслух и про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лексических навыков и пер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 стр.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выков чтения с извлечением полн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пер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(С) с. 161 РТ упр.32 с. 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, Амелия Беделия, возращайс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., 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5, с.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онологической речи (пересказ тек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ка грамматических навыко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n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упр.36 с.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монологической речи (,1.2.3каз текс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ческих и граммат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навыков диалоги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2.с.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, Амелия Беделия, возращайс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, 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с полным пониманием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5, с.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граммат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лекс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здел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ко-грамматически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корректировка оши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очный лабири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 по теме «У нас много обще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ческого материала (артик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 стр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ные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описание истории по картин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дилогической речи с демонстрацией артистических способностей в кратких юмористических рассказ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0 стр.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 по курсу. Подготовка к итоговой К\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использования узученного лекс.-грам.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курсу 6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 Разгадываем послов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лексически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налитического мыш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описате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ослов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чтение. Лимер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чтения и перевода юмористических стих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пере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 вместе. Контрол техники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чтения аутентичных текстов с понимаем основного содерж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й перев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T2"/>
        </w:rPr>
      </w:pPr>
      <w:r>
        <w:rPr>
          <w:rStyle w:val="T2"/>
        </w:rPr>
        <w:t>Условные обозначения</w:t>
      </w:r>
    </w:p>
    <w:p>
      <w:pPr>
        <w:pStyle w:val="Normal"/>
        <w:rPr/>
      </w:pPr>
      <w:r>
        <w:rPr/>
        <w:t xml:space="preserve">ЗИ – урок закрепления изученного                     </w:t>
      </w:r>
    </w:p>
    <w:p>
      <w:pPr>
        <w:pStyle w:val="Normal"/>
        <w:rPr/>
      </w:pPr>
      <w:r>
        <w:rPr/>
        <w:t xml:space="preserve">КУ – комбинированный урок                           </w:t>
      </w:r>
    </w:p>
    <w:p>
      <w:pPr>
        <w:pStyle w:val="Normal"/>
        <w:rPr/>
      </w:pPr>
      <w:r>
        <w:rPr/>
        <w:t xml:space="preserve">ОНМ – урок ознакомления с новым материалом                        </w:t>
      </w:r>
    </w:p>
    <w:p>
      <w:pPr>
        <w:pStyle w:val="Normal"/>
        <w:rPr/>
      </w:pPr>
      <w:r>
        <w:rPr/>
        <w:t>ОСЗ – урок обобщения и систематизации знаний</w:t>
      </w:r>
    </w:p>
    <w:p>
      <w:pPr>
        <w:pStyle w:val="Normal"/>
        <w:rPr/>
      </w:pPr>
      <w:r>
        <w:rPr/>
        <w:t>ПЗУ – урок применения знаний и умений</w:t>
      </w:r>
    </w:p>
    <w:p>
      <w:pPr>
        <w:pStyle w:val="Normal"/>
        <w:rPr/>
      </w:pPr>
      <w:r>
        <w:rPr/>
        <w:t xml:space="preserve">ПК – урок проверки знаний и умений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8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T2">
    <w:name w:val="T2"/>
    <w:qFormat/>
    <w:rPr>
      <w:b/>
      <w:bCs w:val="false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34:00Z</dcterms:created>
  <dc:creator>Nodar</dc:creator>
  <dc:description/>
  <cp:keywords/>
  <dc:language>en-US</dc:language>
  <cp:lastModifiedBy>Katerina</cp:lastModifiedBy>
  <dcterms:modified xsi:type="dcterms:W3CDTF">2011-09-11T15:45:00Z</dcterms:modified>
  <cp:revision>17</cp:revision>
  <dc:subject/>
  <dc:title>МОУ гимназия №2</dc:title>
</cp:coreProperties>
</file>