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дагогический КВ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валеологии для воспита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готовила и провела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арший воспитатель Тимофеева Т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музыку “Мы начинаем КВН” педагоги делятся на 2 кома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воспитатель представляет команды, жюри и предлагает занять всем свои мес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I .“Приветствие команд”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рший 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тобы определить насколько уважаемые коллеги знают и понимают проблему валеологического образования, объявляется следующий конкур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. “Экзамен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ны команд выбирают конверты с вопро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е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перед педагогами остро встала проблема осуществления валеологического образования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основополагающие принципы валеологии Вы знаете. Кратко охарактеризуйте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составляющие ЗОЖ необходимы каждому человеку. Докаж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вы особенности методики ознакомления детей с собственным организм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 оценке учитывается: четкость формулировки, краткость, полнота ответа, научность знани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рший 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аботая над данной темой надо быть не только подкованным теоретически, но и быть эрудированным. Поэтому, чтобы проверить эрудицию воспитателей объявляю следующий конкур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III. “Пинг-понг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каждой команды выбирает шарик с вопросом для противоположной команды. Кидает ей шарик. Каждый вопрос заранее оценен определенным количеством баллов. Поэтому конкурс немного коварный, на уда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е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кажите, пожалуйста, какое отношение могут иметь к нашему педсовету букеты цветов стоящие на столах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 напряженном дне, насыщенном умственной работой и зрительном напряжением очень хорошо иметь в помещении композици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 цветов, имеющих белую, розовую, желтую и зеленую окраску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Эти цвета стимулируют нервную деятельность, т.к. меньше утомляют зрение, а зеленый – восстанавливает. А красивые цветы улучшают наше настро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 Вы понимаете выражение: “голубая кровь”. Откуда возникло это выражени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олубая кровь существует у раков и морских червей. Происхождение понятия “голубая кровь” древнее, родом из Испании, где простые крестьяне отличались от богатых людей темной загорелой кожей. Белая кожа с хорошо просматриваемыми голубыми жилками была признаком благородства. Это перешло и в другие стр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ой музыкальный инструмент считается самым лечебн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Фортепиа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то на свете самое сладко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какого дерева голова внизу, а говорящий корень вверху, нелетающая птичка посередин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гкие и сердце между 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чему у женщин тонкие голоса, а у мужчин – низкие и грубы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 женщин воздушный тоннель уже в 3 раза. Чем тоньше труба, тем тоньше голо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рший 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чень активно в настоящее время используют модели. Как в валеологии можно использовать моделирование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IV. “Кодирование и декодирование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амятку в виде модели, схемы на освоение детьми определенных правил, продемонстрировать его команде-сопернице, которая должна декодировать данную мод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тся: научность подхода, оригинальность испол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е ЗОЖ – закаливание, зарядка, спорт, прогулки, рациональное пит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ухода за своим тел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оровое сердце – нормальный вес, рациональное питание, движение, пребывание на свежем воздухе, отказ от вредных привычек, не допускать нервных перегруз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рший 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известно, ведущая деятельность дошколят игра, но задача воспитателя правильно организовать игру, помочь детям накопить социальный опы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V. Составить примерный тематический пла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ющий развитие сюжетно-ролевой игры в подготовительной группе на тему “Фитобар”, “Рентген-кабинет”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рший 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наши неутомимые почемучки и каждый педагог должен умело, грамотно, доступно ответить на детские вопросы, Да и взрослые часто задают порой непростые вопросы. Давайте посмотрим как наши педагоги справятся с непростым зада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VI. “Ты мне – я тебе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команда заранее готовит вопросы. Детские вопросы звучат в грамза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4 детских вопроса и по 3 взрослы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е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каком музыкальном инструменте учатся играть с самого рождения и всю жизн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чевой аппа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жет ли любовь к комфорту принести вред человек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уществует инфекция, возникающая из-за этой любви. Это легионеллез. Возбудитель любит влажную среду. Заражение происходит при вдыхании мельчайших капелек инфицированной воды, образующихся в распылителях кондиционеров и душевых установок. Больше всего болезнь похожа на воспаление легк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Еще португалец Санчес, лейб-медик при дворе императрицы Елизаветы, говорил, что во врачебной науке нет такого лекарства, которое бы по своей силе и целебности равняло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ой ба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 оздоравливает бан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улучшает состав крови: повышает уровень гемоглобина, уничтожает болезнетворные микроорганиз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повышает устойчивость к хол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повышает устойчивость теп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ем отличаются мышцы и кости запястья дошкольников и младших школьников от взрослых? Какая норма продолжительности письма должна соблюдаться в дошкольном возраста и младшем школьном возрас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ие функции даются легче леворуким детям? К чему может привести переучивание леворуких детей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Физкультура и спорт необходимы всем. ЗОЖ предполагает тренировку своего тела. А каких писателей Вы знаете, которые активно занимались спорто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С.Пушкин активно занимался гимнастическими упражнениями, неутомимый ходок пешком. Любил ездить верхом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пренебрегали физическими упражнениями Л.Н.Толстой и М.Горький. М.Горький любил греблю, катался на конь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рший 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 сожалению, мы очень часто забываем, что очень эффективным методом в работе с детьми являю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мор и шу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и создают атмосферу непринужденности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й близ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VII. Конкурс “Домашнее задание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ть и инсценировать шуточную сказку для детей “Королевство Простуды”. “Страна ватных одеял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. Слово жюри.</w:t>
      </w:r>
    </w:p>
    <w:sectPr>
      <w:type w:val="nextPage"/>
      <w:pgSz w:w="11906" w:h="16838"/>
      <w:pgMar w:left="85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06:00Z</dcterms:created>
  <dc:creator>user</dc:creator>
  <dc:description/>
  <cp:keywords/>
  <dc:language>en-US</dc:language>
  <cp:lastModifiedBy>Александр</cp:lastModifiedBy>
  <dcterms:modified xsi:type="dcterms:W3CDTF">2015-01-26T14:30:00Z</dcterms:modified>
  <cp:revision>4</cp:revision>
  <dc:subject/>
  <dc:title/>
</cp:coreProperties>
</file>