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партамент  образования города  Москвы</w:t>
      </w:r>
    </w:p>
    <w:p>
      <w:pPr>
        <w:pStyle w:val="Normal"/>
        <w:spacing w:before="0" w:after="0"/>
        <w:ind w:left="567" w:firstLine="426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автономное профессиональное образовательное учреждение города Москвы</w:t>
      </w:r>
    </w:p>
    <w:p>
      <w:pPr>
        <w:pStyle w:val="Normal"/>
        <w:spacing w:before="0" w:after="0"/>
        <w:ind w:right="-816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Московский образовательный комплекс имени Виктора Талалих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Евдокимов П.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6.55pt;width:440.95pt;height:46.45pt;mso-wrap-style:none;v-text-anchor:middle;mso-position-vertical:top" type="_x0000_t136">
            <v:path textpathok="t"/>
            <v:textpath on="t" fitshape="t" string="Лабораторные работы по электротехнике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8755" cy="22929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сква</w:t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4</w:t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-717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В данном сборнике содержатся инструкции по проведению лабораторных работ по электротехнике студентами. Преподаватель указывает цель работы, приводит краткие теоретические сведения, ход работы, дает указания по ее выполнению, оформлению и отчету. </w:t>
      </w:r>
    </w:p>
    <w:p>
      <w:pPr>
        <w:pStyle w:val="Normal"/>
        <w:shd w:fill="FFFFFF" w:val="clear"/>
        <w:ind w:right="-89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Евдокимов Павел Евгеньевич, преподаватель физики и специальных дисциплин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Камина Валентина Николаевна, преподаватель специальных дисциплин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: Малькова Людмила Алексеевна, методист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пись рассмотрена на заседании цикловой комиссии специальных дисциплин и холодильной техники, протокол № 2 от 20.10. 2014.</w:t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ЛАБОРАТОРНАЯ РАБОТА № 1</w:t>
      </w:r>
    </w:p>
    <w:p>
      <w:pPr>
        <w:pStyle w:val="Normal"/>
        <w:shd w:fill="FFFFFF" w:val="clear"/>
        <w:spacing w:before="269" w:after="200"/>
        <w:ind w:left="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Ы ПОСЛЕДОВАТЕЛЬНОГО И  ПАРАЛЛЕЛЬНОГО СОЕДИНЕНИЯ РЕЗИСТОРОВ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298" w:after="200"/>
        <w:ind w:left="18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pacing w:val="-1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 работы:</w:t>
      </w:r>
    </w:p>
    <w:p>
      <w:pPr>
        <w:pStyle w:val="Normal"/>
        <w:shd w:fill="FFFFFF" w:val="clear"/>
        <w:spacing w:lineRule="auto" w:line="360" w:before="0" w:after="200"/>
        <w:ind w:left="129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законы последовательного и параллельного соединения резисторов.</w:t>
      </w:r>
    </w:p>
    <w:p>
      <w:pPr>
        <w:pStyle w:val="Normal"/>
        <w:shd w:fill="FFFFFF" w:val="clear"/>
        <w:spacing w:lineRule="auto" w:line="360" w:before="24" w:after="200"/>
        <w:ind w:left="1306" w:right="-14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оборудованию. </w:t>
      </w:r>
    </w:p>
    <w:p>
      <w:pPr>
        <w:pStyle w:val="Normal"/>
        <w:shd w:fill="FFFFFF" w:val="clear"/>
        <w:spacing w:lineRule="auto" w:line="360" w:before="24" w:after="200"/>
        <w:ind w:left="1306" w:right="-149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вать навыки по сборке электрических цепей, способствовать приобретению практического опыта.</w:t>
      </w:r>
    </w:p>
    <w:p>
      <w:pPr>
        <w:pStyle w:val="Normal"/>
        <w:shd w:fill="FFFFFF" w:val="clear"/>
        <w:spacing w:lineRule="auto" w:line="360" w:before="24" w:after="200"/>
        <w:ind w:left="1306" w:right="-149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атривая  электрическую цепь, мы предполагаем, что источник энергии замкнут на один или несколько потребителей. Потребители могут быть соединены несколькими способами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ледовательны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аллельны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шанны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им эти способы более подробно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ледовательный способ соединения</w:t>
      </w:r>
      <w:r>
        <w:rPr>
          <w:rFonts w:cs="Times New Roman" w:ascii="Times New Roman" w:hAnsi="Times New Roman"/>
          <w:sz w:val="28"/>
          <w:szCs w:val="28"/>
        </w:rPr>
        <w:t xml:space="preserve"> приёмников электроэнергии  очень удобно рассматривать  на примере соединения  резисторов. Резистор – готовое изделие, обладающее чисто активным сопротивлением выполненное в виде керамического цилиндра на который нанесён слой вещества, обладающего высоким удельным сопротивлением. С торца выведены соединительные проводки. Таким образом, последовательное соединение это соединение потребителей  в непрерывную цепочку один за одним. Количество потребителей может быть разным и ограничивается только мощностью источника тока. Формулы необходимые для проведения лабораторной работы приведены непосредственно в описании работ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аллельное соединение</w:t>
      </w:r>
      <w:r>
        <w:rPr>
          <w:rFonts w:cs="Times New Roman" w:ascii="Times New Roman" w:hAnsi="Times New Roman"/>
          <w:sz w:val="28"/>
          <w:szCs w:val="28"/>
        </w:rPr>
        <w:t xml:space="preserve">  выглядит следующим образом: к двум параллельно идущим шинам подсоединены резисторы способом, при котором расположение резисторов  напоминает  перекладины лестницы. Количество потребителей может быть разны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ешанное соединение</w:t>
      </w:r>
      <w:r>
        <w:rPr>
          <w:rFonts w:cs="Times New Roman" w:ascii="Times New Roman" w:hAnsi="Times New Roman"/>
          <w:sz w:val="28"/>
          <w:szCs w:val="28"/>
        </w:rPr>
        <w:t xml:space="preserve"> резисторов предполагает наличие в цепи участков с параллельным и последовательным соединениями. При нахождении общего сопротивления цепи необходимо использовать для каждого участка цепи отдельно формулы последовательного и  параллельного соединени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смысл активного сопротивления проводника следующий. Все вещества состоят из атомов и молекул. При прохождении  электрического тока сквозь тело проводника носители заряда сталкиваются с молекулами и атомами вещества, из которого состоит проводник. Строение вещества, т.е. взаимное расположение частиц, агрегатное состояние вещества (твёрдое вещество, жидкое или газообразное), температура и т.д. влияют на сопротивление проводника. Некоторые вещества сильно изменяют своё сопротивление в зависимости от температуры. Это следует учитывать при расчётах электрических цепе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правильности законов и свойств последовательного и параллельного соединений  позволит провести предлагаемая лабораторная работа. Оборудование и расчётные формулы, приведённые в описании, рассчитаны на качественное проведение исследования цепи и более полного усвоения материала по дисциплине электротехника</w:t>
      </w:r>
    </w:p>
    <w:p>
      <w:pPr>
        <w:pStyle w:val="Normal"/>
        <w:shd w:fill="FFFFFF" w:val="clear"/>
        <w:spacing w:lineRule="auto" w:line="360" w:before="106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u w:val="single"/>
          <w:lang w:val="en-US"/>
        </w:rPr>
        <w:t>II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6" w:leader="none"/>
          <w:tab w:val="left" w:pos="5054" w:leader="none"/>
        </w:tabs>
        <w:spacing w:lineRule="auto" w:line="360" w:before="0" w:after="0"/>
        <w:ind w:left="1306" w:hanging="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ерметр   Э - 30   на 5А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З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6" w:leader="none"/>
        </w:tabs>
        <w:spacing w:lineRule="auto" w:line="360" w:before="0" w:after="0"/>
        <w:ind w:left="1306" w:hanging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тметр    Э - 30   на 250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6" w:leader="none"/>
          <w:tab w:val="left" w:pos="5059" w:leader="none"/>
        </w:tabs>
        <w:spacing w:lineRule="auto" w:line="360" w:before="0" w:after="0"/>
        <w:ind w:left="1306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тметр    Э-30   на 150В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2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6" w:leader="none"/>
          <w:tab w:val="left" w:pos="4954" w:leader="none"/>
        </w:tabs>
        <w:spacing w:lineRule="auto" w:line="360" w:before="0" w:after="0"/>
        <w:ind w:left="1306" w:hanging="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остат  3</w:t>
      </w:r>
      <w:r>
        <w:rPr>
          <w:rFonts w:cs="Times New Roman" w:ascii="Times New Roman" w:hAnsi="Times New Roman"/>
          <w:spacing w:val="-6"/>
          <w:sz w:val="28"/>
          <w:szCs w:val="28"/>
        </w:rPr>
        <w:t>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6" w:leader="none"/>
        </w:tabs>
        <w:spacing w:lineRule="auto" w:line="360" w:before="0" w:after="0"/>
        <w:ind w:left="1306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автотрансформатор (ЛАТР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6" w:leader="none"/>
        </w:tabs>
        <w:spacing w:lineRule="auto" w:line="360" w:before="0" w:after="0"/>
        <w:ind w:left="1306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льные прово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8" w:after="200"/>
        <w:ind w:left="21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u w:val="single"/>
          <w:lang w:val="en-US"/>
        </w:rPr>
        <w:t>III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хема установки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8" w:after="200"/>
        <w:ind w:left="21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307" w:after="200"/>
        <w:ind w:right="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625</wp:posOffset>
                </wp:positionH>
                <wp:positionV relativeFrom="paragraph">
                  <wp:posOffset>1443355</wp:posOffset>
                </wp:positionV>
                <wp:extent cx="124460" cy="1270"/>
                <wp:effectExtent l="0" t="38100" r="63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75pt;margin-top:113.65pt;width:9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1443355</wp:posOffset>
                </wp:positionV>
                <wp:extent cx="48260" cy="1270"/>
                <wp:effectExtent l="0" t="39370" r="2921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113.65pt;width:3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15330" cy="270002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127" w:leader="none"/>
        </w:tabs>
        <w:spacing w:lineRule="auto" w:line="360" w:before="350" w:after="200"/>
        <w:ind w:left="26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V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выполнения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127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оборуд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127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схему согласно рис. 1.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127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блок питания, нажав кнопку "пуск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127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еостат с малой нагруз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127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ять показания с вольтметро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^2 ^з и амперметров И ;12 ;1з. Записать показания в таблицу измерений и вычис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127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нагрузку и снять показания аналогично п.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127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нагрузку и снять показания аналогично п.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127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напряжение на входе 1)1, то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сопротивления Р1; Р2; Рз; эквивалентное сопротивление Р2-з, и общее сопротивление К, мощность во всех ветвях Р1; Р2; Рз и общую мощность 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127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Данные измерений записать в таблицу.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403"/>
        <w:gridCol w:w="408"/>
        <w:gridCol w:w="413"/>
        <w:gridCol w:w="413"/>
        <w:gridCol w:w="413"/>
        <w:gridCol w:w="408"/>
        <w:gridCol w:w="418"/>
        <w:gridCol w:w="422"/>
        <w:gridCol w:w="408"/>
        <w:gridCol w:w="422"/>
        <w:gridCol w:w="422"/>
        <w:gridCol w:w="413"/>
        <w:gridCol w:w="403"/>
        <w:gridCol w:w="408"/>
        <w:gridCol w:w="408"/>
        <w:gridCol w:w="1368"/>
        <w:gridCol w:w="806"/>
        <w:gridCol w:w="638"/>
      </w:tblGrid>
      <w:tr>
        <w:trPr>
          <w:trHeight w:val="317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firstLine="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пытов</w:t>
            </w:r>
          </w:p>
        </w:tc>
        <w:tc>
          <w:tcPr>
            <w:tcW w:w="2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4"/>
                <w:sz w:val="28"/>
                <w:szCs w:val="28"/>
              </w:rPr>
              <w:t>измерено</w:t>
            </w:r>
          </w:p>
        </w:tc>
        <w:tc>
          <w:tcPr>
            <w:tcW w:w="65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4"/>
                <w:sz w:val="28"/>
                <w:szCs w:val="28"/>
              </w:rPr>
              <w:t>вычислено</w:t>
            </w:r>
          </w:p>
        </w:tc>
      </w:tr>
      <w:tr>
        <w:trPr>
          <w:trHeight w:val="25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=Р1+Р2+Р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=И-1Л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-3</w:t>
            </w:r>
          </w:p>
        </w:tc>
      </w:tr>
      <w:tr>
        <w:trPr>
          <w:trHeight w:val="25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</w:t>
            </w:r>
          </w:p>
        </w:tc>
      </w:tr>
      <w:tr>
        <w:trPr>
          <w:trHeight w:val="25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26" w:after="200"/>
        <w:ind w:left="182" w:hanging="0"/>
        <w:jc w:val="both"/>
        <w:rPr>
          <w:rFonts w:ascii="Times New Roman" w:hAnsi="Times New Roman" w:cs="Times New Roman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200"/>
        <w:ind w:left="1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Расчётные формулы:</w:t>
      </w:r>
    </w:p>
    <w:p>
      <w:pPr>
        <w:pStyle w:val="Normal"/>
        <w:shd w:fill="FFFFFF" w:val="clear"/>
        <w:tabs>
          <w:tab w:val="clear" w:pos="708"/>
          <w:tab w:val="left" w:pos="2438" w:leader="none"/>
          <w:tab w:val="left" w:pos="4094" w:leader="none"/>
          <w:tab w:val="left" w:pos="5760" w:leader="none"/>
        </w:tabs>
        <w:spacing w:before="264" w:after="200"/>
        <w:ind w:left="7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1Л =1)2+1)3;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Р2=Уз/12;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5"/>
          <w:sz w:val="28"/>
          <w:szCs w:val="28"/>
        </w:rPr>
        <w:t>Р1 =1)2/11 ;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Р1 =!г 1)2 ;       Рз=1з-1)з ;</w:t>
      </w:r>
    </w:p>
    <w:p>
      <w:pPr>
        <w:pStyle w:val="Normal"/>
        <w:shd w:fill="FFFFFF" w:val="clear"/>
        <w:tabs>
          <w:tab w:val="clear" w:pos="708"/>
          <w:tab w:val="left" w:pos="2438" w:leader="none"/>
          <w:tab w:val="left" w:pos="4099" w:leader="none"/>
          <w:tab w:val="left" w:pos="5760" w:leader="none"/>
          <w:tab w:val="left" w:pos="7157" w:leader="none"/>
        </w:tabs>
        <w:spacing w:before="269" w:after="200"/>
        <w:ind w:left="8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И =12+13 ;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7"/>
          <w:sz w:val="28"/>
          <w:szCs w:val="28"/>
        </w:rPr>
        <w:t>РЗ =1)3/13 ;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0"/>
          <w:sz w:val="28"/>
          <w:szCs w:val="28"/>
        </w:rPr>
        <w:t>Р =1)1/1^"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4"/>
          <w:sz w:val="28"/>
          <w:szCs w:val="28"/>
        </w:rPr>
        <w:t>Р2 =1)3*12;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Р2-3 =(Р2'РЗ)/(Р2+Р3) ;</w:t>
      </w:r>
    </w:p>
    <w:p>
      <w:pPr>
        <w:pStyle w:val="Normal"/>
        <w:shd w:fill="FFFFFF" w:val="clear"/>
        <w:spacing w:lineRule="auto" w:line="360" w:before="730" w:after="200"/>
        <w:ind w:left="218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53" w:leader="none"/>
        </w:tabs>
        <w:spacing w:lineRule="auto" w:line="360" w:before="245" w:after="0"/>
        <w:ind w:left="792" w:hanging="720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о общее напряжен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53" w:leader="none"/>
        </w:tabs>
        <w:spacing w:lineRule="auto" w:line="360" w:before="0" w:after="0"/>
        <w:ind w:left="792" w:hanging="72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ему равно напряжение при параллельном соединен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53" w:leader="none"/>
        </w:tabs>
        <w:spacing w:lineRule="auto" w:line="360" w:before="0" w:after="0"/>
        <w:ind w:left="792" w:hanging="72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мощность цеп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53" w:leader="none"/>
        </w:tabs>
        <w:spacing w:lineRule="auto" w:line="360" w:before="0" w:after="0"/>
        <w:ind w:left="792" w:hanging="72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няется мощность при увеличении нагрузк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53" w:leader="none"/>
        </w:tabs>
        <w:spacing w:lineRule="auto" w:line="360" w:before="0" w:after="0"/>
        <w:ind w:left="792" w:hanging="72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ен ток при последовательном соединении?</w:t>
      </w:r>
    </w:p>
    <w:p>
      <w:pPr>
        <w:pStyle w:val="Normal"/>
        <w:shd w:fill="FFFFFF" w:val="clear"/>
        <w:spacing w:lineRule="auto" w:line="360" w:before="264" w:after="200"/>
        <w:ind w:left="81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0. Составить отчёт по результатам выполненной работы.</w:t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144" w:hanging="0"/>
        <w:contextualSpacing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ЛАБОРАТОРНАЯ  РАБОТА №2</w:t>
      </w:r>
    </w:p>
    <w:p>
      <w:pPr>
        <w:pStyle w:val="Normal"/>
        <w:shd w:fill="FFFFFF" w:val="clear"/>
        <w:spacing w:lineRule="auto" w:line="360" w:before="269" w:after="200"/>
        <w:ind w:left="180" w:right="-71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ПОТЕРИ НАПРЯЖЕНИЯ В ЛИНИИ ПЕРЕДАЧ.</w:t>
      </w:r>
    </w:p>
    <w:p>
      <w:pPr>
        <w:pStyle w:val="Normal"/>
        <w:shd w:fill="FFFFFF" w:val="clear"/>
        <w:spacing w:lineRule="auto" w:line="360" w:before="269" w:after="200"/>
        <w:ind w:left="180" w:right="-71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74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рабо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74" w:after="200"/>
        <w:ind w:left="79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исследовать влияние величины нагрузки в конце линии в отношении потери напряжения в проводах, потери мощности и коэффициента полезного действия.</w:t>
      </w:r>
    </w:p>
    <w:p>
      <w:pPr>
        <w:pStyle w:val="Normal"/>
        <w:shd w:fill="FFFFFF" w:val="clear"/>
        <w:spacing w:lineRule="auto" w:line="360" w:before="274" w:after="200"/>
        <w:ind w:left="79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бережное отношение к расходованию электрической энергии.</w:t>
      </w:r>
    </w:p>
    <w:p>
      <w:pPr>
        <w:pStyle w:val="Normal"/>
        <w:shd w:fill="FFFFFF" w:val="clear"/>
        <w:spacing w:lineRule="auto" w:line="360" w:before="274" w:after="200"/>
        <w:ind w:left="79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Развить навыки по сборке электрических цепей, способствовать приобретению практического опыта.</w:t>
      </w:r>
    </w:p>
    <w:p>
      <w:pPr>
        <w:pStyle w:val="Normal"/>
        <w:shd w:fill="FFFFFF" w:val="clear"/>
        <w:spacing w:lineRule="auto" w:line="360" w:before="274" w:after="200"/>
        <w:ind w:left="79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ередаче электроэнергии на большие расстояния возникает проблема потерь электрической  энергии в проводах. Огромные расстояния требуют прокладки линий электропередач высокого напряжения как воздушных, так и кабельных, т.е. уложенных под землей специально сконструированных проводников электроэнерг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линии электропередачи представляют собой систему, состоящую  из специально сконструируемых  мачт, на которых с помощью стеклянных или фарфоровых изоляторов подвешиваются медные провода.  Сечение провода подбирают с помощью расчётов по величине передаваемого напряжения. Удельное сопротивление меди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,0175 ом. мм// м,</w:t>
      </w:r>
      <w:r>
        <w:rPr>
          <w:rFonts w:cs="Times New Roman" w:ascii="Times New Roman" w:hAnsi="Times New Roman"/>
          <w:sz w:val="28"/>
          <w:szCs w:val="28"/>
        </w:rPr>
        <w:t xml:space="preserve"> а температурный коэффициент  </w:t>
      </w:r>
      <w:r>
        <w:rPr>
          <w:rFonts w:cs="Times New Roman" w:ascii="Times New Roman" w:hAnsi="Times New Roman"/>
          <w:b/>
          <w:sz w:val="28"/>
          <w:szCs w:val="28"/>
        </w:rPr>
        <w:t>0,0004.</w:t>
      </w:r>
      <w:r>
        <w:rPr>
          <w:rFonts w:cs="Times New Roman" w:ascii="Times New Roman" w:hAnsi="Times New Roman"/>
          <w:sz w:val="28"/>
          <w:szCs w:val="28"/>
        </w:rPr>
        <w:t xml:space="preserve"> Казалось бы, величины небольшие, но, учитывая протяжённость линии электропередачи,  (в данном случае одной) общее активное сопротивление такой линии может достигать большой величины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активного сопротивления приводит к потерям напряжения в линии электропередачи и, как  следствие, до потребителя доходит электрическая энергия меньшего напряжения, что недопустимо  так как приводит к выходу из строя потребителей электроэнергии   Допустимая величина  падения напряжения определяется нормативным документом </w:t>
      </w:r>
      <w:r>
        <w:rPr>
          <w:rFonts w:cs="Times New Roman" w:ascii="Times New Roman" w:hAnsi="Times New Roman"/>
          <w:b/>
          <w:sz w:val="28"/>
          <w:szCs w:val="28"/>
        </w:rPr>
        <w:t>ГОСТ</w:t>
      </w:r>
      <w:r>
        <w:rPr>
          <w:rFonts w:cs="Times New Roman" w:ascii="Times New Roman" w:hAnsi="Times New Roman"/>
          <w:sz w:val="28"/>
          <w:szCs w:val="28"/>
        </w:rPr>
        <w:t xml:space="preserve">ом и не должна превыш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4% </w:t>
      </w:r>
      <w:r>
        <w:rPr>
          <w:rFonts w:cs="Times New Roman" w:ascii="Times New Roman" w:hAnsi="Times New Roman"/>
          <w:sz w:val="28"/>
          <w:szCs w:val="28"/>
        </w:rPr>
        <w:t>от величины напряжения, на зажимах генератора.  Поэтому для поддержания заданной величины напряжения, подаваемого потребителю через определённые промежутки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трансформаторные подстанции, которые повышают напряжение до необходимой величины и передают его дальше по линии электропередачи  потребител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лагаемая лабораторная работа позволяет сымитировать процессы, происходящие в реальной линии электропередачи.  Переменные реостаты имитируют электрические провода. Ламповый реостат  имитирует  нагрузку в цепи.  Контроль за режимами работы осуществляется с помощью электроизмерительных приборов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ьтметр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оказывает величину напряжения  получаемую из питающей сет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ьтмет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показывает величину падения напряжения в проводах (потери)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перметр 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-  показывает силу тока протекающего через группу потребителе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лав предложенные опыты и замеры можно сделать выводы о потерях электроэнергии в проводах.</w:t>
      </w:r>
    </w:p>
    <w:p>
      <w:pPr>
        <w:pStyle w:val="Normal"/>
        <w:shd w:fill="FFFFFF" w:val="clear"/>
        <w:spacing w:lineRule="auto" w:line="360" w:before="0" w:after="200"/>
        <w:ind w:left="7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 w:before="14" w:after="0"/>
        <w:ind w:left="293" w:hanging="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ерметр; Э - 30 на 5 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 w:before="19" w:after="0"/>
        <w:ind w:left="293" w:hanging="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тметр; Э - 30 на 150 В 2ш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left="293" w:hanging="0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овый реоста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left="293" w:hanging="0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а, линии переда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left="293" w:hanging="0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льные пров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left="293" w:hanging="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стат (модель линии)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264" w:after="200"/>
        <w:ind w:left="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  <w:lang w:val="en-US"/>
        </w:rPr>
        <w:t xml:space="preserve">III. </w:t>
      </w: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Схема установк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:</w:t>
      </w:r>
    </w:p>
    <w:p>
      <w:pPr>
        <w:pStyle w:val="Normal"/>
        <w:spacing w:lineRule="auto" w:line="360" w:before="0" w:after="200"/>
        <w:ind w:left="101" w:right="3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8755" cy="22929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40" w:after="200"/>
        <w:ind w:left="72" w:hanging="0"/>
        <w:contextualSpacing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1.1.</w:t>
      </w:r>
    </w:p>
    <w:p>
      <w:pPr>
        <w:pStyle w:val="Normal"/>
        <w:shd w:fill="FFFFFF" w:val="clear"/>
        <w:spacing w:lineRule="auto" w:line="360" w:before="240" w:after="200"/>
        <w:ind w:left="72" w:hanging="0"/>
        <w:contextualSpacing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45" w:after="200"/>
        <w:ind w:left="5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Ход выполнения работы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326" w:hanging="0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оборудова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326" w:hanging="0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ть схему согласно рис.1.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547" w:hanging="221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реостат, соответствующий Кпр / 2. Меняя нагрузку при помощи лампового реостата, провести три измерения. Показания измерений снимать с вольтметра \Л,\/2и амперметра А. Данные измерений занести в таблиц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547" w:hanging="221"/>
        <w:contextualSpacing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реостат, соответствующий Кпр. Меняя нагрузку при помощи лампового реостата, провести три измерения. Показания измерений снимать с вольтметра \Л,\/2"и амперметра А. Данные измерений занести в таблиц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547" w:hanging="221"/>
        <w:contextualSpacing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расчет потери напряжения   Л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потери мощности АР, сопротивления</w:t>
        <w:br/>
        <w:t>проводов Рпр и коэффициента полезного действ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left="326" w:hanging="0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вычислений записать в таблицу измерений и вычислени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03"/>
        <w:gridCol w:w="575"/>
        <w:gridCol w:w="776"/>
        <w:gridCol w:w="221"/>
        <w:gridCol w:w="997"/>
        <w:gridCol w:w="997"/>
        <w:gridCol w:w="997"/>
        <w:gridCol w:w="997"/>
        <w:gridCol w:w="997"/>
        <w:gridCol w:w="35"/>
        <w:gridCol w:w="1765"/>
        <w:gridCol w:w="35"/>
      </w:tblGrid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о</w:t>
            </w:r>
          </w:p>
        </w:tc>
        <w:tc>
          <w:tcPr>
            <w:tcW w:w="5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42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Рпр/2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1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46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5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5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'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3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42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р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3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6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91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3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9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3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32"/>
                <w:sz w:val="28"/>
                <w:szCs w:val="28"/>
              </w:rPr>
              <w:t xml:space="preserve">'    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-108" w:firstLine="24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остроить графики    11 = т (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при Рпр 2 и   Рпр.       Составить отчет по результатам выполненной работы. </w:t>
      </w:r>
    </w:p>
    <w:p>
      <w:pPr>
        <w:pStyle w:val="Normal"/>
        <w:shd w:fill="FFFFFF" w:val="clear"/>
        <w:spacing w:lineRule="auto" w:line="360" w:before="0" w:after="200"/>
        <w:ind w:right="-108" w:firstLine="24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-108" w:firstLine="24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ЫЕ ВОПРОС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uto" w:line="360" w:before="211" w:after="0"/>
        <w:ind w:left="490" w:hanging="230"/>
        <w:contextualSpacing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няются потери напряжения, потери мощности и КПД при увеличении длины проводов 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259" w:hanging="0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няются потери напряжения, потери мощности и КПД при увеличении нагрузки?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509" w:right="1577" w:gutter="0" w:header="0" w:top="993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259" w:hanging="0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сделать для повышения КПД?</w:t>
      </w:r>
    </w:p>
    <w:p>
      <w:pPr>
        <w:pStyle w:val="Normal"/>
        <w:shd w:fill="FFFFFF" w:val="clear"/>
        <w:spacing w:lineRule="auto" w:line="360" w:before="0" w:after="200"/>
        <w:ind w:left="252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ЛАБОРАТОРНАЯ     РАБОТА №3</w:t>
      </w:r>
    </w:p>
    <w:p>
      <w:pPr>
        <w:pStyle w:val="Normal"/>
        <w:shd w:fill="FFFFFF" w:val="clear"/>
        <w:spacing w:lineRule="auto" w:line="360" w:before="278" w:after="200"/>
        <w:ind w:left="1762" w:right="403" w:hanging="12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РАБОТЫ НЕРАЗВЕТВЛЕННОЙ ЦЕПИ ПЕРЕМЕННОГО ТОКА С АКТИВНЫМ И ИНДУКТИВНЫМ СОПРОТИВЛЕНИЕМ.</w:t>
      </w:r>
    </w:p>
    <w:p>
      <w:pPr>
        <w:pStyle w:val="Normal"/>
        <w:shd w:fill="FFFFFF" w:val="clear"/>
        <w:spacing w:lineRule="auto" w:line="360" w:before="278" w:after="200"/>
        <w:ind w:left="1762" w:right="403" w:hanging="12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21" w:after="200"/>
        <w:ind w:left="13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Цель работы :</w:t>
      </w:r>
    </w:p>
    <w:p>
      <w:pPr>
        <w:pStyle w:val="Normal"/>
        <w:shd w:fill="FFFFFF" w:val="clear"/>
        <w:spacing w:lineRule="auto" w:line="360" w:before="0" w:after="86"/>
        <w:ind w:left="1138" w:right="40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ь работу цепи переменного тока с активно-индуктивной загрузкой. Воспитать бережное отношение к оборудованию. Развивать навыки по сборке электрических схем.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  электрического т ока по  проводнику или катушке индуктивности сопровождается появлением магнитного поля Переменный электрический ток создаёт переменный магнитный поток. который пересекает  витки собственной катушки. При этом наводится встреч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ЭДС</w:t>
      </w:r>
      <w:r>
        <w:rPr>
          <w:rFonts w:cs="Times New Roman" w:ascii="Times New Roman" w:hAnsi="Times New Roman"/>
          <w:sz w:val="28"/>
          <w:szCs w:val="28"/>
        </w:rPr>
        <w:t xml:space="preserve"> самоиндукции согласно правилу Ленца. Препятствие, которое она оказывает прохождению электрического тока,  учитывается при расчётах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индуктивного сопротивления, которое измеряется в </w:t>
      </w:r>
      <w:r>
        <w:rPr>
          <w:rFonts w:cs="Times New Roman" w:ascii="Times New Roman" w:hAnsi="Times New Roman"/>
          <w:b/>
          <w:sz w:val="28"/>
          <w:szCs w:val="28"/>
        </w:rPr>
        <w:t xml:space="preserve">омах </w:t>
      </w:r>
      <w:r>
        <w:rPr>
          <w:rFonts w:cs="Times New Roman" w:ascii="Times New Roman" w:hAnsi="Times New Roman"/>
          <w:sz w:val="28"/>
          <w:szCs w:val="28"/>
        </w:rPr>
        <w:t xml:space="preserve"> и обозначается </w:t>
      </w:r>
      <w:r>
        <w:rPr>
          <w:rFonts w:cs="Times New Roman" w:ascii="Times New Roman" w:hAnsi="Times New Roman"/>
          <w:b/>
          <w:sz w:val="28"/>
          <w:szCs w:val="28"/>
        </w:rPr>
        <w:t>Х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 =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индуктивное сопротивление  </w:t>
      </w:r>
      <w:r>
        <w:rPr>
          <w:rFonts w:cs="Times New Roman" w:ascii="Times New Roman" w:hAnsi="Times New Roman"/>
          <w:b/>
          <w:sz w:val="28"/>
          <w:szCs w:val="28"/>
        </w:rPr>
        <w:t>(ом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 угловая частота переменного  тока  </w:t>
      </w:r>
      <w:r>
        <w:rPr>
          <w:rFonts w:cs="Times New Roman" w:ascii="Times New Roman" w:hAnsi="Times New Roman"/>
          <w:b/>
          <w:sz w:val="28"/>
          <w:szCs w:val="28"/>
        </w:rPr>
        <w:t>рад/ сек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 индуктивность катушки (</w:t>
      </w:r>
      <w:r>
        <w:rPr>
          <w:rFonts w:cs="Times New Roman" w:ascii="Times New Roman" w:hAnsi="Times New Roman"/>
          <w:b/>
          <w:sz w:val="28"/>
          <w:szCs w:val="28"/>
        </w:rPr>
        <w:t>гн)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речная </w:t>
      </w:r>
      <w:r>
        <w:rPr>
          <w:rFonts w:cs="Times New Roman" w:ascii="Times New Roman" w:hAnsi="Times New Roman"/>
          <w:b/>
          <w:sz w:val="28"/>
          <w:szCs w:val="28"/>
        </w:rPr>
        <w:t>ЭДС</w:t>
      </w:r>
      <w:r>
        <w:rPr>
          <w:rFonts w:cs="Times New Roman" w:ascii="Times New Roman" w:hAnsi="Times New Roman"/>
          <w:sz w:val="28"/>
          <w:szCs w:val="28"/>
        </w:rPr>
        <w:t xml:space="preserve"> «мешает» увеличения  тока я цепи и тем самым создаёт условия для отставания электрического т ока от напряжения приложенного к катушке индуктивност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тушке происходит сдвиг по фазе между током и напряжением на угол</w:t>
      </w:r>
      <w:r>
        <w:rPr>
          <w:rFonts w:cs="Times New Roman" w:ascii="Times New Roman" w:hAnsi="Times New Roman"/>
          <w:b/>
          <w:sz w:val="28"/>
          <w:szCs w:val="28"/>
        </w:rPr>
        <w:t xml:space="preserve"> 90</w:t>
      </w:r>
      <w:r>
        <w:rPr>
          <w:rFonts w:cs="Times New Roman" w:ascii="Times New Roman" w:hAnsi="Times New Roman"/>
          <w:sz w:val="28"/>
          <w:szCs w:val="28"/>
        </w:rPr>
        <w:t xml:space="preserve"> градусов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торная диаграмма будет выглядеть следующим образом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27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а  диаграмма соответствует идеальной катушке индуктивности, в которой отсутствует активное сопротивление. В реальной катушке всегда присутствует сопротивление материала, из которого сделан намоточный провод. Таким образом, в реальной катушке присутствует как активное, так и реактивное сопротивления. Поэтому реальная диаграмма электрической цепи, содержащей катушку индуктивности и резистор (готовое изделие обладающее активным  сопротивлением) будет  выглядеть, как два вектора, расположенных под углом друг к другу. В этом легко убедиться,  построив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у по результатам опытов, занесённых в таблицу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298" w:right="138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" w:after="200"/>
        <w:ind w:right="-55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26" w:leader="none"/>
        </w:tabs>
        <w:spacing w:lineRule="auto" w:line="360" w:before="0" w:after="0"/>
        <w:ind w:left="-426" w:firstLine="142"/>
        <w:contextualSpacing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Катушка индуктивност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 w:before="0" w:after="0"/>
        <w:ind w:left="-426" w:firstLine="142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стат 3 Ом и 5 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 w:before="0" w:after="0"/>
        <w:ind w:left="-426" w:firstLine="142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тметр Э - 30 на 250 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 w:before="0" w:after="0"/>
        <w:ind w:left="-426" w:firstLine="142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ерметр Э - 30 на 5 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 w:before="0" w:after="0"/>
        <w:ind w:left="-426" w:firstLine="142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ометр на 250 В и на 5 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 w:before="0" w:after="0"/>
        <w:ind w:left="-426" w:firstLine="142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автотрансформатор (ЛАТР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 w:before="0" w:after="0"/>
        <w:ind w:left="-426" w:firstLine="142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тельные провода.</w:t>
      </w:r>
    </w:p>
    <w:p>
      <w:pPr>
        <w:sectPr>
          <w:footerReference w:type="default" r:id="rId8"/>
          <w:type w:val="nextPage"/>
          <w:pgSz w:w="11906" w:h="16838"/>
          <w:pgMar w:left="1389" w:right="1703" w:gutter="0" w:header="0" w:top="1440" w:footer="720" w:bottom="776"/>
          <w:pgNumType w:fmt="decimal"/>
          <w:cols w:num="2" w:equalWidth="false" w:sep="false">
            <w:col w:w="2376" w:space="692"/>
            <w:col w:w="5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74" w:after="200"/>
        <w:ind w:right="6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5330" cy="22936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2" w:after="200"/>
        <w:ind w:right="1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1.1.</w:t>
      </w:r>
    </w:p>
    <w:p>
      <w:pPr>
        <w:pStyle w:val="Normal"/>
        <w:shd w:fill="FFFFFF" w:val="clear"/>
        <w:spacing w:lineRule="auto" w:line="360" w:before="173" w:after="200"/>
        <w:ind w:left="1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u w:val="single"/>
        </w:rPr>
        <w:t>. Ход выполнения работы 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верить оборудова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схему согласно рис. 1.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питание, нажав кнопку "пуск"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пряжение на входе 65 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стью закоротить реостат. По фазометру определить коэффициент мощности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b/>
          <w:sz w:val="28"/>
          <w:szCs w:val="28"/>
        </w:rPr>
        <w:t xml:space="preserve"> φ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угол φ</w:t>
      </w:r>
      <w:r>
        <w:rPr>
          <w:rFonts w:cs="Times New Roman" w:ascii="Times New Roman" w:hAnsi="Times New Roman"/>
          <w:sz w:val="28"/>
          <w:szCs w:val="28"/>
        </w:rPr>
        <w:t xml:space="preserve">  , по амперметру определить силу тока. Показания записать в таблиц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ь реостат, установив его на середине. По фазометру определить коэффициент мощности </w:t>
      </w:r>
      <w:r>
        <w:rPr>
          <w:rFonts w:cs="Times New Roman" w:ascii="Times New Roman" w:hAnsi="Times New Roman"/>
          <w:b/>
          <w:sz w:val="28"/>
          <w:szCs w:val="28"/>
        </w:rPr>
        <w:t>С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φ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угол у</w:t>
      </w:r>
      <w:r>
        <w:rPr>
          <w:rFonts w:cs="Times New Roman" w:ascii="Times New Roman" w:hAnsi="Times New Roman"/>
          <w:sz w:val="28"/>
          <w:szCs w:val="28"/>
        </w:rPr>
        <w:t>, по амперметру определить силу тока. Показания записать в таблиц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еостат полностью. По фазометру определить коэффициент мощности Со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φ и угол φ, по амперметру определить силу тока. Показания записать в таблиц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60" w:before="14" w:after="0"/>
        <w:ind w:left="709" w:hanging="0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ёт Зт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, полного сопротивления 2, активного сопротивления Р, индуктивного сопроти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, напряжения на активном сопротивлении 11а, </w:t>
      </w:r>
      <w:r>
        <w:rPr>
          <w:rFonts w:cs="Times New Roman" w:ascii="Times New Roman" w:hAnsi="Times New Roman"/>
          <w:spacing w:val="-1"/>
          <w:sz w:val="28"/>
          <w:szCs w:val="28"/>
        </w:rPr>
        <w:t>напряжение на реактивном участке 11р; полной, активной и реактивной мощ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анные вычислений записать в таблицу.</w:t>
      </w:r>
    </w:p>
    <w:p>
      <w:pPr>
        <w:sectPr>
          <w:footerReference w:type="default" r:id="rId10"/>
          <w:type w:val="nextPage"/>
          <w:pgSz w:w="11906" w:h="16838"/>
          <w:pgMar w:left="1298" w:right="138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1"/>
        <w:gridCol w:w="622"/>
        <w:gridCol w:w="621"/>
        <w:gridCol w:w="622"/>
        <w:gridCol w:w="254"/>
        <w:gridCol w:w="367"/>
        <w:gridCol w:w="622"/>
        <w:gridCol w:w="622"/>
        <w:gridCol w:w="621"/>
        <w:gridCol w:w="622"/>
        <w:gridCol w:w="621"/>
        <w:gridCol w:w="622"/>
        <w:gridCol w:w="621"/>
        <w:gridCol w:w="622"/>
        <w:gridCol w:w="622"/>
      </w:tblGrid>
      <w:tr>
        <w:trPr>
          <w:trHeight w:val="278" w:hRule="exac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67" w:right="-102" w:firstLine="18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пытов</w:t>
            </w:r>
          </w:p>
        </w:tc>
        <w:tc>
          <w:tcPr>
            <w:tcW w:w="2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7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4"/>
                <w:sz w:val="28"/>
                <w:szCs w:val="28"/>
              </w:rPr>
              <w:t>измерено</w:t>
            </w:r>
          </w:p>
        </w:tc>
        <w:tc>
          <w:tcPr>
            <w:tcW w:w="5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33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1"/>
                <w:sz w:val="28"/>
                <w:szCs w:val="28"/>
              </w:rPr>
              <w:t>вычислено</w:t>
            </w:r>
          </w:p>
        </w:tc>
      </w:tr>
      <w:tr>
        <w:trPr>
          <w:trHeight w:val="245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2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ind w:left="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?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</w:tr>
      <w:tr>
        <w:trPr>
          <w:trHeight w:val="250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гра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В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</w:t>
            </w:r>
          </w:p>
        </w:tc>
      </w:tr>
      <w:tr>
        <w:trPr>
          <w:trHeight w:val="25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5" w:after="200"/>
        <w:ind w:left="192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5" w:after="200"/>
        <w:ind w:left="19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Расчётные формулы:</w:t>
      </w:r>
    </w:p>
    <w:p>
      <w:pPr>
        <w:pStyle w:val="Normal"/>
        <w:shd w:fill="FFFFFF" w:val="clear"/>
        <w:tabs>
          <w:tab w:val="clear" w:pos="708"/>
          <w:tab w:val="left" w:pos="3350" w:leader="none"/>
          <w:tab w:val="left" w:pos="5578" w:leader="none"/>
          <w:tab w:val="left" w:pos="7704" w:leader="none"/>
        </w:tabs>
        <w:spacing w:lineRule="auto" w:line="360" w:before="0" w:after="200"/>
        <w:ind w:left="112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= Ш;</w:t>
        <w:tab/>
        <w:t>Хр=2-8т)^;</w:t>
        <w:tab/>
        <w:t>Ур^-гт^;</w:t>
        <w:tab/>
        <w:t>Р = 5-Со5у&gt;;</w:t>
      </w:r>
    </w:p>
    <w:p>
      <w:pPr>
        <w:pStyle w:val="Normal"/>
        <w:shd w:fill="FFFFFF" w:val="clear"/>
        <w:tabs>
          <w:tab w:val="clear" w:pos="708"/>
          <w:tab w:val="left" w:pos="3355" w:leader="none"/>
          <w:tab w:val="left" w:pos="5573" w:leader="none"/>
          <w:tab w:val="left" w:pos="7694" w:leader="none"/>
        </w:tabs>
        <w:spacing w:lineRule="auto" w:line="360" w:before="0" w:after="200"/>
        <w:ind w:left="112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2-Соз^;</w:t>
        <w:tab/>
        <w:t>иа=1)-С05р;</w:t>
        <w:tab/>
        <w:t xml:space="preserve">5 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У ;</w:t>
        <w:tab/>
        <w:t>0 = 3-5тУ&gt;;</w:t>
      </w:r>
    </w:p>
    <w:p>
      <w:pPr>
        <w:pStyle w:val="Normal"/>
        <w:shd w:fill="FFFFFF" w:val="clear"/>
        <w:spacing w:lineRule="auto" w:line="360" w:before="475" w:after="200"/>
        <w:ind w:right="12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475" w:after="200"/>
        <w:ind w:right="12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spacing w:lineRule="auto" w:line="360" w:before="245" w:after="0"/>
        <w:ind w:left="1824" w:hanging="23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величин, ток или напряжение, являются опережающими и на какой уго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spacing w:lineRule="auto" w:line="360" w:before="0" w:after="0"/>
        <w:ind w:left="1824" w:right="442" w:hanging="23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растании какой составляющей в электрической цепи Соз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увеличивает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spacing w:lineRule="auto" w:line="360" w:before="0" w:after="0"/>
        <w:ind w:left="1594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о полное сопротивление цеп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1" w:leader="none"/>
        </w:tabs>
        <w:spacing w:lineRule="auto" w:line="360" w:before="768" w:after="0"/>
        <w:ind w:left="1090" w:hanging="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векторные диаграммы тока и напря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1" w:leader="none"/>
        </w:tabs>
        <w:spacing w:lineRule="auto" w:line="360" w:before="19" w:after="0"/>
        <w:ind w:left="1090" w:hanging="0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ставить отчёт по результатам выполненной работы.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sectPr>
      <w:type w:val="continuous"/>
      <w:pgSz w:w="11906" w:h="16838"/>
      <w:pgMar w:left="1298" w:right="138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>
        <w:u w:val="singl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3.png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30:00Z</dcterms:created>
  <dc:creator>User</dc:creator>
  <dc:description/>
  <cp:keywords/>
  <dc:language>en-US</dc:language>
  <cp:lastModifiedBy>User</cp:lastModifiedBy>
  <dcterms:modified xsi:type="dcterms:W3CDTF">2015-01-26T07:30:00Z</dcterms:modified>
  <cp:revision>2</cp:revision>
  <dc:subject/>
  <dc:title>                                   Департамент образования города Москвы</dc:title>
</cp:coreProperties>
</file>