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6.35pt;width:490.15pt;height:56.25pt;mso-wrap-style:none;v-text-anchor:middle;mso-position-vertical:top" type="_x0000_t172">
            <v:path textpathok="t"/>
            <v:textpath on="t" fitshape="t" string="Милая мама" style="font-family:&quot;Impact&quot;;font-size:96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Выполнил: Фролов Денис ( 10 л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Руководитель: Фролова Л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>Мама милая, родная,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Как же я тебя люблю!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Чтоб признаться тебе в чувствах,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Даже слов не нахожу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Я люблю тебя с рожденья,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С появления на свет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Эти ласковые руки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Не забуду я вовек!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Помню, ты со мной играла,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Песни тихо напевала,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Этот нежный голос твой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Самый близкий и родной.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В садик ты меня водила,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Целовала каждый раз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И не мог я оторваться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От твоих прекрасных глаз.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С каждым годом я взрослею,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Вот уж в школе я учусь…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Но без тебя, моя родная,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Никогда не обойдусь.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Я к тебе прижмусь щекою-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В сотни раз сильнее стану…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Будь, прошу, всегда со мною,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>Милая, родная мама!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29:00Z</dcterms:created>
  <dc:creator>Фролова Любовь Николаевна</dc:creator>
  <dc:description/>
  <cp:keywords/>
  <dc:language>en-US</dc:language>
  <cp:lastModifiedBy>User</cp:lastModifiedBy>
  <cp:lastPrinted>2013-01-25T14:48:00Z</cp:lastPrinted>
  <dcterms:modified xsi:type="dcterms:W3CDTF">2015-01-26T13:11:00Z</dcterms:modified>
  <cp:revision>13</cp:revision>
  <dc:subject/>
  <dc:title>Муниципальное бюджетное общеобразовательное учреждение Тамбарская основная общеобразовательная школа Тисульского  района Кемеровской области</dc:title>
</cp:coreProperties>
</file>