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 Класс Млекопитающие, особенности строения, жизнедеятельности как высокоорганизованных позвоночных .  </w:t>
      </w:r>
    </w:p>
    <w:p>
      <w:pPr>
        <w:pStyle w:val="Normal"/>
        <w:shd w:fill="FFFFFF" w:val="clear"/>
        <w:spacing w:lineRule="exact" w:line="240" w:before="14" w:after="0"/>
        <w:ind w:right="10" w:firstLine="398"/>
        <w:jc w:val="both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  <w:r>
        <w:rPr/>
        <w:t>раскрыть особенности внешнего строения млекопитающих как одного из высокоорганизованных классов позвоночны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b/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рассмотреть особенности организации </w:t>
      </w:r>
      <w:r>
        <w:rPr/>
        <w:t>млекопитающих</w:t>
      </w:r>
      <w:r>
        <w:rPr>
          <w:sz w:val="28"/>
          <w:szCs w:val="28"/>
        </w:rPr>
        <w:t xml:space="preserve">; выявить усложнения строения систем органов в ходе эволюции ; </w:t>
      </w:r>
      <w:r>
        <w:rPr>
          <w:b/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продолжить формирование умений наблюдать, распознавать в природе, на таблицах, рисунках, в коллекциях, сравнивать их между собой;  развивать умения работать с учебником. </w:t>
      </w:r>
      <w:r>
        <w:rPr>
          <w:b/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Способствовать формированию коммуникативной культуры; воспитанию бережного отношения к природ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 беседа, самостоятельная работа, объяснение, И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еспечении занятия:</w:t>
      </w:r>
      <w:r>
        <w:rPr/>
        <w:t xml:space="preserve"> скелет кошки</w:t>
      </w:r>
      <w:r>
        <w:rPr>
          <w:sz w:val="28"/>
          <w:szCs w:val="28"/>
        </w:rPr>
        <w:t xml:space="preserve"> коллекция влажные препараты, таблицы с изображением строения, их многообразие, рисунки из учебника и других книг, презентац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урока: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  <w:r>
        <w:rPr>
          <w:i/>
          <w:sz w:val="28"/>
          <w:szCs w:val="28"/>
        </w:rPr>
        <w:t>(Приветствие, подготовка класса к работе, наличие учащихся)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Мотивация учебной деятельност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Сообщение темы, цели занятия, Использование в дальнейшей деятельности)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вторение изученного. Актуализация зна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ронтальная беседа на повторение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ндивидуальные ответы и задания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зложение нового материала</w:t>
      </w:r>
    </w:p>
    <w:p>
      <w:pPr>
        <w:pStyle w:val="Normal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какие среды жизни имеются на Земле. Назовите их</w:t>
      </w:r>
    </w:p>
    <w:p>
      <w:pPr>
        <w:pStyle w:val="Normal"/>
        <w:shd w:fill="FFFFFF" w:val="clear"/>
        <w:ind w:left="485" w:hanging="0"/>
        <w:rPr>
          <w:sz w:val="28"/>
          <w:szCs w:val="28"/>
        </w:rPr>
      </w:pPr>
      <w:r>
        <w:rPr>
          <w:sz w:val="28"/>
          <w:szCs w:val="28"/>
        </w:rPr>
        <w:t>Распределите следующих животных по средам обитания:</w:t>
      </w:r>
    </w:p>
    <w:p>
      <w:pPr>
        <w:pStyle w:val="Normal"/>
        <w:shd w:fill="FFFFFF" w:val="clear"/>
        <w:ind w:left="470" w:hanging="0"/>
        <w:rPr>
          <w:b/>
          <w:b/>
          <w:sz w:val="28"/>
          <w:szCs w:val="28"/>
        </w:rPr>
      </w:pPr>
      <w:r>
        <w:rPr>
          <w:b/>
          <w:i/>
          <w:iCs/>
          <w:spacing w:val="-3"/>
          <w:sz w:val="28"/>
          <w:szCs w:val="28"/>
        </w:rPr>
        <w:t>бурый медведь, дельфин, рысь,  крот, кит, хомяк, верблюд,б елка</w:t>
      </w:r>
      <w:r>
        <w:rPr>
          <w:b/>
          <w:i/>
          <w:iCs/>
          <w:spacing w:val="-4"/>
          <w:sz w:val="28"/>
          <w:szCs w:val="28"/>
        </w:rPr>
        <w:t>, летучая мыш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461" w:hanging="211"/>
        <w:rPr>
          <w:sz w:val="28"/>
          <w:szCs w:val="28"/>
        </w:rPr>
      </w:pPr>
      <w:r>
        <w:rPr>
          <w:sz w:val="28"/>
          <w:szCs w:val="28"/>
        </w:rPr>
        <w:t>Какие главные особенности обеспечили млекопитающим превосходство над другими животным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461" w:hanging="211"/>
        <w:rPr/>
      </w:pPr>
      <w:r>
        <w:rPr>
          <w:spacing w:val="-2"/>
          <w:sz w:val="28"/>
          <w:szCs w:val="28"/>
        </w:rPr>
        <w:t>Что объединяет в одну большую систематическую группу столь разн</w:t>
      </w:r>
      <w:r>
        <w:rPr>
          <w:sz w:val="28"/>
          <w:szCs w:val="28"/>
        </w:rPr>
        <w:t>ообраз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два важных вопроса друг с другом взаимосвязаны. Попробуем найти на  них ответы.</w:t>
        <w:br/>
        <w:t>Внутреннее  строение млекопитающих. Особенности.</w:t>
      </w:r>
    </w:p>
    <w:p>
      <w:pPr>
        <w:pStyle w:val="Normal"/>
        <w:rPr/>
      </w:pPr>
      <w:r>
        <w:rPr>
          <w:sz w:val="28"/>
          <w:szCs w:val="28"/>
        </w:rPr>
        <w:t>Лабораторная работа «Особенности строения скелета млекопитающих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седа по вопросам учебника с использованием материала учебника</w:t>
      </w:r>
    </w:p>
    <w:p>
      <w:pPr>
        <w:pStyle w:val="Normal"/>
        <w:rPr/>
      </w:pPr>
      <w:r>
        <w:rPr>
          <w:sz w:val="28"/>
          <w:szCs w:val="28"/>
        </w:rPr>
        <w:t xml:space="preserve">2.Выполнение заданий в рабочих тетрадя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Рефлексия. Подведение итогов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ценить степень реализации поставленных на уроке целе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ценивание учащимися хода и результатов урока: Мне понравилось…, Мне не понравилось…, Я не понял(а)…, Я узнал(а)… Мне было трудно… Оценка за урок учителю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ценивание учителем  работы класса и учащихся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ообщение домашне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кст с.230, зад. в р/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зучение строения  скелета  млекопитающего»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.</w:t>
      </w:r>
      <w:r>
        <w:rPr>
          <w:sz w:val="28"/>
          <w:szCs w:val="28"/>
        </w:rPr>
        <w:t xml:space="preserve"> Изучить внешнее строение млекопитающего. Доказать, что млекопитающие являются наиболее высокоорганизованными позвоночными животны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.</w:t>
      </w:r>
      <w:r>
        <w:rPr>
          <w:sz w:val="28"/>
          <w:szCs w:val="28"/>
        </w:rPr>
        <w:t xml:space="preserve"> Скелет кошки. Изображение  млекопитающих животные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работы.</w:t>
      </w:r>
    </w:p>
    <w:p>
      <w:pPr>
        <w:pStyle w:val="Style12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таблицы и схемы строения скелета млекопитающего. Заполните таблицу. Укажите функции основных отделов скелета млекопитающих.</w:t>
      </w:r>
    </w:p>
    <w:p>
      <w:pPr>
        <w:pStyle w:val="Style1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ение скелета млекопитающего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436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ы скелет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обенности строения скелета млекопитающих, связанные с наземным образом жизни.</w:t>
      </w:r>
    </w:p>
    <w:p>
      <w:pPr>
        <w:pStyle w:val="Style12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строение черепа млекопитающего. Найдите мозговую и лицевую части черепа. Что можно сказать о развитии головного мозга млекопитающих по сравнению с пресмыкающимися на основании строения черепа?</w:t>
      </w:r>
    </w:p>
    <w:p>
      <w:pPr>
        <w:pStyle w:val="Style12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строение зубов млекопитающих. На какие группы по выполняемым функциям их можно разделить? Как это влияет на процесс питания и пищеварения млекопитающего?</w:t>
      </w:r>
    </w:p>
    <w:p>
      <w:pPr>
        <w:pStyle w:val="Style12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информацию, как по строению зубов можно различать представителей различных отрядов млекопитающих. Установите с помощью учебника и других источников информации, каковы особенности зубной системы следующих отрядов:</w:t>
      </w:r>
    </w:p>
    <w:p>
      <w:pPr>
        <w:pStyle w:val="Style12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рызуны, зайцеобразные, насекомоядные, хищные, парнокопытные, непарнокопытные, китообразны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—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  <w:jc w:val="both"/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21:00Z</dcterms:created>
  <dc:creator>Paradise</dc:creator>
  <dc:description/>
  <cp:keywords/>
  <dc:language>en-US</dc:language>
  <cp:lastModifiedBy>КЕСа</cp:lastModifiedBy>
  <cp:lastPrinted>2013-05-07T00:21:00Z</cp:lastPrinted>
  <dcterms:modified xsi:type="dcterms:W3CDTF">2015-01-26T19:21:00Z</dcterms:modified>
  <cp:revision>2</cp:revision>
  <dc:subject/>
  <dc:title>Тема урока: Введение</dc:title>
</cp:coreProperties>
</file>