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ногофункциональная  музыкальная  клавиату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Любая  дидактическая  игра  или  игрушка  ставит  перед  ребёнком  трудную или  лёгкую,  но  обучающую  задачу.    Я  хочу  представить  Вам  игру, которая  называется  «Многофункциональная  музыкальная  клавиатура»(ММК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обенности  работы  с  клавиатурой  состоят  в  том,  что  каждая  из  предлагаемых  игр  направлена  на  развитие  умственных,  музыкальных,  физических  способностей  ребёнка.  С  помощью  этой  клавиатуры  у  ребёнка  формируется  мышление,  внимание,  память. Развивается  мелкая  мускулатура.    Клавиатура  поможет  сделать  любой  учебный  материал  увлекательным,  вызывает  у  детей  удовлетворение,  облегчает  процесс  усвоения,  закрепления  и  систематизации  знаний.   С  помощью  клавиатуры  можно  провести  интеллектуальные  игры,  игры  на  развитие  речи,  закрепление  звукопроизношения,  формирование  математических  и  экологических  представл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ногофункциональная  музыкальная  клавиатура  может  быть  использована  для  индивидуальной  работы  с  детьми  в  совместной  деятельности  взрослого  и  ребёнка,  а  также  в  самостоятельной  деятельности  детей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готовить  эту  игру  несложно. Нужно  взять  рабочую  или  неисправную  музыкальную  клавиатуру  и  наклеить  на  клавиши  подобранные  картинки  формата  клавиш.  Для  различных  игр  дублируются  картинки  на  карточках.  На  клавиатуре  наклеены  смайлики  с  различным  эмоциональным  выражением.  С  помощью  их  ребёнок  может  оценить  качество  выполненной  своей  работы ,  доставила  ли  она  ему  удовольств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лагаю  ряд  игр,  которые  можно  провести  с  ребёнком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  картинку  в  названии  которого  есть  звук  (с, з, ц, р, л, ш и т.д.)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 и  назови  всех  диких  животных  (домашних,  рыб, насекомых, одежду,  обувь,  фрукты,  овощи)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 два  одинаковых  предмета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 животные  смотрят  вправо  (влево)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 предметы  красного  цвета (синего,  зелёного  и  т.д.)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 или  кто  летает  (прыгает,  ползает)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ёртый  лишний  (  с  использованием  карточек)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 не  стало?  (  с  использованием  карточек)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 и  назови  предметы  круглой  формы  (квадратной,  треугольной,  овальной)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 короткое  слово  (длинное)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 с  кем  дружит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 клавиатура  рабочая,  то  можно  провести  с  ребёнком  игру  «Сыграй  мелодию».  Ребёнок  нажимает  поочерёдно  на  клавиши  с  картинками,  которые  изображены  на  карточках  и  производит  мелодию.  Второй  ребёнок  может  угадать  эту  мелодию.  Вариантов  игры  много,  это зависит  от  творчества  воспитателя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гра  ММК – не  просто  интересное  и захватывающее  проведение  досуга,  а  прежде  всего  получение  новых   знаний  и  закрепление  изученного  необычным  способом  в  этой  игре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29630" cy="444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29630" cy="4447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29630" cy="4447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7:22:00Z</dcterms:created>
  <dc:creator>Лтна</dc:creator>
  <dc:description/>
  <cp:keywords/>
  <dc:language>en-US</dc:language>
  <cp:lastModifiedBy>Лтна</cp:lastModifiedBy>
  <dcterms:modified xsi:type="dcterms:W3CDTF">2015-01-26T12:08:00Z</dcterms:modified>
  <cp:revision>3</cp:revision>
  <dc:subject/>
  <dc:title/>
</cp:coreProperties>
</file>