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казённое дошкольное образовательное учреждение</w:t>
      </w:r>
    </w:p>
    <w:p>
      <w:pPr>
        <w:pStyle w:val="Normal"/>
        <w:jc w:val="center"/>
        <w:rPr/>
      </w:pPr>
      <w:r>
        <w:rPr/>
        <w:t>ДС «Золотой петушок» УФСИН России  по республике Марий Э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аппликаци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Синичка – птичка невелич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итриева Т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спитательные задачи:</w:t>
      </w:r>
      <w:r>
        <w:rPr>
          <w:sz w:val="28"/>
          <w:szCs w:val="28"/>
        </w:rPr>
        <w:t xml:space="preserve"> формировать интерес к аппликации, любознательность, аккуратность; бережное отношение к природе и птицам; воспитывать бережное отношение к пт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разовательные задачи:</w:t>
      </w:r>
      <w:r>
        <w:rPr>
          <w:sz w:val="28"/>
          <w:szCs w:val="28"/>
        </w:rPr>
        <w:t xml:space="preserve"> сформировать представление детей о внешнем виде, повадках  синицы, месте обитания и особенностях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звивающие задачи:</w:t>
      </w:r>
      <w:r>
        <w:rPr>
          <w:sz w:val="28"/>
          <w:szCs w:val="28"/>
        </w:rPr>
        <w:t xml:space="preserve"> развивать у детей творческие способности, умение ценить красоту и богатство окружающего мира, развивать мелкую моторику, учить передавать образ синички с помощью геометрических фигур, формировать связную речь, развивать наблюдательность, внимание, мышление и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шаблон синицы из цветной бумаги: туловище, голова, хвост, крылья, ноги и клюв, глаза. Лист белой и голубой ксероксной бумаги, клей, кисточка, салфетка, кле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блюдение за птицами во время прогулки, рассматривание иллюстраций, чтение стихов, загадывание заг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у нас сегодня гости, посмотрите, кто к нам прилетел. На берёзовой веточке сидят пти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птички, здравствуйте невелички, здравствуйте синички, здравствуйте гости доро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здоро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ки посмотрите, какие красивые птички к нам прилетели, а вы знаете, как они называю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Синички, снегири и вороб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ребята, а мы можем встретить этих птиц на улице зимо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кажите, пожалуйста, а как можно назвать птиц, которые остаются с нами зимов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Зимующие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а теперь попробуйте угадать загадку. Разгадав её, вы узнаете, кого мы с вами будем дела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нкой зеленоват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ивотиком желтоват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ёрненькая шапоч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олоска шарф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Синич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знакомьтесь - это синичка. Показать игрушку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синичка зовёт вас поиг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ет шустрая синица (прыжки на двух ногах на 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на месте не сед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-скок, (прыжки на левой ног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-скок (прыжки на правой но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телись, как волчок (кружатся на мес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рисела на минутку (приседания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сала клювом грудку (делают наклоны в лево и в пра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 дорожки на плетень (прыжки на левой ног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и-тири (прыжки на правой ног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ь-тень-тень (прыжки на двух ног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Хорошо играли ребята, молодцы. Синичка расстроилась, её скучно одной, вы поможете сделать ей друз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еред тем как вы приступите к работе, давайте внимательно рассмотрим синичку. На что похожа голова, туловище, хвостик, клюв, лапки и  гл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ойдите к своим столам и попробуйте выложить на своих листочках синичку. Получи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ких деталей мы сделаем птичку? (большой жёлтый круг, маленький чёрный круг, треугольн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ы сначала положим на лист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Жёлтый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пот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Чёрный 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треугольники у нас – это хвост, лапки и кры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аккуратно на клеёночке намажем детали и приклеим их к нашему листу. ( Последовательно мажем туловище, приклеим к нашему листу, затем намажем клеем голову и приклеим сверху туловища, затем хвостик внизу. Излишки клея аккуратно убираем салфеточ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, у которых возникают трудности с выполнением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посмотрите, как много получилось красивых синичек, подружек для моей пти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ройденного спросить детей как называется птица? (синица). Назвать, какие части туловища есть у птицы? (туловище, голова, хвост, лапки и клюв). Какого цвета у неё пёрышки? (чёрные). Молодцы! Давайте мы с вами немного полетаем, отдохн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ыставку работ, похвалить детей за старание и аккуратность выполнен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37:00Z</dcterms:created>
  <dc:creator>Сергей и Татьяна</dc:creator>
  <dc:description/>
  <cp:keywords/>
  <dc:language>en-US</dc:language>
  <cp:lastModifiedBy>Сергей и Татьяна</cp:lastModifiedBy>
  <dcterms:modified xsi:type="dcterms:W3CDTF">2015-01-26T16:42:00Z</dcterms:modified>
  <cp:revision>2</cp:revision>
  <dc:subject/>
  <dc:title/>
</cp:coreProperties>
</file>