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ши ошибки на выходку в напряженной ситуации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овышаем голос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роизносим фразу типа: «Учитель здесь пока еще я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оставляем последнее слово за собой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используем такие позы и жесты, которые «давят»: сжатые челюсти и сцепленные руки, разговор «сквозь зубы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разговариваем с сарказмо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даем оценку характеру ученик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действуем с превосходством, используем физическую сил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втягиваем в конфликт других людей, непричастных к нем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настаиваем на своей правот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читаем морал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ставим учеников в уго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оправдываемся, защищаемся или «даем взятку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формулируем обобщения типа: «Вы все одинаковы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изображаем негодовани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ридираемся, изводим кого-то придиркам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ередразниваем учеников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сравниваем одного ученика с други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командуем, требуем, дави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оощряем ученика, фактически награждая его за «плохое» повед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ши ошибки на выходку в напряженной ситуации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овышаем голос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роизносим фразу типа: «Учитель здесь пока еще я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оставляем последнее слово за собой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используем такие позы и жесты, которые «давят»: сжатые челюсти и сцепленные руки, разговор «сквозь зубы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разговариваем с сарказмо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даем оценку характеру ученик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действуем с превосходством, используем физическую сил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втягиваем в конфликт других людей, непричастных к нем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настаиваем на своей правот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читаем морал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ставим учеников в уго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оправдываемся, защищаемся или «даем взятку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формулируем обобщения типа: «Вы все одинаковы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изображаем негодовани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ридираемся, изводим кого-то придиркам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ередразниваем учеников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сравниваем одного ученика с други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командуем, требуем, дави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300" w:right="0" w:hanging="0"/>
        <w:rPr>
          <w:sz w:val="26"/>
          <w:szCs w:val="26"/>
        </w:rPr>
      </w:pPr>
      <w:r>
        <w:rPr>
          <w:sz w:val="26"/>
          <w:szCs w:val="26"/>
        </w:rPr>
        <w:t>поощряем ученика, фактически награждая его за «плохое» повед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642" w:right="611" w:gutter="0" w:header="0" w:top="64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30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39:09Z</dcterms:created>
  <dc:creator>Людмила Зибарева</dc:creator>
  <dc:description/>
  <dc:language>en-US</dc:language>
  <cp:lastModifiedBy>Людмила Зибарева</cp:lastModifiedBy>
  <dcterms:modified xsi:type="dcterms:W3CDTF">2012-11-06T07:40:52Z</dcterms:modified>
  <cp:revision>1</cp:revision>
  <dc:subject/>
  <dc:title/>
</cp:coreProperties>
</file>