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ающий урок по природоведению по теме «Земл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еповторимая планет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Учитель – Горяйнова Я.О.)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Задачи урока: </w:t>
      </w:r>
      <w:r>
        <w:rPr>
          <w:sz w:val="28"/>
        </w:rPr>
        <w:t>систематизировать и обобщить знания учащихся о строении Земли; о суше, вводной и воздушной оболочках Земли, обусловивших существование на ней жиз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Оборудования:</w:t>
      </w:r>
      <w:r>
        <w:rPr>
          <w:sz w:val="28"/>
        </w:rPr>
        <w:t xml:space="preserve"> физическая карта п/ш, картины, учебники, тетради, карточки (оболочки, материки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Ход урока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Постановка УЗ: </w:t>
      </w:r>
      <w:r>
        <w:rPr>
          <w:sz w:val="28"/>
        </w:rPr>
        <w:t>– Сегодня на уроке мы с вами повторим все, что изучили в разделе «Земля» и докажем, что наша планета неповторимая и удивительна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Решение УЗ:</w:t>
      </w:r>
    </w:p>
    <w:p>
      <w:pPr>
        <w:pStyle w:val="TextBody"/>
        <w:rPr/>
      </w:pPr>
      <w:r>
        <w:rPr/>
        <w:t>1.  – «Время – длинное», сказал Джеймс Геттон и, действительно, для свершения больших и удивительных преобразований, которые произошли на нашей планете, потребовалось невероятно мног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гда Земля только родилась – она была раскаленным маленьким шариком, спеленутым в вихревые облака, и колыбельной песнью ее был рокот вулканов, шипенье пара и рев ураганных в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ейчас наша планета выглядит совсем по-другому, благодаря сформировавшимся оболочк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– Итак, ребята, давайте вспомним какие оболочки мы с вами уже знаем? (ответы детей: атмосфера, гидросфера, литосфе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Возьмите   карточки и разложите их по парам (литосфера – твердая, атмосфера –воздушная  , гидросфера – водна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А из каких оболочек (внутренних частей) состоит Земля? ( на доске схема «Строение Земли»  -    ядро,</w:t>
      </w:r>
    </w:p>
    <w:p>
      <w:pPr>
        <w:pStyle w:val="Normal"/>
        <w:ind w:left="2355" w:hanging="0"/>
        <w:jc w:val="both"/>
        <w:rPr>
          <w:sz w:val="28"/>
        </w:rPr>
      </w:pPr>
      <w:r>
        <w:rPr>
          <w:sz w:val="28"/>
        </w:rPr>
        <w:t>-    мантия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ная ко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– </w:t>
      </w:r>
      <w:r>
        <w:rPr>
          <w:sz w:val="28"/>
        </w:rPr>
        <w:t>Скажите, а земная кора входит в какую оболочку? (ответы: в литосфер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– </w:t>
      </w:r>
      <w:r>
        <w:rPr>
          <w:sz w:val="28"/>
        </w:rPr>
        <w:t xml:space="preserve">Из чего состоит земная кора? (из горных пород и минералов)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– </w:t>
      </w:r>
      <w:r>
        <w:rPr>
          <w:sz w:val="28"/>
        </w:rPr>
        <w:t>Кроме земной коры в литосферу входит какая оболочка? (мант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– </w:t>
      </w:r>
      <w:r>
        <w:rPr>
          <w:sz w:val="28"/>
        </w:rPr>
        <w:t>А теперь назовите мне грозные природные явления, связанные с движениями литосферных плит? (землетрясения и вулканы)</w:t>
      </w:r>
    </w:p>
    <w:p>
      <w:pPr>
        <w:pStyle w:val="Heading1"/>
        <w:rPr/>
      </w:pPr>
      <w:r>
        <w:rPr/>
        <w:t xml:space="preserve">    – </w:t>
      </w:r>
      <w:r>
        <w:rPr/>
        <w:t>Можно ли эти явления предотвратить? Можно ли справиться с внутренними силами Зем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–  </w:t>
      </w:r>
      <w:r>
        <w:rPr>
          <w:sz w:val="28"/>
        </w:rPr>
        <w:t>А теперь, ребята, давайте посмотрим с вами на физическую карту п/ш. Мы знаем, что сушу планеты составляют материки и остр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–  </w:t>
      </w:r>
      <w:r>
        <w:rPr>
          <w:sz w:val="28"/>
        </w:rPr>
        <w:t>Сколько материков на нашей планете? (6) Назовите их (показать по карте и по карточкам) + краткая характеристика материков. А на каком материке мы с вами живем?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Задания:</w:t>
      </w:r>
      <w:r>
        <w:rPr>
          <w:sz w:val="28"/>
        </w:rPr>
        <w:t xml:space="preserve"> Перепутанные слова (работа в тетради) – смотрите ниже.</w:t>
      </w:r>
    </w:p>
    <w:p>
      <w:pPr>
        <w:pStyle w:val="Normal"/>
        <w:jc w:val="both"/>
        <w:rPr/>
      </w:pPr>
      <w:r>
        <w:rPr>
          <w:sz w:val="28"/>
        </w:rPr>
        <w:t xml:space="preserve">3. – Ребята, а смогли бы мы с вами жить на нашем материке, если бы не было бы воздушной оболочки – </w:t>
      </w:r>
      <w:r>
        <w:rPr>
          <w:sz w:val="28"/>
          <w:u w:val="single"/>
        </w:rPr>
        <w:t>атмосферы</w:t>
      </w:r>
      <w:r>
        <w:rPr>
          <w:sz w:val="28"/>
        </w:rPr>
        <w:t>? (Не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из себя представляет воздушная оболочка, а расскажет нам…</w:t>
      </w:r>
    </w:p>
    <w:p>
      <w:pPr>
        <w:pStyle w:val="Normal"/>
        <w:ind w:firstLine="660"/>
        <w:jc w:val="both"/>
        <w:rPr/>
      </w:pPr>
      <w:r>
        <w:rPr>
          <w:b/>
          <w:bCs/>
          <w:sz w:val="28"/>
        </w:rPr>
        <w:t xml:space="preserve">Рассказ ученика: </w:t>
      </w:r>
      <w:r>
        <w:rPr>
          <w:sz w:val="28"/>
        </w:rPr>
        <w:t>Земля со всех сторон окружена толстым слоем воздуха. Это ее воздушная оболочка, т.е атмосфера. Воздух заполняет все промежутки между предметами. Повсюду есть воздух: высоко в горах, глубоко в шахте, на поверхности зем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здух растворен и в воде. Но мы его не замечаем, т.к он прозрачный и бесцветный. Однако толстый слой воздуха имеет цвет. Голубое небо – это толстый слой воздуха, освещенный солнцем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Задания: </w:t>
      </w:r>
      <w:r>
        <w:rPr>
          <w:sz w:val="28"/>
        </w:rPr>
        <w:t>Перепутанные слова (работа в тетради)</w:t>
      </w:r>
    </w:p>
    <w:p>
      <w:pPr>
        <w:pStyle w:val="Heading2"/>
        <w:jc w:val="both"/>
        <w:rPr/>
      </w:pPr>
      <w:r>
        <w:rPr/>
        <w:tab/>
        <w:t>Литосфера</w:t>
        <w:tab/>
        <w:tab/>
        <w:tab/>
        <w:t xml:space="preserve">Атмосфера </w:t>
        <w:tab/>
        <w:tab/>
        <w:t>Гидросф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Земная кора, облака, озеро, минералы, погода, океан, ветер, горные породы, ледн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– Скажите, а без воды мы смогли бы прожить? (ответы дет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– </w:t>
      </w:r>
      <w:r>
        <w:rPr>
          <w:sz w:val="28"/>
        </w:rPr>
        <w:t>Даже в состав нашего тела входит вод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Рассказ ученика:</w:t>
      </w:r>
      <w:r>
        <w:rPr>
          <w:sz w:val="28"/>
        </w:rPr>
        <w:t xml:space="preserve"> Наше тело на 2/3 состоит из воды. Вода входит в состав крови, которая разносит по всему организму питательные вещества. Вода необходима человеку для удаления различных вредных веществ из организма. Испаряясь с поверхности кожи, вода регулирует температуру те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 что из себя представляют воды нашей планеты?</w:t>
      </w:r>
    </w:p>
    <w:p>
      <w:pPr>
        <w:pStyle w:val="Normal"/>
        <w:ind w:left="1368" w:firstLine="48"/>
        <w:jc w:val="both"/>
        <w:rPr>
          <w:sz w:val="28"/>
        </w:rPr>
      </w:pPr>
      <w:r>
        <w:rPr>
          <w:sz w:val="28"/>
        </w:rPr>
        <w:t>Мировой океан</w:t>
        <w:tab/>
        <w:tab/>
        <w:tab/>
        <w:t>Воды суш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ответы детей)</w:t>
        <w:tab/>
        <w:tab/>
        <w:tab/>
        <w:tab/>
        <w:t>оз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оря</w:t>
        <w:tab/>
        <w:tab/>
        <w:tab/>
        <w:tab/>
        <w:tab/>
        <w:t>бол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кеаны</w:t>
        <w:tab/>
        <w:tab/>
        <w:tab/>
        <w:tab/>
        <w:t>ледн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е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подземные воды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Задания: </w:t>
      </w:r>
      <w:r>
        <w:rPr>
          <w:sz w:val="28"/>
        </w:rPr>
        <w:t>Перепутанные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– Сейчас вашему вниманию предлагается фрагмент научно популярного фильма «Планета Земл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смотрев фильм, мы должны ответить на вопрос – почему же наша планета удивительна и уникаль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Соч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Сравнение с Луной(на Луне нет ни атмосферы, ни гидросферы и выглядит Луна, как каменная пустыня, покрытая кратерами).</w:t>
      </w:r>
    </w:p>
    <w:p>
      <w:pPr>
        <w:pStyle w:val="Normal"/>
        <w:jc w:val="both"/>
        <w:rPr/>
      </w:pPr>
      <w:r>
        <w:rPr>
          <w:b/>
          <w:bCs/>
          <w:sz w:val="28"/>
        </w:rPr>
        <w:t>Стихотворение:</w:t>
        <w:tab/>
        <w:tab/>
      </w:r>
      <w:r>
        <w:rPr>
          <w:sz w:val="28"/>
        </w:rPr>
        <w:t>У лунного мор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Особый секр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а море оно не похо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Воды в этом мо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и капельки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рыбы не водится то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в волны 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евозможно нырну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ельзя в нем плеска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ельзя утону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Купаться в том мо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Удобно лишь те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Кто пла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Еще не умеет совс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росмотр фрагментов фильма.</w:t>
      </w:r>
    </w:p>
    <w:p>
      <w:pPr>
        <w:pStyle w:val="Normal"/>
        <w:jc w:val="both"/>
        <w:rPr/>
      </w:pPr>
      <w:r>
        <w:rPr>
          <w:sz w:val="28"/>
        </w:rPr>
        <w:t xml:space="preserve">9. </w:t>
      </w:r>
      <w:r>
        <w:rPr>
          <w:b/>
          <w:bCs/>
          <w:sz w:val="28"/>
        </w:rPr>
        <w:t xml:space="preserve">Вывод: </w:t>
      </w:r>
      <w:r>
        <w:rPr>
          <w:sz w:val="28"/>
        </w:rPr>
        <w:t>– Итак, ребята, мы сегодня доказали, что три удивительные оболочки литосфера, гидросфера и атмосфера делают нашу планету необыкновенной и неповтори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одведение итогов.</w:t>
      </w:r>
    </w:p>
    <w:sectPr>
      <w:type w:val="nextPage"/>
      <w:pgSz w:w="11906" w:h="16838"/>
      <w:pgMar w:left="72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2715"/>
        </w:tabs>
        <w:ind w:left="27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43:00Z</dcterms:created>
  <dc:creator>Яна</dc:creator>
  <dc:description/>
  <cp:keywords/>
  <dc:language>en-US</dc:language>
  <cp:lastModifiedBy>Пользователь</cp:lastModifiedBy>
  <dcterms:modified xsi:type="dcterms:W3CDTF">2015-01-26T17:44:00Z</dcterms:modified>
  <cp:revision>5</cp:revision>
  <dc:subject/>
  <dc:title/>
</cp:coreProperties>
</file>