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  Знание текстов художественных произве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</w:rPr>
        <w:t xml:space="preserve">1. Кому из литературных героев принадлежат следующие предметы? Назовите героя, произведение и автора. </w:t>
      </w:r>
      <w:r>
        <w:rPr>
          <w:i/>
        </w:rPr>
        <w:t>(По 1 баллу за героя, автора и название произведения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Говорящее чудесное зеркало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Только серая дырявая свитка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Разбитое корыто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«…баса, альта, две скрипки»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Сарачинская белая шапка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Шелковый шатер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«Очков с полдюжины»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Черевички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 xml:space="preserve">Свежее душистое золотисто-румяное яблочк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 xml:space="preserve">О каких писателях идет речь? </w:t>
      </w:r>
      <w:r>
        <w:rPr>
          <w:i/>
        </w:rPr>
        <w:t>(Максимальное количество баллов - 3)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 xml:space="preserve">1.1 Он был не только прекрасным поэтом, переводчиком, но и мудрым педагогом, воспитателем наследника престола, будущего императора Александра </w:t>
      </w:r>
      <w:r>
        <w:rPr>
          <w:lang w:val="en-US"/>
        </w:rPr>
        <w:t>II</w:t>
      </w:r>
      <w:r>
        <w:rPr/>
        <w:t>. А.С. Пушкин назвал себя его учеником; когда из печати вышла поэма А.С. Пушкина «Руслан и Людмила», этот поэт подарил Пушкину портрет с надписью «Победителю ученику от побежденного учителя»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.2 У себя дома, в имении Ясная Поляна под Тулой, он создает школу для крестьянских детей и сам учительствует в ней, пишет «Азбуку», создает четыре «Русские книги для чтения». К тому времени он уже вернулся с Кавказа и из Севастополя, где шла Крымская война. Он – один из самых знаменитых писателей России, в собрании его сочинений более девяноста томов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.3 Студенту Петербургского университета всего  18 лет, он постеснялся отнести рукопись своей сказки в редакцию и отдал ее своему любимому профессору, а тот не только  прочитал ее студентам, но и помог опубликовать  в самом читаемом журнале «Библиотека для чтения». А.С. Пушкин после прочтения этой сказки сказал: «Теперь этот род сочинений можно мне и оставить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Перед вами отрывки из нескольких литературных произведений. Что объединяет эти отрывки? Как называется этот элемент композиции сказок? </w:t>
      </w:r>
      <w:r>
        <w:rPr>
          <w:i/>
        </w:rPr>
        <w:t>(максимальное количество баллов – 1 балл)</w:t>
      </w:r>
    </w:p>
    <w:p>
      <w:pPr>
        <w:pStyle w:val="Normal"/>
        <w:ind w:left="426" w:firstLine="28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1.1 … Долго не стали,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Думать, честным пирком да за свадебку; съехались гости,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Свадьбу сыграли; я там был, там мед я и пиво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Пил; по усам текло, да в рот не попало. И все тут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 xml:space="preserve">1.2 Я там был; мед, пиво пил –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И усы лишь обмочил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0"/>
        <w:rPr>
          <w:b/>
          <w:b/>
        </w:rPr>
      </w:pPr>
      <w:r>
        <w:rPr>
          <w:b/>
        </w:rPr>
        <w:t xml:space="preserve">Прочитайте отрывок из стихотворения М. Ю. Лермонтова: </w:t>
      </w:r>
      <w:r>
        <w:rPr>
          <w:i/>
        </w:rPr>
        <w:t>(максимальное количество баллов – 1 балл)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Дубовый листок оторвался от ветки родимой</w:t>
      </w:r>
    </w:p>
    <w:p>
      <w:pPr>
        <w:pStyle w:val="Normal"/>
        <w:ind w:left="426" w:hanging="0"/>
        <w:rPr/>
      </w:pPr>
      <w:r>
        <w:rPr/>
        <w:t>И в степь укатился, жестокою бурей гонимый…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Найдите эпитет и обоснуйте своё решени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Литература и другие виды искус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Какие картины на сказочные сюжеты созданы Виктором Михайловичем Васнецовым?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 Интерпретация  художественного произ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Пристрастия какого героя Вам более близки и почем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Виктор Драгун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Что любит Ми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дин раз мы с Мишкой вошли в зал,  где у нас бывают уроки пения.  Бор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ргеевич сидел за  своим роялем и  что-то играл потихоньку.  Мы с  Миш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ли на подоконник и не стали ему мешать,  да он нас и не заметил вовсе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должал себе играть,  и  из-под пальцев у  него очень быстро выскаки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ные звуки. Они разбрызгивались, и получалось что-то очень приветливо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достное.  Мне очень понравилось,  и я бы мог долго так сидеть и слуш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о Борис Сергеевич скоро перестал играть. Он закрыл крышку рояля, и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с, и весело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 О!  Какие  люди!  Сидят,  как  два  воробья  на веточке! Ну, так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каж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Я с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</w:t>
      </w:r>
      <w:r>
        <w:rPr/>
        <w:t>- Это вы что играли, Борис Сергеевич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Он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Это Шопен. Я его очень люб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Я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Конечно, раз вы учитель пения, вот вы и любите разные песе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Это не песенка.  Хотя я и песенки люблю, но это не песенка. То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грал, называется гораздо большим словом, чем просто "песен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Я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Каким же? Словом-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н серьезно и ясно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Му-зы-ка. Шопен - великий композитор. Он сочинил чудесную музыку. 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юблю музыку больше всего на с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Тут он посмотрел на меня внимательно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Ну, а ты что любишь? Больше всего на св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Я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Я много чего люб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И я рассказал ему,  что я люблю.  И про собаку,  и про строганье, и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лоненка,  и  про красных кавалеристов,  и  про маленькую лань на  роз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пытцах,  и про древних воинов,  и про прохладные звезды, и про лошади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ица, все, вс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н  выслушал меня внимательно,  у  него было задумчивое лицо,  когда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лушал, а потом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Ишь!  А  я  и не знал.  Честно говоря,  ты ведь еще маленький,  т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ижайся, а смотри-ка - любишь как много! Целый 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Тут в разговор вмешался Мишка. Он надулся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А я еще больше Дениски люблю разных разностей! Подумаешь!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Борис Сергеевич рассмея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Очень  интересно!  Ну-ка,  поведай  тайну  своей  души.  Теперь  тв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чередь, принимай эстафету! Итак, начинай! Что же ты люби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Мишка поерзал на подоконнике, потом откашлялся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Я  люблю булки,  плюшки,  батоны и  кекс!  Я  люблю хлеб,  и торт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ирожные,  и  пряники,  хоть тульские,  хоть медовые,  хоть глазурова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ушки люблю тоже,  и баранки, бублики, пирожки с мясом, повидлом, капу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 с ри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Я  горячо люблю пельмени,  и  особенно ватрушки,  если они  свежие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ерствые тоже ничего. Можно овсяное печенье и ванильные суха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А еще я люблю кильки,  сайру, судака в маринаде, бычки в томате, част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 собственном  соку,   икру  баклажанную,  кабачки  ломтиками  и  жаре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рто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Вареную колбасу люблю прямо безумно,  если докторская,  -  на спор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ъем целое кило!  И  столовую люблю,  и  чайную,  и зельц,  и копченую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укопченую,  и сырокопченую! Эту вообще я люблю больше всех. Очень люб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ароны с маслом,  вермишель с маслом,  рожки с маслом, сыр с дырочк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ез дырочек, с красной коркой или с белой - все ра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Люблю  вареники с  творогом,  творог соленый,  сладкий,  кислый;  люб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яблоки,  тертые с сахаром,  а то яблоки одни самостоятельно, а если ябл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чищенные,  то  люблю сначала съесть яблочко,  а  уж  потом,  на закуск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жур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Люблю  печенку,  котлеты,  селедку,  фасолевый  суп,  зеленый  горош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ареное мясо,  ириски, сахар, чай, джем, боржом, газировку с сиропом, яй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мятку,  вкрутую,  в мешочке,  могу и сырые. Бутерброды люблю прямо с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пало, особенно если толсто намазать картофельным пюре или пшенной каш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ак...  Ну, про халву говорить не буду - какой дурак не любит халвы? А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я  люблю  утятину,  гусятину и  индятину.  Ах,  да!  Я  всей  душой  люб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роженое.   За  семь,   за  девять.  За  тринадцать,  за  пятнадцать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евятнадцать. За двадцать две и за двадцать восем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Мишка обвел глазами потолок и  перевел дыхание.  Видно,  он уже здо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стал.  Но  Борис  Сергеевич пристально смотрел на  него,  и  Мишка поех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н бормот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Крыжовник,  морковку,  кету,  горбушу,  репу,  борщ,  пельмени, 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льмени я уже говорил,  бульон,  бананы, хурму, компот, сосиски, колбас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отя колбасу тоже говори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Мишка выдохся и замолчал.  По его глазам было видно, что он ждет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орис Сергеевич его похвалит. Но тот смотрел на Мишку немного недоволь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же как будто строго.  Он  тоже словно ждал чего-то от Мишки:  что,  м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ишка еще скажет.  Но Мишка молчал.  У них получилось, что они оба друг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руга чего-то ждали и молч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Первый не выдержал Борис Сергее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Что ж,  Миша, - сказал он, - ты многое любишь, спору нет, но вс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ы  любишь,   оно  какое-то  одинаковое,   чересчур  съедобное,   что  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учается,  что ты любишь целый продуктовый магазин.  И только... А люд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го ты любишь? Или из животны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Тут Мишка весь встрепенулся и покрасн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Ой, - сказал он смущенно, - чуть не забыл! Еще - котят! И бабушку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 Знание текстов художественных произве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1. Кому из литературных героев принадлежат следующие предметы? Назовите героя, произведение и автора.</w:t>
      </w:r>
    </w:p>
    <w:p>
      <w:pPr>
        <w:pStyle w:val="Normal"/>
        <w:numPr>
          <w:ilvl w:val="0"/>
          <w:numId w:val="20"/>
        </w:numPr>
        <w:ind w:left="284" w:hanging="0"/>
        <w:jc w:val="both"/>
        <w:rPr/>
      </w:pPr>
      <w:r>
        <w:rPr/>
        <w:t>Мачеха, Пушкин «Сказка о мертвой царевне»</w:t>
      </w:r>
    </w:p>
    <w:p>
      <w:pPr>
        <w:pStyle w:val="Normal"/>
        <w:numPr>
          <w:ilvl w:val="0"/>
          <w:numId w:val="20"/>
        </w:numPr>
        <w:ind w:left="284" w:hanging="0"/>
        <w:jc w:val="both"/>
        <w:rPr/>
      </w:pPr>
      <w:r>
        <w:rPr/>
        <w:t>Петрусь, повесть Гоголя «Вечер накануне Ивана Купала»</w:t>
      </w:r>
    </w:p>
    <w:p>
      <w:pPr>
        <w:pStyle w:val="Normal"/>
        <w:numPr>
          <w:ilvl w:val="0"/>
          <w:numId w:val="20"/>
        </w:numPr>
        <w:ind w:left="284" w:hanging="0"/>
        <w:jc w:val="both"/>
        <w:rPr/>
      </w:pPr>
      <w:r>
        <w:rPr/>
        <w:t>Старуха, Пушкин «Сказка о золотой рыбке»</w:t>
      </w:r>
    </w:p>
    <w:p>
      <w:pPr>
        <w:pStyle w:val="Normal"/>
        <w:numPr>
          <w:ilvl w:val="0"/>
          <w:numId w:val="20"/>
        </w:numPr>
        <w:ind w:left="284" w:hanging="0"/>
        <w:jc w:val="both"/>
        <w:rPr/>
      </w:pPr>
      <w:r>
        <w:rPr/>
        <w:t>Осел, козел и косолапый Мишка, басня Крылова «Квартет»</w:t>
      </w:r>
    </w:p>
    <w:p>
      <w:pPr>
        <w:pStyle w:val="Normal"/>
        <w:numPr>
          <w:ilvl w:val="0"/>
          <w:numId w:val="20"/>
        </w:numPr>
        <w:ind w:left="284" w:hanging="0"/>
        <w:jc w:val="both"/>
        <w:rPr/>
      </w:pPr>
      <w:r>
        <w:rPr/>
        <w:t>Мудрец-скопец, Пушкин «Сказка о золотом петушке»</w:t>
      </w:r>
    </w:p>
    <w:p>
      <w:pPr>
        <w:pStyle w:val="Normal"/>
        <w:ind w:left="284" w:hanging="0"/>
        <w:jc w:val="both"/>
        <w:rPr/>
      </w:pPr>
      <w:r>
        <w:rPr/>
        <w:t>6     Шамаханская царица, Пушкин «Сказка о золотом петушке»</w:t>
      </w:r>
    </w:p>
    <w:p>
      <w:pPr>
        <w:pStyle w:val="Normal"/>
        <w:ind w:left="284" w:hanging="0"/>
        <w:jc w:val="both"/>
        <w:rPr/>
      </w:pPr>
      <w:r>
        <w:rPr/>
        <w:t>7.    Мартышка, басня Крылова «Мартышка и очки»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 xml:space="preserve">  </w:t>
      </w:r>
      <w:r>
        <w:rPr/>
        <w:t>Вакула добывал их для своей возлюбленной, Гоголь «Ночь перед Рождеством»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/>
        <w:t>Мачеха, Пушкин «Сказка о мертвой царевне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ind w:left="284" w:hanging="0"/>
        <w:jc w:val="both"/>
        <w:rPr/>
      </w:pPr>
      <w:r>
        <w:rPr/>
        <w:t>1.1 В.А. Жуковский</w:t>
      </w:r>
    </w:p>
    <w:p>
      <w:pPr>
        <w:pStyle w:val="Normal"/>
        <w:ind w:left="284" w:hanging="0"/>
        <w:jc w:val="both"/>
        <w:rPr/>
      </w:pPr>
      <w:r>
        <w:rPr/>
        <w:t>1.2 Л.Н. Толстой</w:t>
      </w:r>
    </w:p>
    <w:p>
      <w:pPr>
        <w:pStyle w:val="Normal"/>
        <w:ind w:left="284" w:hanging="0"/>
        <w:jc w:val="both"/>
        <w:rPr/>
      </w:pPr>
      <w:r>
        <w:rPr/>
        <w:t>1.3 П.П. Ерш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numPr>
          <w:ilvl w:val="0"/>
          <w:numId w:val="2"/>
        </w:numPr>
        <w:ind w:left="142" w:firstLine="142"/>
        <w:rPr/>
      </w:pPr>
      <w:r>
        <w:rPr/>
        <w:t>Оба отрывка представляют собой концовку ска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Литература и другие виды искус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 «Три царевны подземного царства», «Ковер-самолет»,  «Витязь на распутье», «Иван-             царевич на Сером волке», «Снегурочка», «Царевна-лягушка», «Аленушк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2.   Эпитет – родимая ветка, жестокая бур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 Интерпретация  художественного произвед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bookmarkStart w:id="0" w:name="BM26"/>
      <w:bookmarkEnd w:id="0"/>
      <w:r>
        <w:rPr>
          <w:rFonts w:cs="Times New Roman" w:ascii="Times New Roman" w:hAnsi="Times New Roman"/>
          <w:sz w:val="24"/>
          <w:szCs w:val="24"/>
        </w:rPr>
        <w:t>Глубина и самостоятельность понимания проблемы, предложенной в вопросе – 8</w:t>
      </w:r>
    </w:p>
    <w:p>
      <w:pPr>
        <w:pStyle w:val="Style15"/>
        <w:numPr>
          <w:ilvl w:val="0"/>
          <w:numId w:val="2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ладения теоретико-литературными знаниями – 3</w:t>
      </w:r>
    </w:p>
    <w:p>
      <w:pPr>
        <w:pStyle w:val="Style15"/>
        <w:numPr>
          <w:ilvl w:val="0"/>
          <w:numId w:val="2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привлечения текста произведения – 3</w:t>
      </w:r>
    </w:p>
    <w:p>
      <w:pPr>
        <w:pStyle w:val="Style15"/>
        <w:numPr>
          <w:ilvl w:val="0"/>
          <w:numId w:val="2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 логичность изложения – 3</w:t>
      </w:r>
    </w:p>
    <w:p>
      <w:pPr>
        <w:pStyle w:val="Style15"/>
        <w:numPr>
          <w:ilvl w:val="0"/>
          <w:numId w:val="2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ние нормам речи –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Знание текстов художественных произве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</w:tabs>
        <w:ind w:left="284" w:hanging="0"/>
        <w:jc w:val="both"/>
        <w:rPr>
          <w:i/>
          <w:i/>
        </w:rPr>
      </w:pPr>
      <w:r>
        <w:rPr>
          <w:b/>
        </w:rPr>
        <w:t xml:space="preserve">1. Каким произведениям русской литературы (и кто их автор) предпосланы следующие эпиграфы? </w:t>
      </w:r>
      <w:r>
        <w:rPr>
          <w:i/>
        </w:rPr>
        <w:t>(Максимальное количество баллов – 3 балла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/>
      </w:pPr>
      <w:r>
        <w:rPr/>
        <w:t>1.1  Стрелялись мы.</w:t>
      </w:r>
    </w:p>
    <w:p>
      <w:pPr>
        <w:pStyle w:val="Normal"/>
        <w:ind w:left="284" w:hanging="0"/>
        <w:jc w:val="both"/>
        <w:rPr/>
      </w:pPr>
      <w:r>
        <w:rPr/>
        <w:t>1.2  Кони мчатся по буграм,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Топчут снег глубокий…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Вот, в сторонке Божий храм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Виден одинок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  Во всех ты, Душенька, нарядах хорош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/>
        </w:rPr>
        <w:t>2. Назовите имена «соперников Руслана» и произведение А.С. Пушкина, из которого отрывок:</w:t>
      </w:r>
      <w:r>
        <w:rPr>
          <w:i/>
        </w:rPr>
        <w:t xml:space="preserve"> (Максимальное количество баллов – 3 балл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/>
      </w:pPr>
      <w:r>
        <w:rPr/>
        <w:t>В унынье, с пасмурным челом,</w:t>
      </w:r>
    </w:p>
    <w:p>
      <w:pPr>
        <w:pStyle w:val="Normal"/>
        <w:ind w:left="284" w:hanging="0"/>
        <w:jc w:val="both"/>
        <w:rPr/>
      </w:pPr>
      <w:r>
        <w:rPr/>
        <w:t>За шумным свадебным столом</w:t>
      </w:r>
    </w:p>
    <w:p>
      <w:pPr>
        <w:pStyle w:val="Normal"/>
        <w:ind w:left="284" w:hanging="0"/>
        <w:jc w:val="both"/>
        <w:rPr/>
      </w:pPr>
      <w:r>
        <w:rPr/>
        <w:t>Сидят три витязя младые</w:t>
      </w:r>
    </w:p>
    <w:p>
      <w:pPr>
        <w:pStyle w:val="Normal"/>
        <w:ind w:left="284" w:hanging="0"/>
        <w:jc w:val="both"/>
        <w:rPr/>
      </w:pPr>
      <w:r>
        <w:rPr/>
        <w:t>Безмолвны, за ковшом пустым,</w:t>
      </w:r>
    </w:p>
    <w:p>
      <w:pPr>
        <w:pStyle w:val="Normal"/>
        <w:ind w:left="284" w:hanging="0"/>
        <w:jc w:val="both"/>
        <w:rPr/>
      </w:pPr>
      <w:r>
        <w:rPr/>
        <w:t>Забыты кубки круговые,</w:t>
      </w:r>
    </w:p>
    <w:p>
      <w:pPr>
        <w:pStyle w:val="Normal"/>
        <w:ind w:left="284" w:hanging="0"/>
        <w:jc w:val="both"/>
        <w:rPr/>
      </w:pPr>
      <w:r>
        <w:rPr/>
        <w:t>И брашна неприятна им;</w:t>
      </w:r>
    </w:p>
    <w:p>
      <w:pPr>
        <w:pStyle w:val="Normal"/>
        <w:ind w:left="284" w:hanging="0"/>
        <w:jc w:val="both"/>
        <w:rPr/>
      </w:pPr>
      <w:r>
        <w:rPr/>
        <w:t>Не слышат вещего Баяна;</w:t>
      </w:r>
    </w:p>
    <w:p>
      <w:pPr>
        <w:pStyle w:val="Normal"/>
        <w:ind w:left="284" w:hanging="0"/>
        <w:jc w:val="both"/>
        <w:rPr/>
      </w:pPr>
      <w:r>
        <w:rPr/>
        <w:t>Потупили смущенный взгляд:</w:t>
      </w:r>
    </w:p>
    <w:p>
      <w:pPr>
        <w:pStyle w:val="Normal"/>
        <w:ind w:left="284" w:hanging="0"/>
        <w:jc w:val="both"/>
        <w:rPr/>
      </w:pPr>
      <w:r>
        <w:rPr/>
        <w:t>То три соперника Руслана…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17"/>
        </w:numPr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кой русский писатель сам себя шутя называл «Дядькой всех ведьм и чертей на Рус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sz w:val="24"/>
          <w:szCs w:val="24"/>
        </w:rPr>
        <w:t>( Максимальное количество баллов – 1 балл)</w:t>
      </w:r>
    </w:p>
    <w:p>
      <w:pPr>
        <w:pStyle w:val="1"/>
        <w:numPr>
          <w:ilvl w:val="0"/>
          <w:numId w:val="17"/>
        </w:numPr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то автор этих произведений?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2 балла)</w:t>
      </w:r>
    </w:p>
    <w:p>
      <w:pPr>
        <w:pStyle w:val="1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«Светлана», «Людмила», «Спящая царевна», «Лесной царь»</w:t>
      </w:r>
    </w:p>
    <w:p>
      <w:pPr>
        <w:pStyle w:val="1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«Бесы», «Гробовщик», «Метель», «Евгений Онегин»</w:t>
      </w:r>
    </w:p>
    <w:p>
      <w:pPr>
        <w:pStyle w:val="1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 именем какого русского писателя  связаны эти места: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2 балла)</w:t>
      </w:r>
    </w:p>
    <w:p>
      <w:pPr>
        <w:pStyle w:val="1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 Михайловское, Царский Лицей, Москва</w:t>
      </w:r>
    </w:p>
    <w:p>
      <w:pPr>
        <w:pStyle w:val="1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 Петербург, Пятигорск, Москв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ind w:left="284" w:hanging="0"/>
        <w:rPr>
          <w:b/>
          <w:b/>
        </w:rPr>
      </w:pPr>
      <w:r>
        <w:rPr>
          <w:b/>
        </w:rPr>
        <w:t>Каким размером написано большинство басен И.А. Крылова. Например:</w:t>
      </w:r>
      <w:r>
        <w:rPr>
          <w:i/>
        </w:rPr>
        <w:t xml:space="preserve"> (Максимальное количество баллов – 1 бал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>Послушай, я не кинусь в слезы:</w:t>
      </w:r>
    </w:p>
    <w:p>
      <w:pPr>
        <w:pStyle w:val="Normal"/>
        <w:ind w:left="284" w:hanging="0"/>
        <w:rPr/>
      </w:pPr>
      <w:r>
        <w:rPr/>
        <w:t>Мне шутка все твои угрозы.</w:t>
      </w:r>
    </w:p>
    <w:p>
      <w:pPr>
        <w:pStyle w:val="Normal"/>
        <w:ind w:left="284" w:hanging="0"/>
        <w:rPr/>
      </w:pPr>
      <w:r>
        <w:rPr/>
        <w:t>Что я стараюсь приобресть,</w:t>
      </w:r>
    </w:p>
    <w:p>
      <w:pPr>
        <w:pStyle w:val="Normal"/>
        <w:ind w:left="284" w:hanging="0"/>
        <w:rPr/>
      </w:pPr>
      <w:r>
        <w:rPr/>
        <w:t>То не в твоих руках хранится;</w:t>
      </w:r>
    </w:p>
    <w:p>
      <w:pPr>
        <w:pStyle w:val="Normal"/>
        <w:ind w:left="284" w:hanging="0"/>
        <w:rPr/>
      </w:pPr>
      <w:r>
        <w:rPr/>
        <w:t>А чем не можешь поделиться,</w:t>
      </w:r>
    </w:p>
    <w:p>
      <w:pPr>
        <w:pStyle w:val="Normal"/>
        <w:ind w:left="284" w:hanging="0"/>
        <w:rPr/>
      </w:pPr>
      <w:r>
        <w:rPr/>
        <w:t>Того не можешь и уне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644" w:hanging="360"/>
        <w:rPr>
          <w:b/>
          <w:b/>
        </w:rPr>
      </w:pPr>
      <w:r>
        <w:rPr>
          <w:b/>
        </w:rPr>
        <w:t>Определите жанры произведений:</w:t>
      </w:r>
      <w:r>
        <w:rPr>
          <w:i/>
        </w:rPr>
        <w:t xml:space="preserve"> (Максимальное количество баллов – 4 балла)</w:t>
      </w:r>
    </w:p>
    <w:p>
      <w:pPr>
        <w:pStyle w:val="Normal"/>
        <w:ind w:left="644" w:hanging="0"/>
        <w:rPr>
          <w:b/>
          <w:b/>
        </w:rPr>
      </w:pPr>
      <w:r>
        <w:rPr/>
        <w:t>«Метель», «Лебедь, щука и рак», «Толстый и тонкий», «Зимнее утро», «Марья Моревна», «Дубровский», «Три пальмы», «Добрыня и змей»</w:t>
      </w:r>
    </w:p>
    <w:p>
      <w:pPr>
        <w:pStyle w:val="Normal"/>
        <w:numPr>
          <w:ilvl w:val="0"/>
          <w:numId w:val="1"/>
        </w:numPr>
        <w:ind w:left="644" w:hanging="360"/>
        <w:rPr/>
      </w:pPr>
      <w:r>
        <w:rPr/>
        <w:t xml:space="preserve">Какое средство художественной выразительности использовано в отрывке? </w:t>
      </w:r>
      <w:r>
        <w:rPr>
          <w:i/>
        </w:rPr>
        <w:t>(Максимальное количество баллов – 1 балл)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… </w:t>
      </w:r>
      <w:r>
        <w:rPr/>
        <w:t>Высылала в конвертах вагоны сухих цветов,  и на один из Николаевых дней рождения послала ему, отцепив от жакета, свое единственное украшение: белого эмалевого голуб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. Литература и другие виды искусства </w:t>
      </w:r>
      <w:r>
        <w:rPr>
          <w:i/>
        </w:rPr>
        <w:t>(Максимальное количество баллов – 1 бал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О какой картине идет речь? Кто является ее автором? С каким стихотворением перекликается сюжет картин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Январский день. Комната, в которой находятся трое дорогих друг другу людей, кажется, залита теплом и светом. В центре – вдохновенная фигура поэта.  На заднем плане изображена старенькая женщина, она замерла, покоренная  музыкой слова своего воспитанника.  Справа изображен друг поэта, он не просто слушает – внимает. В его взгляде – восхищение, глубокий интерес. Оказавшийся вдруг «в глуши, во мраке заточенья»,  друг дал почувствовать поэту спасительность «любви и дружества»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 Интерпретация художественного произ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очему учитель предложил герою написать «честное изложение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ИКТОР ГОЛЯВКИН</w:t>
      </w:r>
    </w:p>
    <w:p>
      <w:pPr>
        <w:pStyle w:val="Normal"/>
        <w:jc w:val="center"/>
        <w:rPr/>
      </w:pPr>
      <w:r>
        <w:rPr/>
        <w:t>ДВОЙКА</w:t>
      </w:r>
    </w:p>
    <w:p>
      <w:pPr>
        <w:pStyle w:val="Normal"/>
        <w:jc w:val="both"/>
        <w:rPr/>
      </w:pPr>
      <w:r>
        <w:rPr/>
        <w:tab/>
        <w:t xml:space="preserve">Двойку все-таки я получил. Хотя я вовсю старался. Почти все у Мишки списал. </w:t>
      </w:r>
    </w:p>
    <w:p>
      <w:pPr>
        <w:pStyle w:val="Normal"/>
        <w:jc w:val="both"/>
        <w:rPr/>
      </w:pPr>
      <w:r>
        <w:rPr/>
        <w:tab/>
        <w:t>Двойки я получал и раньше. Но то было раньше, а то теперь. От папы давно нет писем. С того дня, как он уехал. Я все боялся: придет письмо, папа спросит в письме, как там Петя, как учится, что я отвечу?</w:t>
      </w:r>
    </w:p>
    <w:p>
      <w:pPr>
        <w:pStyle w:val="Normal"/>
        <w:jc w:val="both"/>
        <w:rPr/>
      </w:pPr>
      <w:r>
        <w:rPr/>
        <w:tab/>
        <w:t>Нужно было исправить двойку. Ждать я больше не мог. Я решил объяснить все Пал Палычу.</w:t>
      </w:r>
    </w:p>
    <w:p>
      <w:pPr>
        <w:pStyle w:val="Normal"/>
        <w:jc w:val="both"/>
        <w:rPr/>
      </w:pPr>
      <w:r>
        <w:rPr/>
        <w:tab/>
        <w:t>- Мда… - сказал он. – Семь ошибок в одном изложении. Но выход есть.  Вот возьми эту книжку. Вот этот рассказ. Ты прочтешь его дома. Разок или два. Но не больше. Закроешь книжку и будешь писать.  Только чур – не заглядывать. Понял?</w:t>
      </w:r>
    </w:p>
    <w:p>
      <w:pPr>
        <w:pStyle w:val="Normal"/>
        <w:jc w:val="both"/>
        <w:rPr/>
      </w:pPr>
      <w:r>
        <w:rPr/>
        <w:tab/>
        <w:t>- А кто будет смотреть, заглядываю я или не заглядываю? – сказал я.</w:t>
      </w:r>
    </w:p>
    <w:p>
      <w:pPr>
        <w:pStyle w:val="Normal"/>
        <w:jc w:val="both"/>
        <w:rPr/>
      </w:pPr>
      <w:r>
        <w:rPr/>
        <w:tab/>
        <w:t>- Никто не будет смотреть. Не такой ты уже и маленький. Взрослый парень. Что за тобой смотреть!</w:t>
      </w:r>
    </w:p>
    <w:p>
      <w:pPr>
        <w:pStyle w:val="Normal"/>
        <w:jc w:val="both"/>
        <w:rPr/>
      </w:pPr>
      <w:r>
        <w:rPr/>
        <w:tab/>
        <w:t>- Как же так? – удивился я. – Я ведь буду смотреть.</w:t>
      </w:r>
    </w:p>
    <w:p>
      <w:pPr>
        <w:pStyle w:val="Normal"/>
        <w:jc w:val="both"/>
        <w:rPr/>
      </w:pPr>
      <w:r>
        <w:rPr/>
        <w:tab/>
        <w:t>- Не думаю, - сказал он.</w:t>
      </w:r>
    </w:p>
    <w:p>
      <w:pPr>
        <w:pStyle w:val="Normal"/>
        <w:jc w:val="both"/>
        <w:rPr/>
      </w:pPr>
      <w:r>
        <w:rPr/>
        <w:tab/>
        <w:t>- Почему же?</w:t>
      </w:r>
    </w:p>
    <w:p>
      <w:pPr>
        <w:pStyle w:val="Normal"/>
        <w:jc w:val="both"/>
        <w:rPr/>
      </w:pPr>
      <w:r>
        <w:rPr/>
        <w:tab/>
        <w:t>- Потому что на честность. Такой уговор. Как же можно смотреть! Тогда будет нечестно.</w:t>
      </w:r>
    </w:p>
    <w:p>
      <w:pPr>
        <w:pStyle w:val="Normal"/>
        <w:jc w:val="both"/>
        <w:rPr/>
      </w:pPr>
      <w:r>
        <w:rPr/>
        <w:tab/>
        <w:t>- Вот это да! – удивился я.</w:t>
      </w:r>
    </w:p>
    <w:p>
      <w:pPr>
        <w:pStyle w:val="Normal"/>
        <w:jc w:val="both"/>
        <w:rPr/>
      </w:pPr>
      <w:r>
        <w:rPr/>
        <w:tab/>
        <w:t>- Я тебе верю, - сказал Пал Палыч. – Я доверяю тебе – вот и все!</w:t>
      </w:r>
    </w:p>
    <w:p>
      <w:pPr>
        <w:pStyle w:val="Normal"/>
        <w:jc w:val="both"/>
        <w:rPr/>
      </w:pPr>
      <w:r>
        <w:rPr/>
        <w:tab/>
        <w:t>- Так-то оно так, - сказал я, - сказал я, - но кто будет знать?</w:t>
      </w:r>
    </w:p>
    <w:p>
      <w:pPr>
        <w:pStyle w:val="Normal"/>
        <w:jc w:val="both"/>
        <w:rPr/>
      </w:pPr>
      <w:r>
        <w:rPr/>
        <w:tab/>
        <w:t>- Можно считать, - сказал Пал Палыч, - что разговор у нас закончен.</w:t>
      </w:r>
    </w:p>
    <w:p>
      <w:pPr>
        <w:pStyle w:val="Normal"/>
        <w:jc w:val="both"/>
        <w:rPr/>
      </w:pPr>
      <w:r>
        <w:rPr/>
        <w:tab/>
        <w:t>- Конечно, конечно, - сказал я, - конечно…</w:t>
      </w:r>
    </w:p>
    <w:p>
      <w:pPr>
        <w:pStyle w:val="Normal"/>
        <w:jc w:val="both"/>
        <w:rPr/>
      </w:pPr>
      <w:r>
        <w:rPr/>
        <w:tab/>
        <w:t xml:space="preserve"> Я, наверное, был растерян. Такого еще я не видел.  Это прямо-таки удивительно!</w:t>
      </w:r>
    </w:p>
    <w:p>
      <w:pPr>
        <w:pStyle w:val="Normal"/>
        <w:jc w:val="both"/>
        <w:rPr/>
      </w:pPr>
      <w:r>
        <w:rPr/>
        <w:tab/>
        <w:t>Я прочел рассказ только два раза. Больше я не открыл книжку. Хотя мне очень хотелось. Я писал с трудом. Так хотелось мне заглянуть в рассказ! Даже в классе писать было легче. Там можно было спросить у Пал Палыча. Можно было списать у соседа. А здесь было все на честность.</w:t>
      </w:r>
    </w:p>
    <w:p>
      <w:pPr>
        <w:pStyle w:val="Normal"/>
        <w:jc w:val="both"/>
        <w:rPr/>
      </w:pPr>
      <w:r>
        <w:rPr/>
        <w:tab/>
        <w:t>Я все написал, как запомнил. Пал Палыч прочел и  сказал:</w:t>
      </w:r>
    </w:p>
    <w:p>
      <w:pPr>
        <w:pStyle w:val="Normal"/>
        <w:jc w:val="both"/>
        <w:rPr/>
      </w:pPr>
      <w:r>
        <w:rPr/>
        <w:tab/>
        <w:t>- Человек ты, я вижу, честный. Так и отпиши отцу.</w:t>
      </w:r>
    </w:p>
    <w:p>
      <w:pPr>
        <w:pStyle w:val="Normal"/>
        <w:jc w:val="both"/>
        <w:rPr/>
      </w:pPr>
      <w:r>
        <w:rPr/>
        <w:tab/>
        <w:t>- А как же двойка?</w:t>
      </w:r>
    </w:p>
    <w:p>
      <w:pPr>
        <w:pStyle w:val="Normal"/>
        <w:jc w:val="both"/>
        <w:rPr/>
      </w:pPr>
      <w:r>
        <w:rPr/>
        <w:tab/>
        <w:t>- Это не самое главное. Можешь считать, что исправил.</w:t>
      </w:r>
    </w:p>
    <w:p>
      <w:pPr>
        <w:pStyle w:val="Normal"/>
        <w:jc w:val="both"/>
        <w:rPr/>
      </w:pPr>
      <w:r>
        <w:rPr/>
        <w:tab/>
        <w:t>- А откуда вы знаете, - спросил я, - честный я или не честный?</w:t>
      </w:r>
    </w:p>
    <w:p>
      <w:pPr>
        <w:pStyle w:val="Normal"/>
        <w:jc w:val="both"/>
        <w:rPr/>
      </w:pPr>
      <w:r>
        <w:rPr/>
        <w:tab/>
        <w:t>- Сразу видно, - сказал Пал Палыч, - по изложению ви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Олимпиада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 Знание текстов художественных произведений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</w:p>
    <w:p>
      <w:pPr>
        <w:pStyle w:val="Normal"/>
        <w:ind w:left="708" w:hanging="0"/>
        <w:jc w:val="both"/>
        <w:rPr/>
      </w:pPr>
      <w:r>
        <w:rPr/>
        <w:t>1.1 Е. Баратынский (повесть «Выстрел» Пушкина)</w:t>
      </w:r>
    </w:p>
    <w:p>
      <w:pPr>
        <w:pStyle w:val="Normal"/>
        <w:ind w:left="708" w:hanging="0"/>
        <w:jc w:val="both"/>
        <w:rPr/>
      </w:pPr>
      <w:r>
        <w:rPr/>
        <w:t>1.2 В. Жуковский (повесть «Метель» Пушкина)</w:t>
      </w:r>
    </w:p>
    <w:p>
      <w:pPr>
        <w:pStyle w:val="Normal"/>
        <w:ind w:left="708" w:hanging="0"/>
        <w:jc w:val="both"/>
        <w:rPr/>
      </w:pPr>
      <w:r>
        <w:rPr/>
        <w:t>1.3 Д. Богданович (повесть «Барышня-крестьянка» Пушкина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ind w:left="708" w:hanging="0"/>
        <w:rPr>
          <w:b/>
          <w:b/>
        </w:rPr>
      </w:pPr>
      <w:r>
        <w:rPr/>
        <w:t>Ратмир, Рогдай, Фарла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Жуковский</w:t>
      </w:r>
    </w:p>
    <w:p>
      <w:pPr>
        <w:pStyle w:val="1"/>
        <w:spacing w:lineRule="auto" w:line="24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В.А.Жуковский</w:t>
      </w:r>
    </w:p>
    <w:p>
      <w:pPr>
        <w:pStyle w:val="1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 А.С. Пушкин</w:t>
      </w:r>
    </w:p>
    <w:p>
      <w:pPr>
        <w:pStyle w:val="1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1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А.С. Пушкин</w:t>
      </w:r>
    </w:p>
    <w:p>
      <w:pPr>
        <w:pStyle w:val="1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М.Ю. Лермонтов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1.  </w:t>
      </w:r>
      <w:r>
        <w:rPr/>
        <w:t>Четырехстопный ямб</w:t>
      </w:r>
    </w:p>
    <w:p>
      <w:pPr>
        <w:pStyle w:val="Normal"/>
        <w:ind w:left="708" w:hanging="0"/>
        <w:rPr/>
      </w:pPr>
      <w:r>
        <w:rPr>
          <w:b/>
        </w:rPr>
        <w:t xml:space="preserve">2.  </w:t>
      </w:r>
      <w:r>
        <w:rPr/>
        <w:t>Повесть, басня, рассказ, стихотворение, сказка, роман, баллада, былина</w:t>
      </w:r>
    </w:p>
    <w:p>
      <w:pPr>
        <w:pStyle w:val="Normal"/>
        <w:ind w:left="708" w:hanging="0"/>
        <w:rPr/>
      </w:pPr>
      <w:r>
        <w:rPr>
          <w:b/>
        </w:rPr>
        <w:t xml:space="preserve">3.  </w:t>
      </w:r>
      <w:r>
        <w:rPr/>
        <w:t>Метаф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Литература и другие виды искус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</w:t>
      </w:r>
      <w:r>
        <w:rPr/>
        <w:t xml:space="preserve">  Н.Н Ге «Пущин в гостях у Пушкина».  Послание « И. И. Пущин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 Интерпретация художественного произ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а и самостоятельность понимания проблемы, предложенной в вопросе – 8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ладения теоретико-литературными знаниями – 3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привлечения текста произведения – 3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 логичность изложения – 3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ние нормам речи – 3</w:t>
      </w:r>
    </w:p>
    <w:p>
      <w:pPr>
        <w:pStyle w:val="Style15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</w:t>
      </w:r>
      <w:r>
        <w:rPr>
          <w:b/>
        </w:rPr>
        <w:t>Олимпиада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 класс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lang w:val="en-US"/>
        </w:rPr>
        <w:t>I</w:t>
      </w:r>
      <w:r>
        <w:rPr>
          <w:b/>
        </w:rPr>
        <w:t>.  Знание текстов художественных произведений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jc w:val="both"/>
        <w:rPr>
          <w:i/>
          <w:i/>
          <w:lang w:val="en-US"/>
        </w:rPr>
      </w:pPr>
      <w:r>
        <w:rPr>
          <w:b/>
        </w:rPr>
        <w:t xml:space="preserve">Ниже приведены фрагменты диалогов. Назовите произведение и его автора. </w:t>
      </w:r>
      <w:r>
        <w:rPr>
          <w:i/>
        </w:rPr>
        <w:t>(максимальное количество баллов – 3 балла)</w:t>
      </w:r>
    </w:p>
    <w:p>
      <w:pPr>
        <w:pStyle w:val="Normal"/>
        <w:tabs>
          <w:tab w:val="clear" w:pos="708"/>
          <w:tab w:val="left" w:pos="142" w:leader="none"/>
        </w:tabs>
        <w:ind w:left="936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1.1 - Не смейся, не смейся, батьку!.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      </w:t>
      </w:r>
      <w:r>
        <w:rPr/>
        <w:t xml:space="preserve">- Смотри ты, какой пышный! А отчего ж бы не смеяться?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      </w:t>
      </w:r>
      <w:r>
        <w:rPr/>
        <w:t xml:space="preserve">- Да так, хоть ты мне и батько, а как будешь смеяться, то, ей-богу, 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поколочу!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1.2 - А где же ключик?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      </w:t>
      </w:r>
      <w:r>
        <w:rPr/>
        <w:t>- Здесь и ключ перед вашими очами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      </w:t>
      </w:r>
      <w:r>
        <w:rPr/>
        <w:t>- Отчего же,- государь говорит, - я его не вижу?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     </w:t>
      </w:r>
      <w:r>
        <w:rPr/>
        <w:t xml:space="preserve">- Потому, - отвечают, - что это надо в мелкоскоп.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1.3 - А слыхали вы, ребятки, что намеднись у нас на Варнавицах приключилось?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      </w:t>
      </w:r>
      <w:r>
        <w:rPr/>
        <w:t>- На плотине-то?.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      </w:t>
      </w:r>
      <w:r>
        <w:rPr/>
        <w:t xml:space="preserve">- Да, да, на плотине, на прорванной. Вот уж нечистое место, так нечистое, и глухое      такое. Кругом все такие буераки, овраги, а в оврагах все казюли водятся.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      </w:t>
      </w:r>
      <w:r>
        <w:rPr/>
        <w:t xml:space="preserve">- Ну, что такое случилось? Сказывай…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       </w:t>
      </w:r>
      <w:r>
        <w:rPr/>
        <w:t xml:space="preserve">- А вот что случилось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jc w:val="both"/>
        <w:rPr>
          <w:i/>
          <w:i/>
          <w:lang w:val="en-US"/>
        </w:rPr>
      </w:pPr>
      <w:r>
        <w:rPr>
          <w:b/>
        </w:rPr>
        <w:t>Из каких произведений взяты фрагменты изображения боя? Назовите произведение и его автора.</w:t>
      </w:r>
      <w:r>
        <w:rPr>
          <w:i/>
        </w:rPr>
        <w:t xml:space="preserve"> (Максимальное количество баллов – 3 балла)</w:t>
      </w:r>
    </w:p>
    <w:p>
      <w:pPr>
        <w:pStyle w:val="Normal"/>
        <w:tabs>
          <w:tab w:val="clear" w:pos="708"/>
          <w:tab w:val="left" w:pos="142" w:leader="none"/>
        </w:tabs>
        <w:ind w:left="936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2.1</w:t>
      </w:r>
      <w:r>
        <w:rPr>
          <w:b/>
        </w:rPr>
        <w:t xml:space="preserve"> </w:t>
      </w:r>
      <w:r>
        <w:rPr/>
        <w:t xml:space="preserve"> И ударили со всех сторон  козаки, сбили и смешали ляхов, и сами смешались. Не дали даже и стрельбы произвести; пошло дело на мечи да на копья. Все сбились в кучу, и каждому привел случай показать себя… Сошлись уже в рукопашный. Одолел было уже козак и, сломивши, ударил вострым турецким ножом в грудь, но не уберегся сам. Тут же в висок хлопнула его горячая пуля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2.2  Вам не видать таких сражений!.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Носились знамена, как тени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В дыму огонь блесте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Звучал булат, картечь визжала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Рука бойцов колоть устала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И ядрам пролетать мешала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Гора кровавых те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2.3</w:t>
      </w:r>
      <w:r>
        <w:rPr>
          <w:b/>
        </w:rPr>
        <w:t xml:space="preserve"> </w:t>
      </w:r>
      <w:r>
        <w:rPr/>
        <w:t xml:space="preserve"> И грянул бой…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В огне, под градом раскаленным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Стеной живою отраженным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Над падшим строем свежий строй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Штыки смыкает. Тяжкой тучей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Отряды конницы летуче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Браздами, саблями звуча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Сшибаясь, рубятся с плеч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142" w:leader="none"/>
          <w:tab w:val="left" w:pos="426" w:leader="none"/>
        </w:tabs>
        <w:spacing w:lineRule="auto" w:line="24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 каких событиях русской истории идет речь в этих произведениях?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3 балла)</w:t>
      </w:r>
    </w:p>
    <w:p>
      <w:pPr>
        <w:pStyle w:val="1"/>
        <w:tabs>
          <w:tab w:val="clear" w:pos="708"/>
          <w:tab w:val="left" w:pos="142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.1 Пушкин «Песнь о вещем Олеге»»</w:t>
      </w:r>
    </w:p>
    <w:p>
      <w:pPr>
        <w:pStyle w:val="1"/>
        <w:tabs>
          <w:tab w:val="clear" w:pos="708"/>
          <w:tab w:val="left" w:pos="142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.2 Лермонтов «Песня про…купца Калашникова»</w:t>
      </w:r>
    </w:p>
    <w:p>
      <w:pPr>
        <w:pStyle w:val="1"/>
        <w:tabs>
          <w:tab w:val="clear" w:pos="708"/>
          <w:tab w:val="left" w:pos="142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.3 Лермонтов «Бородино»</w:t>
      </w:r>
    </w:p>
    <w:p>
      <w:pPr>
        <w:pStyle w:val="1"/>
        <w:tabs>
          <w:tab w:val="clear" w:pos="708"/>
          <w:tab w:val="left" w:pos="142" w:leader="none"/>
        </w:tabs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зовите реальных исторических деятелей, которые являются героями  следующих произведений: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е количество баллов – 5 баллов)</w:t>
      </w:r>
    </w:p>
    <w:p>
      <w:pPr>
        <w:pStyle w:val="1"/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Лесков «Левша»,  Н.В. Гоголь «Ночь перед рождеством»,  А.С. Пушкин «Полтава»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lang w:val="en-US"/>
        </w:rPr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426" w:hanging="0"/>
        <w:rPr>
          <w:b/>
          <w:b/>
        </w:rPr>
      </w:pPr>
      <w:r>
        <w:rPr>
          <w:b/>
        </w:rPr>
        <w:t xml:space="preserve">Определите жанр каждого из произведений, отрывки из которых приведены: </w:t>
      </w:r>
      <w:r>
        <w:rPr>
          <w:i/>
        </w:rPr>
        <w:t>(максимальное количество баллов – 5 баллов)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1.1  Не сырой дуб к земле клонится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  <w:t xml:space="preserve">     </w:t>
      </w:r>
      <w:r>
        <w:rPr/>
        <w:t>Не бумажные листочки расстилаются, -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  <w:t xml:space="preserve">     </w:t>
      </w:r>
      <w:r>
        <w:rPr/>
        <w:t>Расстилается сын перед батюшкой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  <w:t xml:space="preserve">     </w:t>
      </w:r>
      <w:r>
        <w:rPr/>
        <w:t>Он и просит себе благословеньица: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  <w:t xml:space="preserve">     </w:t>
      </w:r>
      <w:r>
        <w:rPr/>
        <w:t>Ох ты гой еси, родимый милый батюшка!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  <w:t xml:space="preserve">     </w:t>
      </w:r>
      <w:r>
        <w:rPr/>
        <w:t>Дай ты мне свое благословеньице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  <w:t xml:space="preserve">     </w:t>
      </w:r>
      <w:r>
        <w:rPr/>
        <w:t>Я поеду в славный стольный Киев-град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  <w:t xml:space="preserve">     </w:t>
      </w:r>
      <w:r>
        <w:rPr/>
        <w:t>Помолиться чудотворцам киевским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  <w:t xml:space="preserve">     </w:t>
      </w:r>
      <w:r>
        <w:rPr/>
        <w:t>Заложиться за князя Владимира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  <w:t xml:space="preserve">     </w:t>
      </w:r>
      <w:r>
        <w:rPr/>
        <w:t>Послужить ему верой-правдою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  <w:t xml:space="preserve">     </w:t>
      </w:r>
      <w:r>
        <w:rPr/>
        <w:t>Постоять за веру христианскую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1.2  Спустя некоторое время отошел от жизни святой митрополит Алексий, и снова блаженный Сергий был принуждаем с мольбою великодержавными князьями и всеми людьми  воспринять престол метрополии  Российской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1.3 Голодная лисица заметила свесившуюся с лозы гроздь винограда и хотела было достать ее, но не могла. Ушла она и говорит: «Он еще не дозрел». Иной не может сделать что-либо из-за недостатка сил, а винит в этом случай.</w:t>
      </w:r>
    </w:p>
    <w:p>
      <w:pPr>
        <w:pStyle w:val="Normal"/>
        <w:tabs>
          <w:tab w:val="clear" w:pos="708"/>
          <w:tab w:val="left" w:pos="142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1.4  Любишь кататься, люби и саночки возить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 xml:space="preserve">1.5  Спереди пятачок, 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rPr/>
      </w:pPr>
      <w:r>
        <w:rPr/>
        <w:t>сзади крючок,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rPr/>
      </w:pPr>
      <w:r>
        <w:rPr/>
        <w:t>посередине спинка,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rPr/>
      </w:pPr>
      <w:r>
        <w:rPr/>
        <w:t>на спинке щетинка.</w:t>
      </w:r>
    </w:p>
    <w:p>
      <w:pPr>
        <w:pStyle w:val="Normal"/>
        <w:tabs>
          <w:tab w:val="clear" w:pos="708"/>
          <w:tab w:val="left" w:pos="142" w:leader="none"/>
        </w:tabs>
        <w:ind w:firstLine="708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426" w:hanging="0"/>
        <w:rPr>
          <w:b/>
          <w:b/>
        </w:rPr>
      </w:pPr>
      <w:r>
        <w:rPr>
          <w:b/>
        </w:rPr>
        <w:t xml:space="preserve">Какие средства художественной выразительности использованы в отрывке: </w:t>
      </w:r>
      <w:r>
        <w:rPr>
          <w:i/>
        </w:rPr>
        <w:t>(максимальное количество баллов – 1,5 балла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 xml:space="preserve">  </w:t>
      </w:r>
      <w:r>
        <w:rPr/>
        <w:t>С горы бежит поток проворный,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 xml:space="preserve">  </w:t>
      </w:r>
      <w:r>
        <w:rPr/>
        <w:t>В лесу не молкнет птичий гам,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 xml:space="preserve">  </w:t>
      </w:r>
      <w:r>
        <w:rPr/>
        <w:t xml:space="preserve">И гам лесной, и шум нагорный –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 xml:space="preserve">  </w:t>
      </w:r>
      <w:r>
        <w:rPr/>
        <w:t>Всё вторит весело громам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lang w:val="en-US"/>
        </w:rPr>
        <w:t>IV</w:t>
      </w:r>
      <w:r>
        <w:rPr>
          <w:b/>
        </w:rPr>
        <w:t>. Литература и другие виды искусства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>
          <w:b/>
        </w:rPr>
        <w:t xml:space="preserve">1.  </w:t>
      </w:r>
      <w:r>
        <w:rPr/>
        <w:t xml:space="preserve">Какой художник создал пейзаж, являющийся откликом на произведение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 xml:space="preserve"> </w:t>
      </w:r>
      <w:r>
        <w:rPr/>
        <w:t xml:space="preserve">М.Ю. Лермонтова и названный  первой строкой стихотворения? </w:t>
      </w:r>
      <w:r>
        <w:rPr>
          <w:i/>
        </w:rPr>
        <w:t>(Максимальное количество баллов – 1 балл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lang w:val="en-US"/>
        </w:rPr>
        <w:t>V</w:t>
      </w:r>
      <w:r>
        <w:rPr>
          <w:b/>
        </w:rPr>
        <w:t>. Интерпретация художественного произведения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b/>
          <w:b/>
        </w:rPr>
      </w:pPr>
      <w:r>
        <w:rPr>
          <w:b/>
        </w:rPr>
        <w:t>Прочитайте произведение. Какой вопрос о взаимоотношениях людей ставит автор в рассказе? Какие приемы помогают понять позицию автора?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М. ЗОЩЕНКО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СТАКАН</w:t>
      </w:r>
    </w:p>
    <w:p>
      <w:pPr>
        <w:pStyle w:val="Normal"/>
        <w:tabs>
          <w:tab w:val="clear" w:pos="708"/>
          <w:tab w:val="left" w:pos="142" w:leader="none"/>
        </w:tabs>
        <w:ind w:firstLine="708"/>
        <w:rPr>
          <w:b/>
          <w:b/>
        </w:rPr>
      </w:pPr>
      <w:r>
        <w:rPr/>
        <w:t xml:space="preserve">Тут недавно маляр Иван Антонович Блохин скончался по болезни. А вдова его, средних лет дамочка, Марья Васильевна Блохина, на сороковой день небольшой пикничок устроила. </w:t>
        <w:br/>
        <w:t xml:space="preserve">   И меня пригласила. </w:t>
        <w:br/>
        <w:t xml:space="preserve">   - Приходите, - говорит, - помянуть дорогого покойника чем бог послал. Курей и жареных утей у нас, говорит, не будет, а паштетов тоже не предвидится. Но чаю хлебайте, сколько угодно, вволю и даже можете с собой домой брать. </w:t>
        <w:br/>
        <w:t xml:space="preserve">   Я говорю: </w:t>
        <w:br/>
        <w:t xml:space="preserve">   - В чае хотя интерес не большой, но прийти можно. Иван Антонович Блохин довольно, говорю, добродушно ко мне относился и даже бесплатно потолок побелил. </w:t>
        <w:br/>
        <w:t xml:space="preserve">   - Ну, - говорит, - приходите тем более. </w:t>
        <w:br/>
        <w:t xml:space="preserve">   В четверг я и пошел. </w:t>
        <w:br/>
        <w:t xml:space="preserve">   А народу приперлось множество. Родственники всякие. Деверь тоже, Петр Антонович Блохнн. Ядовитый такой мужчина со стоячими кверху усиками. Против арбуза сел. И только у него, знаете, и делов, что арбуз отрезает перочинным ножом и кушает. </w:t>
        <w:br/>
        <w:t xml:space="preserve">   А я выкушал один стакашек чаю, и неохота мне больше. Душа, знаете, не принимает. Да и вообще чаишко неважный, надо сказать, - шваброй малость отзывает. И взял я стакашек и отложил к черту в сторону. </w:t>
        <w:br/>
        <w:t xml:space="preserve">   Да маленько неаккуратно отложил. Сахарница тут стояла. Об эту сахарницу я прибор и кокнул, об ручку. А стакашек, будь он проклят, возьми и трещину дай. </w:t>
        <w:br/>
        <w:t xml:space="preserve">   Я думал, не заметят. Заметили, дьяволы. </w:t>
        <w:br/>
        <w:t xml:space="preserve">   Вдова отвечает: </w:t>
        <w:br/>
        <w:t xml:space="preserve">   - Никак, батюшка, стакан тюкнули? </w:t>
        <w:br/>
        <w:t xml:space="preserve">   Я говорю: </w:t>
        <w:br/>
        <w:t xml:space="preserve">   - Пустяки, Марья Васильевна Блохина. Еще продержится. </w:t>
        <w:br/>
        <w:t xml:space="preserve">   А деверь нажрался арбуза и отвечает: </w:t>
        <w:br/>
        <w:t xml:space="preserve">   - То есть как это пустяки? Хорошие пустяки. Вдова их в гости приглашает, а они у вдовы предметы тюкают. </w:t>
        <w:br/>
        <w:t xml:space="preserve">   А Марья Васильевна осматривает стакан и все больше расстраивается. </w:t>
        <w:br/>
        <w:t xml:space="preserve">   - Это, - говорит, - чистое разорение в хозяйстве - стаканы бить. Это, говорит, один - стакан тюкнет, другой - крантик у самовара начисто оторвет, третий - салфетку в карман сунет. Это что жи будет такое? </w:t>
        <w:br/>
        <w:t xml:space="preserve">   А деверь, паразит, отвечает: </w:t>
        <w:br/>
        <w:t xml:space="preserve">   - Об чем, говорит, речь. Таким, говорит, гостям прямо морды надо арбузом разбивать. </w:t>
        <w:br/>
        <w:t xml:space="preserve">   Ничего я на это не ответил. Только побледнел ужасно и говорю: </w:t>
        <w:br/>
        <w:t xml:space="preserve">   - Мне, говорю, товарищ деверь, довольно обидно про морду слушать. Я, говорю, товарищ деверь, родной матери не позволю морду мне арбузом разбивать. И вообще, говорю, чай у вас шваброй пахнет. Тоже, говорю, приглашение. Вам, говорю, чертям, три стакана и одну кружку разбить - и то мало. </w:t>
        <w:br/>
        <w:t xml:space="preserve">   Тут шум, конечно, поднялся, грохот. </w:t>
        <w:br/>
        <w:t xml:space="preserve">   Деверь наибольше других колбасится. Съеденный арбуз ему, что ли, в голову бросился. </w:t>
        <w:br/>
        <w:t xml:space="preserve">   И вдова тоже трясется мелко от ярости. </w:t>
        <w:br/>
        <w:t xml:space="preserve">   - У меня, - говорит, - привычки такой нету - швабры в чай ложить. Может, это вы дома ложите, а после на людей тень наводите. Маляр, говорит, Иван Антонович в гробе, наверное, повертывается от этих тяжелых слов... Я, говорит, щучий сын, не оставлю вас так после этого. </w:t>
        <w:br/>
        <w:t xml:space="preserve">   Ничего я на это не ответил, только говорю: </w:t>
        <w:br/>
        <w:t xml:space="preserve">   - Тьфу на всех, и на деверя, говорю, тьфу. </w:t>
        <w:br/>
        <w:t xml:space="preserve">   И поскорее вышел. </w:t>
        <w:br/>
        <w:t xml:space="preserve">   Через две недели после этого факта повестку в суд получаю по делу Блохиной. </w:t>
        <w:br/>
        <w:t xml:space="preserve">   Являюсь и удивляюсь. </w:t>
        <w:br/>
        <w:t xml:space="preserve">   Нарсудья дело рассматривает и говорит: </w:t>
        <w:br/>
        <w:t xml:space="preserve">   - Нынче, говорит, все суды такими делами закрючены, а тут еще, не угодно ли. Платите, говорит, этой гражданке двугривенный и очищайте воздух в камере. </w:t>
        <w:br/>
        <w:t xml:space="preserve">   Я говорю: </w:t>
        <w:br/>
        <w:t xml:space="preserve">   - Я платить не отказываюсь, а только пущай мне этот треснувший стакан отдадут из принципа. </w:t>
        <w:br/>
        <w:t xml:space="preserve">   Вдова говорит: </w:t>
        <w:br/>
        <w:t xml:space="preserve">   - Подавись этим стаканом. Бери его. </w:t>
        <w:br/>
        <w:t xml:space="preserve">   На другой день, знаете, ихний дворник Семен приносит стакан. И еще нарочно в трех местах треснувший. </w:t>
        <w:br/>
        <w:t xml:space="preserve">   Ничего я на это не сказал, только говорю: </w:t>
        <w:br/>
        <w:t xml:space="preserve">   - Передай, говорю, своим сволочам, что теперь я их по судам затаскаю. </w:t>
        <w:br/>
        <w:t xml:space="preserve">   Потому, действительно, когда характер мой задет, - я могу до трибунала дойти. </w:t>
        <w:br/>
        <w:t>   1923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11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Олимпиада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 Знание текстов художественных произве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1</w:t>
      </w:r>
      <w:r>
        <w:rPr>
          <w:b/>
        </w:rPr>
        <w:t xml:space="preserve"> </w:t>
      </w:r>
      <w:r>
        <w:rPr/>
        <w:t>Н.В. Гоголь. «Тарас Бульба»</w:t>
      </w:r>
    </w:p>
    <w:p>
      <w:pPr>
        <w:pStyle w:val="Normal"/>
        <w:ind w:left="360" w:hanging="0"/>
        <w:jc w:val="both"/>
        <w:rPr/>
      </w:pPr>
      <w:r>
        <w:rPr/>
        <w:t>1.2 Н.С. Лесков. «Левша»</w:t>
      </w:r>
    </w:p>
    <w:p>
      <w:pPr>
        <w:pStyle w:val="Normal"/>
        <w:ind w:left="360" w:hanging="0"/>
        <w:jc w:val="both"/>
        <w:rPr/>
      </w:pPr>
      <w:r>
        <w:rPr/>
        <w:t>1.3 И.С. Тургенев. «Бежин луг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ind w:left="360" w:hanging="0"/>
        <w:jc w:val="both"/>
        <w:rPr/>
      </w:pPr>
      <w:r>
        <w:rPr/>
        <w:t>2.1 Н.В. Гоголь. «Тарас Бульба»</w:t>
      </w:r>
    </w:p>
    <w:p>
      <w:pPr>
        <w:pStyle w:val="Normal"/>
        <w:ind w:left="360" w:hanging="0"/>
        <w:jc w:val="both"/>
        <w:rPr/>
      </w:pPr>
      <w:r>
        <w:rPr/>
        <w:t>2.2 М.Ю. Лермонтов «Бородино»</w:t>
      </w:r>
    </w:p>
    <w:p>
      <w:pPr>
        <w:pStyle w:val="Normal"/>
        <w:ind w:left="360" w:hanging="0"/>
        <w:jc w:val="both"/>
        <w:rPr/>
      </w:pPr>
      <w:r>
        <w:rPr/>
        <w:t>2.3 А.С. Пушкин. «Полтава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Смерть князя Олега от коня своего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Эпоха правления Ивана Грозного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Бородинское сражение 1812 года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Никола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;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 Карл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1.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Былина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Житие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Басня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ословица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Загадка</w:t>
      </w:r>
    </w:p>
    <w:p>
      <w:pPr>
        <w:pStyle w:val="1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Эпитет, олицетворение, инверси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Литература и другие виды искус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ind w:left="426" w:hanging="1"/>
        <w:rPr>
          <w:b/>
          <w:b/>
        </w:rPr>
      </w:pPr>
      <w:r>
        <w:rPr/>
        <w:t>И. Шишкин «На Севере диком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Интерпретация художественного произ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а и самостоятельность понимания проблемы, предложенной в вопросе – 8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ладения теоретико-литературными знаниями – 3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привлечения текста произведения – 3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 логичность изложения – 3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/>
        <w:ind w:left="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ние нормам речи - 3</w:t>
      </w:r>
    </w:p>
    <w:p>
      <w:pPr>
        <w:pStyle w:val="Style15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</w:t>
      </w:r>
      <w:r>
        <w:rPr>
          <w:b/>
          <w:sz w:val="28"/>
          <w:szCs w:val="28"/>
        </w:rPr>
        <w:t>Олимпиада по литератур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8 класс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  Знание текстов художественных произве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</w:rPr>
        <w:t xml:space="preserve">1.Герой какого произведения говорит «златое слово» и по какому поводу? </w:t>
      </w:r>
      <w:r>
        <w:rPr>
          <w:i/>
        </w:rPr>
        <w:t>(Максимальное количество баллов – 2 балл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2.  Кому из героев принадлежат слова. Укажите авторов и название</w:t>
      </w:r>
      <w:r>
        <w:rPr/>
        <w:t xml:space="preserve"> </w:t>
      </w:r>
      <w:r>
        <w:rPr>
          <w:b/>
        </w:rPr>
        <w:t xml:space="preserve">художественных произведений, из которых приведены отрывки. </w:t>
      </w:r>
      <w:r>
        <w:rPr>
          <w:i/>
        </w:rPr>
        <w:t>(Максимальное количество баллов – 2 балла)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rPr/>
      </w:pPr>
      <w:r>
        <w:rPr/>
        <w:t>2.1 «Мне здесь то удивительно, что мои донцы-молодцы без всего этого воевали</w:t>
      </w:r>
    </w:p>
    <w:p>
      <w:pPr>
        <w:pStyle w:val="Normal"/>
        <w:ind w:left="426" w:hanging="0"/>
        <w:rPr/>
      </w:pPr>
      <w:r>
        <w:rPr/>
        <w:t>и дванадесять язык прогнали»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2.2 «Здравы будьте, князья и дружина, заступая христиан от поганых полков! Князьям слава и дружине! Аминь…»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3. Узнай произведение по его финалу, назови автора.</w:t>
      </w:r>
      <w:r>
        <w:rPr>
          <w:i/>
        </w:rPr>
        <w:t xml:space="preserve"> (Максимальное количество баллов – 3 балла)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rPr/>
      </w:pPr>
      <w:r>
        <w:rPr/>
        <w:t>3.1</w:t>
      </w:r>
      <w:r>
        <w:rPr>
          <w:b/>
        </w:rPr>
        <w:t xml:space="preserve">  </w:t>
      </w:r>
      <w:r>
        <w:rPr/>
        <w:t>«Вот злонравия достойные плоды»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3.2  «- Вишь, поплелся! – пробормотал он, - да я его!.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Через полчаса он простился со мной на опушке леса»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3.3  «И с этой мыслью я засну,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И никого не прокляну!..»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 xml:space="preserve">4. О каких героях какого произведения русской литературы идет речь? Назовите автора, произведение и героев. </w:t>
      </w:r>
      <w:r>
        <w:rPr>
          <w:i/>
        </w:rPr>
        <w:t>(Максимальное количество баллов – 2 балла)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rPr/>
      </w:pPr>
      <w:r>
        <w:rPr/>
        <w:t>4.1 Он учился охотнее и без напряжения, с каким обыкновенно принимается тяжелый и сильный характер. Он был изобретательнее своего брата; чаще являлся предводителем довольно опасного предприятия и иногда с помощью изобретательного ума своего умел увертываться от наказания.  Он также кипел жаждою подвига, но вместе с нею душа его доступна и другим чувствам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4.2 …Малый добрый: наших лошадей бережет, гривы им заплетает, к попу под благословление подходит; но если же ему лишней ложки за столом не положишь или поп лишнего благословенья  при отпуске в церкви не даст, то… и пойдет кути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Что связывает Черную речку и гору Машук?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1 балл)</w:t>
      </w:r>
    </w:p>
    <w:p>
      <w:pPr>
        <w:pStyle w:val="1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  Назовите авторов произвед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е количество баллов – 3 балла)</w:t>
      </w:r>
    </w:p>
    <w:p>
      <w:pPr>
        <w:pStyle w:val="1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«Светлана», «Людмила», «Спящая царевна», «Лесной царь»</w:t>
      </w:r>
    </w:p>
    <w:p>
      <w:pPr>
        <w:pStyle w:val="1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«Бригадир», «Всеобщая придворная грамматика», «Вопросы»</w:t>
      </w:r>
    </w:p>
    <w:p>
      <w:pPr>
        <w:pStyle w:val="1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«Воздушный корабль», «Ангел», «Демон», «Утес», «Беглец», «Три пальмы», «Родина»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Определите жанр произведений древнерусской литературы. Приведите примеры произведений этого жанра.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е количество баллов – 3 балл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1"/>
        <w:tabs>
          <w:tab w:val="clear" w:pos="708"/>
          <w:tab w:val="left" w:pos="0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И жил Олег, княжа в Киеве, мир имел со всеми странами. И пришла осень, и…»</w:t>
      </w:r>
    </w:p>
    <w:p>
      <w:pPr>
        <w:pStyle w:val="1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«Дети мои или кто иной, слушая эту грамотку, не посмейтесь, но кому она будет люба, пусть примет ее в сердце свое не станет лениться, а будет трудиться».</w:t>
      </w:r>
    </w:p>
    <w:p>
      <w:pPr>
        <w:pStyle w:val="1"/>
        <w:tabs>
          <w:tab w:val="clear" w:pos="708"/>
          <w:tab w:val="left" w:pos="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Был же он поистине человек Божий, светило, всему миру видимое и всем освещающее путь черноризцам: смирением, и разумом, и покорностью, и прочим подвижничеством; все дни трудясь, не давая ни рукам, ни ногам покоя…</w:t>
      </w:r>
    </w:p>
    <w:p>
      <w:pPr>
        <w:pStyle w:val="Normal"/>
        <w:ind w:left="426" w:hanging="0"/>
        <w:rPr/>
      </w:pPr>
      <w:r>
        <w:rPr>
          <w:b/>
        </w:rPr>
        <w:t>2.Какие средства художественной выразительности использованы в отрывке?</w:t>
      </w:r>
      <w:r>
        <w:rPr>
          <w:i/>
        </w:rPr>
        <w:t>(максимальное количество баллов – 3 балла)</w:t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0"/>
        <w:rPr/>
      </w:pPr>
      <w:r>
        <w:rPr/>
        <w:t>Природа жаждущих степей</w:t>
      </w:r>
    </w:p>
    <w:p>
      <w:pPr>
        <w:pStyle w:val="Normal"/>
        <w:ind w:left="426" w:hanging="0"/>
        <w:rPr/>
      </w:pPr>
      <w:r>
        <w:rPr/>
        <w:t>Его в день гнева породила,</w:t>
      </w:r>
    </w:p>
    <w:p>
      <w:pPr>
        <w:pStyle w:val="Normal"/>
        <w:ind w:left="426" w:hanging="0"/>
        <w:rPr/>
      </w:pPr>
      <w:r>
        <w:rPr/>
        <w:t xml:space="preserve">И зелень мертвую ветвей </w:t>
      </w:r>
    </w:p>
    <w:p>
      <w:pPr>
        <w:pStyle w:val="Normal"/>
        <w:ind w:left="426" w:hanging="0"/>
        <w:rPr/>
      </w:pPr>
      <w:r>
        <w:rPr/>
        <w:t>И корни ядом напоила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Литература и другие виды искусства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В каких произведениях  русской литературы  центральной проблемой является искусство?</w:t>
      </w:r>
      <w:r>
        <w:rPr>
          <w:rFonts w:cs="Times New Roman" w:ascii="Times New Roman" w:hAnsi="Times New Roman"/>
          <w:i/>
          <w:sz w:val="24"/>
          <w:szCs w:val="24"/>
        </w:rPr>
        <w:t xml:space="preserve"> (За каждый правильный пример – 1 балл)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Интерпретация художественного произ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>Напишите рецензию на рассказ А.Грина «Словоохотливый домовой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bCs/>
        </w:rPr>
      </w:pPr>
      <w:bookmarkStart w:id="1" w:name="BM0"/>
      <w:bookmarkEnd w:id="1"/>
      <w:r>
        <w:rPr>
          <w:bCs/>
        </w:rPr>
        <w:t>АЛЕКСАНДР ГР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bCs/>
        </w:rPr>
      </w:pPr>
      <w:r>
        <w:rPr>
          <w:bCs/>
        </w:rPr>
        <w:t>СЛОВОХОТЛИВЫЙ ДОМ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</w:t>
      </w:r>
      <w:r>
        <w:rPr/>
        <w:t>Я стоял у ок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>насвистывая песенку об Анн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А. Хорнунг</w:t>
      </w:r>
      <w:bookmarkStart w:id="2" w:name="BM1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Домовой,  страдающий  зубной  болью,  -  не  кажется ли это клевето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ущество,  к  услугам которого столько ведьм и колдунов, что безопасно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жирать  сахар  целыми бочками? Но это так, это быль, - маленький, грус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мовой  сидел  у  холодной  плиты,  давно  забывшей  огонь. Мерно покачи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ечесаной  головой,  держался  он за обвязанную щеку, стонал - жалостно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бенок, и в его мутных, красных глазах билось стр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Лил  дождь.  Я вошел в этот заброшенный дом переждать непогоду и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его, забывшего, что надо исчезну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Теперь  все  равно,  - сказал он голосом, напоминающим голос попуг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гда птица в ударе, - все равно, тебе никто не поверит, что ты видел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Сделав,   на   всякий   случай,   из   пальцев  рога  улитки, 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"джеттатуру", я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Не  бойся.  Не получишь ты от меня ни выстрела серебряной монетой,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ложного заклинания. Но ведь дом пу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И-ох.  Как,  несмотря на то, трудно уйти отсюда, - возразил мален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мовой.  -  Вот  послушай.  Я  расскажу, так и быть. Все равно у меня бол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убы.  Когда  говоришь  - легче. Значительно легче... ох. Мой милый, это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дин  час,  и из-за него я застрял здесь. Надо, видишь, понять, что эт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  почему.  Мои-то,  мои,  -  он  плаксиво  вздохнул.  - Мои-то, ну, -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ловом,  -  наши, - давно уже чистят лошадиные хвосты по ту сторону гор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шли отсюда, а я не могу, так как должен по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Оглянись  -  дыры  в  потолке  и  стенах,  но представь теперь, что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ветится  чистейшей  медной  посудой,  занавеси  белы  и прозрачны, а цв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нутри  дома  столько  же, сколько вокруг в лесу; пол ярко натерт; плита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торой  ты  сидишь, как на холодном, могильном памятнике, красна от огня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локочущий в кастрюлях обед клубит аппетитным па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Неподалеку  были  каменоломни - гранитные ломки. В этом доме жили муж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жена  -  пара  на  редкость.  Мужа  звали  Филипп,  а  жену  - Анни. Ей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вадцать,  а ему двадцать пять лет. Вот, если тебе это нравится, то он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очно  такая,  -  здесь  домовой сорвал маленький дикий цветочек, выросш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щели  подоконника  из  набившейся  годами  земли, и демонстративно преподн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не.  -  Мужа  я  тоже  любил,  но она больше мне нравилась, так как не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олько  хозяйкой;  для нас, домовых, есть прелесть в том, что сближает лю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 нами. Она пыталась ловить руками рыбу в ручье, стукала по большому камн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 на перекрестке, слушая, как он, долго затихая, звенит, и смеялась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ела  на стене желтого зайчика. Не удивляйся, - в этом есть магия, вели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нание  прекрасной  души,  но  только  мы,  козлоногие,  умеем разбират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наки; люди непроницатель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"Анни!  -  весело кричал муж, когда приходил к обеду с каменоломни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лужил  в конторе, - я не один, со мной мой Ральф". Но шутка эта повторя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ак  часто,  что  Анни,  улыбаясь,  без  замешательства  сервировала  на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бора.  И  они встречались так, как будто находили друг друга - она беж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 нему, а он приносил ее на ру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о  вечерам  он  вынимал письма Ральфа - друга своего, с которым про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асть  жизни,  до  того  как  женился,  и перечитывал вслух, а Анни, склон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лову  на  руки,  прислушивалась  к  давно  знакомым словам о море и блес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удных  лучей  по  ту  сторону  огромной  нашей земли, о вулканах и жемчуг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урях  и  сражениях  в тени огромных лесов. И каждое слово заключало для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мень,  подобный  поющему  камню  на  перекрестке,  ударив  который слыш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яжный зв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"Он  скоро  приедет,  -  говорил  Филипп: - он будет у нас, когд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ехмачтовый  "Синдбад" попадет в Грес. Оттуда лишь час по железной дорог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ас от станции к на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Случалось,  что  Анни  интересовалась  чем-нибудь в жизни Ральфа;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илипп   принимался  с  увлечением  рассказывать  о  его  отваге,  причуд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еликодушии  и  о  судьбе,  напоминающей  сказку:  нищета,  золотая россып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купка  корабля и кружево громких легенд, вытканное из корабельных сна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рской  пены,  игры  и  торговли, опасностей и находок. Вечная игра. Ве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лнение. Вечная музыка берега и мо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Я  не  слышал,  чтобы они ссорились, - а я все слышу. Я не видел,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оть  раз  холодно взглянули они, - а я все вижу. "Я хочу спать", - говор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ечером  Анни,  и он нес ее на кровать, укладывая и завертывая, как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сыпая,  она говорила: "Филь, кто шепчет на вершинах деревьев? Кто ходит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ыше?  Чье  это  лицо  вижу  я в ручье рядом с тобой?" Тревожно отвечал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глядывая  в  полусомкнутые  глаза:  "Ворона  ходит по крыше, ветер шуми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еревьях; камни блестят в ручье, - спи и не ходи босик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атем  он присаживался к столу кончать очередной отчет, потом умыв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готовлял  дрова и ложился спать, засыпая сразу, и всегда забывал вс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ел  во  сне. И он никогда не ударял по поющему камню, что на перекрест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де вьют из пыли и лунных лучей феи замечательные ков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both"/>
        <w:outlineLvl w:val="1"/>
        <w:rPr>
          <w:b/>
          <w:b/>
          <w:bCs/>
        </w:rPr>
      </w:pPr>
      <w:bookmarkStart w:id="3" w:name="BM2"/>
      <w:bookmarkEnd w:id="3"/>
      <w:r>
        <w:rPr>
          <w:b/>
          <w:bCs/>
        </w:rPr>
        <w:t>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both"/>
        <w:outlineLvl w:val="1"/>
        <w:rPr/>
      </w:pPr>
      <w:r>
        <w:rPr/>
        <w:t xml:space="preserve">     </w:t>
      </w:r>
      <w:r>
        <w:rPr/>
        <w:t>- Ну,   слушай...   Немного   осталось  досказать  мне  о  трех  люд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ставивших  домового  в  тупик.  Был солнечный день полного расцвета зем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гда  Филипп,  с  записной  книжкой  в руке, отмечал груды гранита, а Ан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звращаясь  от  станции,  где  покупала, остановилась у своего камня и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да,  заставила  его  петь ударом ключа. Это был обломок скалы, вышиною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овину  тебя.  Если  его  ударишь,  он  долго звенит, все тише и тише, 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умая,  что он смолк, стоит лишь приложиться ухом - и различишь тогда вну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лыбы его едва слышный гол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Наши  лесные  дороги  -  это  сады.  Красота их сжимает сердце, цвет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етви  над  головой  рассматривают сквозь пальцы солнце, меняющее свой с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ак  как  глаза  устают  от  него  и  бродят бесцельно; желтый и лиловаты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но-зеленый  свет  отражены  на  белом  песке.  Холодная вода в тако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учше вс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Анни  остановилась,  слушая,  как  в  самой  ее груди поет лес, и ст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учать  по  камню,  улыбаясь, когда новая волна звона осиливала полустих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вук.  Так  забавлялась  она, думая, что ее не видят, но человек вышел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ворота  дороги и подошел к ней. Шаги его становились все тише, наконец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тановился;  продолжая  улыбаться,  взглянула она на него, не вздрогнув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ступив, как будто он всегда был и стоял т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Он  был  смугл  -  очень  смугл,  и  море  оставило на его лице остр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егущей  волны.  Но  оно  было  прекрасно, так как отражало бешеную и неж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ушу.  Его  темные  глаза  смотрели  на  Анни,  темнея  еще больше и ярче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ветлые глаза женщины кротко блес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Ты  правильно  заключишь,  что  я ходил за ней по пятам, так как в л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есть зме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Камень  давно  стих,  а  они  все  еще смотрели, улыбаясь без слов,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вука;  тогда  он  протянул  руку, и она - медленно - протянула свою, и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единили  их.  Он  взял  ее голову - осторожно, так осторожно, что я боя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хнуть, и поцеловал в губы. Ее глаза закры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отом  они  разошлись  -  и  камень  по-прежнему  разделял  их.  Увид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илиппа, подходившего к ним, Анни поспешила к нему. - Вот Ральф; он при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Пришел,  да.  -  От  радости  Филипп  не мог даже закричать сразу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конец  бросил  вверх  шляпу  и  закричал, обнимая пришельца: - Анни ты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ел, Ральф. Это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Его доброе твердое лицо горело возбуждением вст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Ты  поживешь  у нас, Ральф; мы все покажем тебе. И поговорим всл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т, друг мой, моя жена, она тоже ждала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Анни  положила  руку  на  плечо мужа и взглянула на него самый больш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ым  теплым  и  чистым  взглядом своим, затем перевела взгляд на гостя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зменив выражения, как будто оба равно были близки 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Я  вернусь,  -  сказал Ральф. - Филь, я перепутал твой адрес и ду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то  иду  не  по  той  дороге.  Потому  я не захватил багажа. И я не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правлюсь за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Они  условились и расстались. Вот все, охотник, убийца моих друзей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я знаю об этом. И я этого не понимаю. Может быть, ты объяснишь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Ральф верну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Его  ждали,  но  он  написал  со  станции,  что  встретил  знаком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лагающего немедленно выгодн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А 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Они  умерли,  умерли  давно, лет тридцать тому назад. Холодная вод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жаркий  день.  Сначала  простудилась  она.  Он  шел за ее гробом, полусед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том  он  исчез; передавали, что он заперся в комнате с жаровней. Но что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того?.. Зубы болят, и я не могу поня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Так  и  будет,  -  вежливо сказал я, встряхивая на прощание мохнат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емытую  лапу. - Только мы, пятипалые, можем разбирать знаки сердца; дом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епроницательны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Олимпиада по литератур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8 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Знание текстов художественных произве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</w:rPr>
        <w:t xml:space="preserve">1. </w:t>
      </w:r>
      <w:r>
        <w:rPr/>
        <w:t>«Слово о полку Игореве», князь Святослав, поражение дружины князя Игоря в битве с половцами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2.</w:t>
      </w:r>
    </w:p>
    <w:p>
      <w:pPr>
        <w:pStyle w:val="Normal"/>
        <w:ind w:left="426" w:hanging="0"/>
        <w:rPr/>
      </w:pPr>
      <w:r>
        <w:rPr/>
        <w:t>2.1 Н.С. Лесков «Левша»</w:t>
      </w:r>
    </w:p>
    <w:p>
      <w:pPr>
        <w:pStyle w:val="Normal"/>
        <w:ind w:left="426" w:hanging="0"/>
        <w:rPr/>
      </w:pPr>
      <w:r>
        <w:rPr/>
        <w:t>2.2 «Слово о полку Игореве»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3.</w:t>
      </w:r>
    </w:p>
    <w:p>
      <w:pPr>
        <w:pStyle w:val="Normal"/>
        <w:ind w:left="426" w:hanging="0"/>
        <w:rPr/>
      </w:pPr>
      <w:r>
        <w:rPr/>
        <w:t>3.1 Д.И. Фонвизин «Недоросль»</w:t>
      </w:r>
    </w:p>
    <w:p>
      <w:pPr>
        <w:pStyle w:val="Normal"/>
        <w:ind w:left="426" w:hanging="0"/>
        <w:rPr/>
      </w:pPr>
      <w:r>
        <w:rPr/>
        <w:t>3.2 И.С. Тургенев «Бирюк»</w:t>
      </w:r>
    </w:p>
    <w:p>
      <w:pPr>
        <w:pStyle w:val="Normal"/>
        <w:ind w:left="426" w:hanging="0"/>
        <w:rPr/>
      </w:pPr>
      <w:r>
        <w:rPr/>
        <w:t>3. 3 М.Ю. Лермонтов «Мцыри»</w:t>
      </w:r>
    </w:p>
    <w:p>
      <w:pPr>
        <w:pStyle w:val="Normal"/>
        <w:ind w:left="426" w:hanging="0"/>
        <w:rPr/>
      </w:pPr>
      <w:r>
        <w:rPr>
          <w:b/>
        </w:rPr>
        <w:t xml:space="preserve">4. </w:t>
      </w:r>
      <w:r>
        <w:rPr/>
        <w:t xml:space="preserve">Н.В. Гоголь «Тарас Бульба»; Андрий, Остап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Места дуэлей А.С. Пушкина, М.Ю. Лемонтова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В.А. Жуковский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Д.И. Фонвизин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М.Ю. Лермонтов</w:t>
      </w:r>
    </w:p>
    <w:p>
      <w:pPr>
        <w:pStyle w:val="1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нание теории   литературы.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Летопись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Поучение</w:t>
      </w:r>
    </w:p>
    <w:p>
      <w:pPr>
        <w:pStyle w:val="1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.3  Житие</w:t>
      </w:r>
    </w:p>
    <w:p>
      <w:pPr>
        <w:pStyle w:val="1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Эпитет, олицетворение, инверси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Литература и другие виды искусства</w:t>
      </w:r>
    </w:p>
    <w:p>
      <w:pPr>
        <w:pStyle w:val="Normal"/>
        <w:ind w:left="426" w:hanging="0"/>
        <w:rPr>
          <w:b/>
          <w:b/>
        </w:rPr>
      </w:pPr>
      <w:r>
        <w:rPr/>
        <w:t>1.«Портрет» Н.В.Гоголь, «Тупейный художник» Н.Лесков, «Гамбринус» А.Купр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Интерпретация художественного произведения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Критерии оценивания рецензии:</w:t>
      </w:r>
    </w:p>
    <w:p>
      <w:pPr>
        <w:pStyle w:val="Style15"/>
        <w:ind w:left="284" w:hanging="5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характеризовать автора и обозначить его место в литературном процессе – 2</w:t>
      </w:r>
    </w:p>
    <w:p>
      <w:pPr>
        <w:pStyle w:val="Style15"/>
        <w:numPr>
          <w:ilvl w:val="0"/>
          <w:numId w:val="1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а и самостоятельность понимания произведения – 3</w:t>
      </w:r>
    </w:p>
    <w:p>
      <w:pPr>
        <w:pStyle w:val="Style15"/>
        <w:numPr>
          <w:ilvl w:val="0"/>
          <w:numId w:val="1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фактора адресата – 2</w:t>
      </w:r>
    </w:p>
    <w:p>
      <w:pPr>
        <w:pStyle w:val="Style15"/>
        <w:numPr>
          <w:ilvl w:val="0"/>
          <w:numId w:val="1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ая направленность рецензии и стремление обосновать свою позицию – 3</w:t>
      </w:r>
    </w:p>
    <w:p>
      <w:pPr>
        <w:pStyle w:val="Style15"/>
        <w:numPr>
          <w:ilvl w:val="0"/>
          <w:numId w:val="1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й характер изложения (тематика, проблематика, система образов, мастерство писателя) -5</w:t>
      </w:r>
    </w:p>
    <w:p>
      <w:pPr>
        <w:pStyle w:val="Style15"/>
        <w:numPr>
          <w:ilvl w:val="0"/>
          <w:numId w:val="1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ладения теоретико-литературными знаниями – 2</w:t>
      </w:r>
    </w:p>
    <w:p>
      <w:pPr>
        <w:pStyle w:val="Style15"/>
        <w:numPr>
          <w:ilvl w:val="0"/>
          <w:numId w:val="15"/>
        </w:numPr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, логичность изложения, следование нормам речи –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lang w:val="en-US"/>
        </w:rPr>
        <w:t>I</w:t>
      </w:r>
      <w:r>
        <w:rPr>
          <w:b/>
        </w:rPr>
        <w:t>.  Знание текстов художественных произведен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b/>
        </w:rPr>
        <w:t xml:space="preserve">Перед вами послания и отрывки из посланий литературных героев. Кто кому пишет? Укажите произведение и его автора. </w:t>
      </w:r>
      <w:r>
        <w:rPr>
          <w:i/>
        </w:rPr>
        <w:t>(Максимальное количество баллов -4 балла )</w:t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TML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ударь мой премилостивый,</w:t>
      </w:r>
    </w:p>
    <w:p>
      <w:pPr>
        <w:pStyle w:val="HTML1"/>
        <w:ind w:left="8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  <w:t>Я до тех пор не намерен ехать в Покровское, пока не вышлете Вы мне псаря Парамошку с повинною; а будет моя воля наказать его или помиловать, а я терпеть шутки от Ваших холопьев не намерен, да и от Вас их не стерплю -- потому что я не шут, а старинный дворянин. -- За сим остаюсь покорным ко услугам ………………………..»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TML1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езная племянница! Дела мои принудили меня жить несколько лет в разлуке с моими ближними; а дальность лишила меня удовольствия иметь о вас известий! Я теперь в Москве, прожив несколько лет в Сибири. Я могу служить примером, что трудами и честностию  состояние свое сделать можно. Сими средствами, с божей  помощию счастия, нажил я десять тысяч рублей доходу... Которым тебя, моя любезная  племянница, тебя делаю наследницею...»</w:t>
      </w:r>
    </w:p>
    <w:p>
      <w:pPr>
        <w:pStyle w:val="HTML1"/>
        <w:ind w:left="8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ыдно тебе, старый пес, что ты, невзирая на мои строгие приказания, мне не донес о сыне моем Петре Андреевиче и что посторонние принуждены уведомлять меня о его проказах. Так ли исполняешь ты свою должность и господскую волю? Я тебя, старого пса! пошлю свиней пасти за утайку правды и потворство к молодому человеку. С получением сего приказываю тебе немедленно отписать ко мне, каково теперь его здоровье, о котором пишут мне, что поправилось; да в какое именно место он ранен и хорошо ли его залечил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8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«На дороге обчистил меня кругом  пехотный  капитан,  так что трактирщик  хотел  уже  было   посадить   в  тюрьму;  как  вдруг,  по   моей петербургской  физиономии   и  по  костюму,  весь   город   принял  меня  за генерал-губернатора.  И  я  теперь  живу  у  городничего,  жуирую,  волочусь напропалую за  его женой и дочкой; не  решился  только, с  которой начать, - думаю, прежде  с матушки, потому что, кажется, готова  сейчас на все услуги»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 xml:space="preserve">2.В приведенных отрывках говорится о домашних учителях литературных героев. Назовите там, где возможно, имена учеников и учителей. Укажите автора и произведение. </w:t>
      </w:r>
      <w:r>
        <w:rPr>
          <w:i/>
        </w:rPr>
        <w:t>(Максимальное количество баллов – 3 балла)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rPr/>
      </w:pPr>
      <w:r>
        <w:rPr/>
        <w:t xml:space="preserve">2.1 … в отечестве своем был парикмахером, потом в Пруссии солдатом, потом приехал в Россию  </w:t>
      </w:r>
      <w:r>
        <w:rPr>
          <w:lang w:val="en-US"/>
        </w:rPr>
        <w:t>pour</w:t>
      </w:r>
      <w:r>
        <w:rPr/>
        <w:t xml:space="preserve"> </w:t>
      </w:r>
      <w:r>
        <w:rPr>
          <w:lang w:val="en-US"/>
        </w:rPr>
        <w:t>etre</w:t>
      </w:r>
      <w:r>
        <w:rPr/>
        <w:t xml:space="preserve"> </w:t>
      </w:r>
      <w:r>
        <w:rPr>
          <w:lang w:val="en-US"/>
        </w:rPr>
        <w:t>outchitel</w:t>
      </w:r>
      <w:r>
        <w:rPr/>
        <w:t>, не очень понимая значение этого слова. Он был добрый малый, но ветрен и беспутен до крайности… Мы тотчас поладили, и хотя по контракту обязан он был учить меня по-французски, по-немецки и всем наукам, но он предпочел наскоро выучиться от меня кое-как болтать по-русски, - и потом каждый из нас занимался уже своим делом. Мы жили душа в душу. Другого ментора я и не желал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2.2 По-французски и всем наукам обучал его немец… Этому по триста рубликов на год. Сажаем за стол с собою. Белье его наши бабы моют. Куда надобно – лошадь. За столом стакан вина. На ночь сальная свеча, и парик направляет наш же Фомка даром. Правда сказать, и мы им довольны… он ребенка не неволит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2.3 Наш ментор, помните колпак его, халат,</w:t>
      </w:r>
    </w:p>
    <w:p>
      <w:pPr>
        <w:pStyle w:val="Normal"/>
        <w:ind w:left="426" w:hanging="0"/>
        <w:rPr/>
      </w:pPr>
      <w:r>
        <w:rPr/>
        <w:t>Перст указательный, все признаки ученья</w:t>
      </w:r>
    </w:p>
    <w:p>
      <w:pPr>
        <w:pStyle w:val="Normal"/>
        <w:ind w:left="426" w:hanging="0"/>
        <w:rPr/>
      </w:pPr>
      <w:r>
        <w:rPr/>
        <w:t>Как наши робкие тревожили умы,</w:t>
      </w:r>
    </w:p>
    <w:p>
      <w:pPr>
        <w:pStyle w:val="Normal"/>
        <w:ind w:left="426" w:hanging="0"/>
        <w:rPr/>
      </w:pPr>
      <w:r>
        <w:rPr/>
        <w:t>Как с ранних пор привыкли верить мы,</w:t>
      </w:r>
    </w:p>
    <w:p>
      <w:pPr>
        <w:pStyle w:val="Normal"/>
        <w:ind w:left="426" w:hanging="0"/>
        <w:rPr/>
      </w:pPr>
      <w:r>
        <w:rPr/>
        <w:t>Что нам без немцев нет спасенья!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Кто из героев повести А.С.Пушкина является историческим лицом, а 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– вымышленным?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«Я жил недорослем, гоняя голубей и играя в чехарду с дворовыми мальчишками. Между тем мне минуло шестнадцать лет»</w:t>
      </w:r>
    </w:p>
    <w:p>
      <w:pPr>
        <w:pStyle w:val="1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«Наружность его показалась мне замечательна: он был лет сорока, росту среднего, худощав и широкоплеч. В черной бороде его показывалась проседь; живые большие глаза так и бегали».</w:t>
      </w:r>
    </w:p>
    <w:p>
      <w:pPr>
        <w:pStyle w:val="1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Кому принадлежит это поэтическое завещание. Кому из русских поэтов, в свою очередь, передал пальму первенства Жуковский? Когда и в связи с чем это произошло?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2 балла)</w:t>
      </w:r>
    </w:p>
    <w:p>
      <w:pPr>
        <w:pStyle w:val="1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в наследие, Жуковский,</w:t>
      </w:r>
    </w:p>
    <w:p>
      <w:pPr>
        <w:pStyle w:val="1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тху лиру отдаю;</w:t>
      </w:r>
    </w:p>
    <w:p>
      <w:pPr>
        <w:pStyle w:val="1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над бездной гроба скользкой</w:t>
      </w:r>
    </w:p>
    <w:p>
      <w:pPr>
        <w:pStyle w:val="1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преклоня чело стою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>
          <w:b/>
        </w:rPr>
        <w:t xml:space="preserve">Перед вами фрагменты произведений А.С.Пушкина и названия видов строф. Соотнесите их между собой. Ответ запишите при помощи буквенного и цифрового обозначения (например: м – 9). </w:t>
      </w:r>
      <w:r>
        <w:rPr>
          <w:i/>
        </w:rPr>
        <w:t>(Максимальное количество баллов – 4 балла)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2"/>
      </w:tblGrid>
      <w:tr>
        <w:trPr>
          <w:trHeight w:val="2462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</w:rPr>
              <w:t>1.</w:t>
            </w:r>
            <w:r>
              <w:rPr/>
              <w:t xml:space="preserve">Я памятник себе воздвиг нерукотворный, </w:t>
              <w:br/>
              <w:t xml:space="preserve">К нему не зарастет народная тропа, </w:t>
              <w:br/>
              <w:t xml:space="preserve">Вознесся выше он главою непокорной </w:t>
              <w:br/>
              <w:t>Александрийского столпа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color w:val="003300"/>
              </w:rPr>
              <w:t>2.</w:t>
            </w:r>
            <w:r>
              <w:rPr>
                <w:color w:val="003300"/>
              </w:rPr>
              <w:t xml:space="preserve"> </w:t>
            </w:r>
            <w:r>
              <w:rPr/>
              <w:t>Роняет лес багряный свой убор,</w:t>
              <w:br/>
              <w:t>Сребрит мороз увянувшее поле,</w:t>
              <w:br/>
              <w:t>Проглянет день как будто поневоле</w:t>
              <w:br/>
              <w:t>И скроется за край окружных гор.</w:t>
              <w:br/>
              <w:t>Пылай, камин, в моей пустынной келье;</w:t>
              <w:br/>
              <w:t>А ты, вино, осенней стужи друг,</w:t>
              <w:br/>
              <w:t>Пролей мне в грудь отрадное похмелье,</w:t>
              <w:br/>
              <w:t>Минутное забвенье горьких мук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</w:rPr>
              <w:t>3.</w:t>
            </w:r>
            <w:r>
              <w:rPr/>
              <w:t xml:space="preserve"> Султан ярится. Кровь Эллады</w:t>
              <w:br/>
              <w:t>И peзвo cкачет, и кипит.</w:t>
              <w:br/>
              <w:t>Открылись грекам древни клады,</w:t>
              <w:br/>
              <w:t>Трепещет в Стиксе лютый Пит.</w:t>
              <w:br/>
              <w:t>И се — летит предерзко судно</w:t>
              <w:br/>
              <w:t>И мещет громы обоюдно.</w:t>
              <w:br/>
              <w:t>Се Бейрон, Феба образец.</w:t>
              <w:br/>
              <w:t>Притек, но недуг быстропарный,</w:t>
              <w:br/>
              <w:t>Строптивый и неблагодарный</w:t>
              <w:br/>
              <w:t>Взнес смерти на него резец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</w:rPr>
              <w:t>4.</w:t>
            </w:r>
            <w:r>
              <w:rPr/>
              <w:t xml:space="preserve"> О сколько нам открытий чудных</w:t>
              <w:br/>
              <w:t>Готовит просвещенья дух</w:t>
              <w:br/>
              <w:t>И опыт, сын ошибок трудных,</w:t>
              <w:br/>
              <w:t>И гений, парадоксов друг,</w:t>
              <w:br/>
              <w:t>И случай, бог изобретатель..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</w:rPr>
              <w:t>5.</w:t>
            </w:r>
            <w:r>
              <w:rPr/>
              <w:t xml:space="preserve">  Мой дядя самых честных правил, </w:t>
              <w:br/>
              <w:t xml:space="preserve">Когда не в шутку занемог, </w:t>
              <w:br/>
              <w:t xml:space="preserve">Он уважать себя заставил </w:t>
              <w:br/>
              <w:t xml:space="preserve">И лучше выдумать не мог. </w:t>
              <w:br/>
              <w:t xml:space="preserve">Его пример другим наука; </w:t>
              <w:br/>
              <w:t xml:space="preserve">Но, боже мой, какая скука </w:t>
              <w:br/>
              <w:t xml:space="preserve">С больным сидеть и день и ночь, </w:t>
              <w:br/>
              <w:t xml:space="preserve">Не отходя ни шагу прочь! </w:t>
              <w:br/>
              <w:t xml:space="preserve">Какое низкое коварство </w:t>
              <w:br/>
              <w:t xml:space="preserve">Полуживого забавлять, </w:t>
              <w:br/>
              <w:t xml:space="preserve">Ему подушки поправлять, </w:t>
              <w:br/>
              <w:t xml:space="preserve">Печально подносить лекарство, </w:t>
              <w:br/>
              <w:t xml:space="preserve">Вздыхать и думать про себя: </w:t>
              <w:br/>
              <w:t>Когда же черт возьмет тебя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Verse"/>
              <w:numPr>
                <w:ilvl w:val="0"/>
                <w:numId w:val="0"/>
              </w:numPr>
              <w:ind w:left="426" w:hanging="0"/>
              <w:outlineLvl w:val="4"/>
              <w:rPr/>
            </w:pPr>
            <w:r>
              <w:rPr>
                <w:b/>
              </w:rPr>
              <w:t>6.</w:t>
            </w:r>
            <w:r>
              <w:rPr/>
              <w:t xml:space="preserve"> Слышу умолкнувший звук божественной        эллинской реч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Старца великого тень чую смущённой душой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3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92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троф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имера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кта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ическая строф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атре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дисти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квинт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онегинская строф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2.Какие средства художественной выразительности использованы в отрывке? </w:t>
      </w:r>
      <w:r>
        <w:rPr>
          <w:i/>
        </w:rPr>
        <w:t>(Максимальное количество баллов – 3 балла)</w:t>
      </w:r>
    </w:p>
    <w:p>
      <w:pPr>
        <w:pStyle w:val="Normal"/>
        <w:ind w:left="284" w:hanging="0"/>
        <w:jc w:val="both"/>
        <w:rPr/>
      </w:pPr>
      <w:r>
        <w:rPr/>
        <w:t xml:space="preserve">… </w:t>
      </w:r>
      <w:r>
        <w:rPr/>
        <w:t>В одном месте особенно унылый фонарь разбавлял мглу, и, проходя через его тусклую ауру, туман обращался в бисер дождя (В. Набоков «Другие берег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тература и другие виды искус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284" w:hanging="0"/>
        <w:rPr>
          <w:b/>
          <w:b/>
        </w:rPr>
      </w:pPr>
      <w:r>
        <w:rPr>
          <w:b/>
        </w:rPr>
        <w:t xml:space="preserve">Назовите имена художников, создавших портреты А.С.Пушкина. </w:t>
      </w:r>
      <w:r>
        <w:rPr>
          <w:i/>
        </w:rPr>
        <w:t>(По одному баллу за каждый правильный отв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11"/>
        </w:numPr>
        <w:ind w:left="284" w:hanging="0"/>
        <w:jc w:val="both"/>
        <w:rPr/>
      </w:pPr>
      <w:r>
        <w:rPr>
          <w:b/>
        </w:rPr>
        <w:t xml:space="preserve">Какие средства художественной выразительности использованы в отрывке? </w:t>
      </w:r>
      <w:r>
        <w:rPr>
          <w:i/>
        </w:rPr>
        <w:t>(Максимальное количество баллов – 3 балла)</w:t>
      </w:r>
    </w:p>
    <w:p>
      <w:pPr>
        <w:pStyle w:val="Normal"/>
        <w:ind w:left="284" w:hanging="0"/>
        <w:jc w:val="both"/>
        <w:rPr/>
      </w:pPr>
      <w:r>
        <w:rPr/>
        <w:t xml:space="preserve">… </w:t>
      </w:r>
      <w:r>
        <w:rPr/>
        <w:t>В одном месте особенно унылый фонарь разбавлял мглу, и, проходя через его тусклую ауру, туман обращался в бисер дождя (В. Набоков «Другие берег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Анализ поэтического текста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НИКОЛАЙ ЯЗЫКОВ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БЕССОНИЦА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Что мечты мои волнует</w:t>
        <w:br/>
        <w:t>На привычном ложе сна?</w:t>
        <w:br/>
        <w:t>На лицо и грудь мне дует</w:t>
        <w:br/>
        <w:t>Свежим воздухом весна,</w:t>
        <w:br/>
        <w:t>Тихо очи мне целует</w:t>
        <w:br/>
        <w:t>Полуночная луна.</w:t>
        <w:br/>
        <w:br/>
        <w:t>Ты ль, приют восторгам нежным,</w:t>
        <w:br/>
        <w:t>Радость юности моей,</w:t>
        <w:br/>
        <w:t>Ангел взором безмятежным,</w:t>
        <w:br/>
        <w:t>Ангел прелестью очей,</w:t>
        <w:br/>
        <w:t>Персей блеском белоснежным,</w:t>
        <w:br/>
        <w:t>Мягких золотом кудрей!</w:t>
        <w:br/>
        <w:br/>
        <w:t>Ты ли мне любви мечтами</w:t>
        <w:br/>
        <w:t>Прогоняешь мирны сны?</w:t>
        <w:br/>
        <w:t>Ты ли свежими устами</w:t>
        <w:br/>
        <w:t>Навеваешь свет луны,</w:t>
        <w:br/>
        <w:t>Скрыта легкими тенями</w:t>
        <w:br/>
        <w:t>Соблазнительной весны?</w:t>
        <w:br/>
        <w:br/>
        <w:t>Благодатное виденье,</w:t>
        <w:br/>
        <w:t>Тихий ангел! успокой,</w:t>
        <w:br/>
        <w:t>Усыпи души волненье,</w:t>
        <w:br/>
        <w:t>Чувства жаркие напой</w:t>
        <w:br/>
        <w:t>И даруй мне утомленье,</w:t>
        <w:br/>
        <w:t xml:space="preserve">Освященное тобой!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1831 г.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Олимпиада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 Знание текстов художественных произве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1.</w:t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Андрей Гаврилович Дубровский (отец)</w:t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а Петровичу  Троекурову; А.С. Пушкин «Дубровский»</w:t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Стародум Софье; Д.И. Фонвизин «Недоросль»</w:t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 Андрей Петрович Гринев (отец) Савельичу; А.С. Пушкин «Капитанская дочка» </w:t>
      </w:r>
    </w:p>
    <w:p>
      <w:pPr>
        <w:pStyle w:val="HTM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Хлестаков Тряпичкину; Н.В. Гоголь «Ревизор»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2.</w:t>
      </w:r>
    </w:p>
    <w:p>
      <w:pPr>
        <w:pStyle w:val="Normal"/>
        <w:ind w:left="567" w:hanging="0"/>
        <w:rPr/>
      </w:pPr>
      <w:r>
        <w:rPr/>
        <w:t>2.1 Бопре. Учитель Петра Гринева. А. Пушкин «Капитанская дочка»</w:t>
      </w:r>
    </w:p>
    <w:p>
      <w:pPr>
        <w:pStyle w:val="Normal"/>
        <w:ind w:left="567" w:hanging="0"/>
        <w:rPr/>
      </w:pPr>
      <w:r>
        <w:rPr/>
        <w:t>2.2 Вральман. Учитель Митрофана. Д. Фонвизин «Недоросль»</w:t>
      </w:r>
    </w:p>
    <w:p>
      <w:pPr>
        <w:pStyle w:val="Normal"/>
        <w:ind w:left="567" w:hanging="0"/>
        <w:rPr/>
      </w:pPr>
      <w:r>
        <w:rPr/>
        <w:t>2.3 Учитель Софьи Фамусовой и Чацкого. А. Грибоедов «Горе от у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1.</w:t>
      </w:r>
    </w:p>
    <w:p>
      <w:pPr>
        <w:pStyle w:val="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Вымышленное лицо – П.Гринёв </w:t>
      </w:r>
    </w:p>
    <w:p>
      <w:pPr>
        <w:pStyle w:val="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Историческое лицо – Е. Пугачев</w:t>
      </w:r>
    </w:p>
    <w:p>
      <w:pPr>
        <w:pStyle w:val="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Р. Державин В.А. Жуковскому. </w:t>
      </w:r>
    </w:p>
    <w:p>
      <w:pPr>
        <w:pStyle w:val="1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Жуковский А.С. Пушкину в связи с написание поэмы «Руслан и Людмила»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969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оф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име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к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дическая стро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кат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дист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квин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онегинская стро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</w:tr>
    </w:tbl>
    <w:p>
      <w:pPr>
        <w:pStyle w:val="Verse"/>
        <w:numPr>
          <w:ilvl w:val="0"/>
          <w:numId w:val="0"/>
        </w:numPr>
        <w:ind w:left="0" w:hanging="0"/>
        <w:outlineLvl w:val="4"/>
        <w:rPr/>
      </w:pPr>
      <w:r>
        <w:rPr/>
      </w:r>
    </w:p>
    <w:p>
      <w:pPr>
        <w:pStyle w:val="Verse"/>
        <w:numPr>
          <w:ilvl w:val="0"/>
          <w:numId w:val="0"/>
        </w:numPr>
        <w:ind w:left="567" w:hanging="0"/>
        <w:outlineLvl w:val="4"/>
        <w:rPr/>
      </w:pPr>
      <w:r>
        <w:rPr>
          <w:b/>
        </w:rPr>
        <w:t xml:space="preserve">2. </w:t>
      </w:r>
      <w:r>
        <w:rPr/>
        <w:t>Эпитет, метафора, олицетворение</w:t>
      </w:r>
    </w:p>
    <w:p>
      <w:pPr>
        <w:pStyle w:val="Verse"/>
        <w:numPr>
          <w:ilvl w:val="0"/>
          <w:numId w:val="0"/>
        </w:numPr>
        <w:ind w:left="0" w:hanging="0"/>
        <w:outlineLvl w:val="4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Литература и другие виды искусства</w:t>
      </w:r>
    </w:p>
    <w:p>
      <w:pPr>
        <w:pStyle w:val="Normal"/>
        <w:numPr>
          <w:ilvl w:val="0"/>
          <w:numId w:val="5"/>
        </w:numPr>
        <w:ind w:left="851" w:hanging="284"/>
        <w:rPr/>
      </w:pPr>
      <w:r>
        <w:rPr/>
        <w:t>О.Кипренский, Тропинин, автопортрет 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Анализ поэтического текста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Максимальное количество баллов – 30</w:t>
      </w:r>
    </w:p>
    <w:p>
      <w:pPr>
        <w:pStyle w:val="Normal"/>
        <w:ind w:left="567" w:hanging="0"/>
        <w:rPr/>
      </w:pPr>
      <w:r>
        <w:rPr/>
        <w:t>Должен быть реализован последовательный анализ текста: идейно-тематическое своеобразие, художественные средства и техника стиха. Дополнительно оценивается анализ образной системы, лексического, звукового, ритмического и синтаксического уровне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Биографический и литературный контекст  - 4 балл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Жанр, форма – 1 балл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этическая тема, идея – 2 балл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мпозиция – 2 балл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Лирический герой – 4 балл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Лексический уровень – 2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ропы – 3 балл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интаксические фигуры – 3 балл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итм, звукопись – 3 балл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осприятие – 2 балл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Самостоятельность – 1 балл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Речь (целостность, законченность высказываний) – 3 балла</w:t>
            </w:r>
          </w:p>
        </w:tc>
      </w:tr>
    </w:tbl>
    <w:p>
      <w:pPr>
        <w:pStyle w:val="Normal"/>
        <w:ind w:left="-113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35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36" w:hanging="510"/>
      </w:pPr>
      <w:rPr>
        <w:i w:val="false"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Verse">
    <w:name w:val="verse"/>
    <w:basedOn w:val="Normal"/>
    <w:qFormat/>
    <w:pPr>
      <w:ind w:left="144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00:00Z</dcterms:created>
  <dc:creator>п</dc:creator>
  <dc:description/>
  <dc:language>en-US</dc:language>
  <cp:lastModifiedBy>п</cp:lastModifiedBy>
  <dcterms:modified xsi:type="dcterms:W3CDTF">2012-10-21T09:04:00Z</dcterms:modified>
  <cp:revision>1</cp:revision>
  <dc:subject/>
  <dc:title/>
</cp:coreProperties>
</file>