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4"/>
        <w:gridCol w:w="5003"/>
      </w:tblGrid>
      <w:tr>
        <w:trPr/>
        <w:tc>
          <w:tcPr>
            <w:tcW w:w="38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а и одобрена на заседании  методического объедин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МО_______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а руководителем                                           образовательного учреждения</w:t>
              <w:br/>
              <w:t> </w:t>
              <w:br/>
              <w:t xml:space="preserve">__________/_____________/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/__________________/                                    «___»__________20__г.</w:t>
      </w:r>
    </w:p>
    <w:p>
      <w:pPr>
        <w:pStyle w:val="Normal"/>
        <w:rPr/>
      </w:pPr>
      <w:r>
        <w:rPr>
          <w:sz w:val="28"/>
          <w:szCs w:val="28"/>
        </w:rPr>
        <w:t>«___»___________20__г.</w:t>
        <w:br/>
        <w:t> </w:t>
        <w:br/>
        <w:t>  Согласо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ем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чебно-воспитатель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_______/ 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20__г.</w:t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ивного курса по  биологии в  9  классе</w:t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биологии - Конакова Е.С.</w:t>
        <w:br/>
        <w:br/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сновы гигиены и санитар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           </w:t>
      </w:r>
      <w:r>
        <w:rPr>
          <w:sz w:val="28"/>
          <w:szCs w:val="28"/>
        </w:rPr>
        <w:t>Здоровье – это “состояние полного физического, душевного и социального благополучия, а не только как отсутствие болезней или физических дефектов”. Знания о причинах и факторах, влияющих на их здоровье и жизнеспособность, очень важны для сохранения здоровья и повышения продолжительности и качества жизни в условиях неблагоприятной экологической, социальной и демографической обстан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«Основы гигиены и санитарии» предоставляет учащимся сведения о физическом, психическом и социальном здоровье человека, не рассматриваемые в школьной программе по биологии. Получение ими знаний в этой области позволит укрепить их здоровье, предупредить развитие вредных привычек в условиях неблагоприятного окружения, возродить спортивные и оздоровительные традиции как условие укрепления нравственных устоев семь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элективный курс носит обучающий, ориентационный , развивающий и социальный характер. Он является необходимым для учащихся , так как позволит школьникам понять причину многих заболеваний, заставит их задуматься о своем здоровье и его сохранении. Школьник будет ориентироваться на выбор профессии согласно жизненным ресурсам своего организ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расширение и углубление знаний учащихся в области современных достижений гигиены и санитарии.</w:t>
      </w:r>
      <w:r>
        <w:rPr/>
        <w:t xml:space="preserve"> </w:t>
      </w:r>
      <w:r>
        <w:rPr>
          <w:sz w:val="28"/>
          <w:szCs w:val="28"/>
        </w:rPr>
        <w:t>Формирование здорового образа жизни, формирование культуры здоровья; создание ориентационной основы для осознанного выбора естественно-научного профи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этих целей планируется через решение следующих </w:t>
      </w:r>
      <w:r>
        <w:rPr>
          <w:bCs/>
          <w:sz w:val="28"/>
          <w:szCs w:val="28"/>
        </w:rPr>
        <w:t xml:space="preserve">задач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мочь школьникам овладеть современными достижениями биологической науки в области гигиены и санитар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формировать осознанное отношение к своему здоровью; (отношение 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доровью как к ценности),  конкретные привычки здорового образ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зн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учить применять полученные гигиенические знания в жизни и практической деятельности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использовать в поведении информацию, которая служит сохранению иукреплению здоровь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спользовать полученные знания для обеспечения безопасности жизнедеятельности и охраны здоровья школь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элективный курс разработан на основе программы элективного курса «Жизненные циклы» Н.Н.Сахарова, из сборника элективных курсов по биолоии (автор-составитель- И.П.Чередниченко) Волгоград:Учитель 2007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элективный курс разработан на основе программы элективного курса «Основы гигиены и санитарии» Л.С.Усаковой, из сборника элективных курсов по биологии (автор-составитель- И.П.Чередниченко) Волгоград: Учитель 2007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рограммы используется литература:</w:t>
      </w:r>
    </w:p>
    <w:p>
      <w:pPr>
        <w:pStyle w:val="Normal"/>
        <w:shd w:fill="FFFFFF" w:val="clear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икимов А.И. Биология. Справочник школьника. </w:t>
      </w:r>
    </w:p>
    <w:p>
      <w:pPr>
        <w:pStyle w:val="Normal"/>
        <w:shd w:fill="FFFFFF" w:val="clear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Детская энциклопедия «Я познаю мир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атуев Л.С. Человек краткий курс. .:М. Дрофа 1997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всеевИ.С.  Биология за 24 часа Расто-на Дону  Феникс 2008г.</w:t>
      </w:r>
    </w:p>
    <w:p>
      <w:pPr>
        <w:pStyle w:val="Normal"/>
        <w:shd w:fill="FFFFFF" w:val="clear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верев И.Д. Хрестоматия для чтения по анатомии.</w:t>
      </w:r>
    </w:p>
    <w:p>
      <w:pPr>
        <w:pStyle w:val="Normal"/>
        <w:shd w:fill="FFFFFF" w:val="clear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Привес М.Б. Анотомия человека  Спб.; Изд.дом «СПбМАПО» 2004</w:t>
      </w:r>
    </w:p>
    <w:p>
      <w:pPr>
        <w:pStyle w:val="Normal"/>
        <w:shd w:fill="FFFFFF" w:val="clear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льтимедиа-поддержка:</w:t>
      </w:r>
    </w:p>
    <w:p>
      <w:pPr>
        <w:pStyle w:val="Normal"/>
        <w:shd w:fill="FFFFFF" w:val="clear"/>
        <w:jc w:val="both"/>
        <w:rPr/>
      </w:pPr>
      <w:r>
        <w:rPr>
          <w:spacing w:val="20"/>
          <w:sz w:val="28"/>
          <w:szCs w:val="28"/>
        </w:rPr>
        <w:t>1. Биология 6-11классы:  лабораторный практикум(CD)</w:t>
      </w:r>
    </w:p>
    <w:p>
      <w:pPr>
        <w:pStyle w:val="Normal"/>
        <w:shd w:fill="FFFFFF" w:val="clear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. Биология. ( класс. Общие закономерности: мультимедийное приложение к учебнику С.Г. Мамонтова и др. (CD)</w:t>
      </w:r>
    </w:p>
    <w:p>
      <w:pPr>
        <w:pStyle w:val="Normal"/>
        <w:shd w:fill="FFFFFF" w:val="clear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Биология репетитор (CD)</w:t>
      </w:r>
    </w:p>
    <w:p>
      <w:pPr>
        <w:pStyle w:val="Normal"/>
        <w:shd w:fill="FFFFFF" w:val="clear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hyperlink r:id="rId2">
        <w:r>
          <w:rPr>
            <w:rStyle w:val="InternetLink"/>
            <w:spacing w:val="20"/>
            <w:sz w:val="28"/>
            <w:szCs w:val="28"/>
          </w:rPr>
          <w:t>http://bio/1september/ru -</w:t>
        </w:r>
      </w:hyperlink>
      <w:r>
        <w:rPr>
          <w:spacing w:val="20"/>
          <w:sz w:val="28"/>
          <w:szCs w:val="28"/>
        </w:rPr>
        <w:t xml:space="preserve"> газета «Биология» (приложение к газете 1 сентября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20"/>
          <w:sz w:val="28"/>
          <w:szCs w:val="28"/>
        </w:rPr>
      </w:pPr>
      <w:hyperlink r:id="rId3">
        <w:r>
          <w:rPr>
            <w:rStyle w:val="InternetLink"/>
            <w:spacing w:val="20"/>
            <w:sz w:val="28"/>
            <w:szCs w:val="28"/>
          </w:rPr>
          <w:t>www.sbio/enfo</w:t>
        </w:r>
      </w:hyperlink>
      <w:r>
        <w:rPr>
          <w:spacing w:val="20"/>
          <w:sz w:val="28"/>
          <w:szCs w:val="28"/>
        </w:rPr>
        <w:t xml:space="preserve"> - научные  новости биолог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20"/>
          <w:sz w:val="28"/>
          <w:szCs w:val="28"/>
        </w:rPr>
      </w:pPr>
      <w:hyperlink r:id="rId4">
        <w:r>
          <w:rPr>
            <w:rStyle w:val="InternetLink"/>
            <w:spacing w:val="20"/>
            <w:sz w:val="28"/>
            <w:szCs w:val="28"/>
          </w:rPr>
          <w:t>www.edios.ru</w:t>
        </w:r>
      </w:hyperlink>
      <w:r>
        <w:rPr>
          <w:spacing w:val="20"/>
          <w:sz w:val="28"/>
          <w:szCs w:val="28"/>
        </w:rPr>
        <w:t xml:space="preserve"> – Эйдос- центр дистанционного образова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20"/>
          <w:sz w:val="28"/>
          <w:szCs w:val="28"/>
        </w:rPr>
      </w:pPr>
      <w:hyperlink r:id="rId5">
        <w:r>
          <w:rPr>
            <w:rStyle w:val="InternetLink"/>
            <w:spacing w:val="20"/>
            <w:sz w:val="28"/>
            <w:szCs w:val="28"/>
          </w:rPr>
          <w:t>www.km.ru/edikation</w:t>
        </w:r>
      </w:hyperlink>
      <w:r>
        <w:rPr>
          <w:spacing w:val="20"/>
          <w:sz w:val="28"/>
          <w:szCs w:val="28"/>
        </w:rPr>
        <w:t xml:space="preserve"> - учебные материалы и словари «Кирил и Мифодий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20"/>
          <w:sz w:val="28"/>
          <w:szCs w:val="28"/>
        </w:rPr>
      </w:pPr>
      <w:hyperlink r:id="rId6">
        <w:r>
          <w:rPr>
            <w:rStyle w:val="InternetLink"/>
            <w:spacing w:val="20"/>
            <w:sz w:val="28"/>
            <w:szCs w:val="28"/>
          </w:rPr>
          <w:t>http://www.rusedu.ru</w:t>
        </w:r>
      </w:hyperlink>
      <w:r>
        <w:rPr>
          <w:spacing w:val="20"/>
          <w:sz w:val="28"/>
          <w:szCs w:val="28"/>
        </w:rPr>
        <w:t xml:space="preserve"> – педсовет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20"/>
          <w:sz w:val="28"/>
          <w:szCs w:val="28"/>
        </w:rPr>
      </w:pPr>
      <w:hyperlink r:id="rId7">
        <w:r>
          <w:rPr>
            <w:rStyle w:val="InternetLink"/>
            <w:spacing w:val="20"/>
            <w:sz w:val="28"/>
            <w:szCs w:val="28"/>
          </w:rPr>
          <w:t>http://school-collection.edu.ru</w:t>
        </w:r>
      </w:hyperlink>
      <w:r>
        <w:rPr>
          <w:spacing w:val="20"/>
          <w:sz w:val="28"/>
          <w:szCs w:val="28"/>
        </w:rPr>
        <w:t xml:space="preserve"> –единая коллекция ЦОР.</w:t>
      </w:r>
    </w:p>
    <w:p>
      <w:pPr>
        <w:pStyle w:val="Normal"/>
        <w:shd w:fill="FFFFFF" w:val="clear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виду того, что программа является примерной, а также в виду того, что по учебному плану школы на этот курс выделено 17 часов в год, считаю возможным следующее тематическое план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992"/>
        <w:gridCol w:w="851"/>
        <w:gridCol w:w="567"/>
        <w:gridCol w:w="425"/>
        <w:gridCol w:w="567"/>
        <w:gridCol w:w="74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нагрузка учащегося, ч.</w:t>
            </w:r>
          </w:p>
        </w:tc>
        <w:tc>
          <w:tcPr>
            <w:tcW w:w="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</w:tr>
      <w:tr>
        <w:trPr>
          <w:trHeight w:val="41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,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Лабораторные  и  практические работы,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, 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и, ч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Самостоятельная  работа, ч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Предмет и методы гиги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активность и 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нфекционны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рав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ечно-сосудистые заболевания  </w:t>
            </w:r>
          </w:p>
          <w:p>
            <w:pPr>
              <w:pStyle w:val="Normal"/>
              <w:tabs>
                <w:tab w:val="clear" w:pos="708"/>
                <w:tab w:val="left" w:pos="6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игиена дыхания, питания. Гигиена кожи,   одежды и обу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Защита проектных работ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3"/>
        <w:gridCol w:w="850"/>
        <w:gridCol w:w="709"/>
        <w:gridCol w:w="567"/>
        <w:gridCol w:w="567"/>
        <w:gridCol w:w="850"/>
        <w:gridCol w:w="95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ые работы, ч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Дата проведения зан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 и практические работы,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 работы, ч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</w:tr>
      <w:tr>
        <w:trPr>
          <w:trHeight w:val="996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. Введение.  Предмет и методы гиги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методы гигиены. Санитария как прикладная часть гигиены. Методы гигие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. Физическая активность и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тельное влияние гиподинам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опорно-двигательной активности в физическом и психическом развитии ребен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I. Профилактика 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организмы – возбудители болезней. Защитные силы организма. Стадии развития 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V. Профилактика тра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изм юношей. Ушибы, вывихи, переломы, ожоги, обморожения. Кровотечения: определение типа и способы остан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оказания ПМП. Предупреждение травмат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V. Сердечно-сосудистые заболе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ения ССС юношеского возраста. Тренировка сердца и сосу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курения и употребления спиртных и наркотических веществ на С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ардиологический кабинет  «Знакомство с кардиографи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VI. Гигиена дыхания, питания. Гигиена кожи, одежды и обу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ункционирования органов дыхания. Понятие о кислородном голодании. Гигиенические основы дых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Дыхательные функциональные про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рационального питания. Режим питья. Санитарно - гигиенические требования к хранению и употреблению продуктов питания и 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органов пищеварения. Меры ПМП при отравлениях. Профилактика глистных инвазий. Вредоносное действие никотина, алкоголя, наркот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Рацион и режим питания и пит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кожи и причины их нарушений. Профилактика аллергических, гнойничковых и грибковых заболеваний. Закаливание. Гигие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ухода за кожей и её производными Защита кожных покровов в быту и на производстве. Приемы закаливания. ПМП при солнечных, тепловых ударах и переохлаждении. Подбор одежды и обу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Защита проектных работ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.</w:t>
      </w:r>
    </w:p>
    <w:p>
      <w:pPr>
        <w:pStyle w:val="TextBodyIndent"/>
        <w:ind w:left="720" w:hanging="0"/>
        <w:rPr/>
      </w:pPr>
      <w:r>
        <w:rPr>
          <w:sz w:val="28"/>
          <w:szCs w:val="28"/>
        </w:rPr>
        <w:t>В результате проводимых занятий должны преобре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я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 физиологии и здоровье человека, 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способительных особенностях организмов, 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 значении правильного питания, дыхания, 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 необходимости закаливания, соблюдения правил гигиены и санитарии для укрепления здоровь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профилактике наиболее опасных заболева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я и навы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умение применять методики  оценки состояния сред на практи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в групп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ть по алгорит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работать с дополнительной литературой, с определителями, энциклопедиями, справочн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учебные умения (обобщать, сравнивать, делать вывод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ервой помощи при сердечно – сосудистых заболевания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психофизического саморегулир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и отдых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циона пит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го анализа воздуха в помещен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го анализа природной воды на предмет ее пригодности для пит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тоги работы в виде сообщений,  проектов, презентаций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держание курса</w:t>
      </w:r>
    </w:p>
    <w:p>
      <w:pPr>
        <w:pStyle w:val="Normal"/>
        <w:ind w:firstLine="540"/>
        <w:jc w:val="both"/>
        <w:rPr>
          <w:spacing w:val="20"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программы раскрывает научно – биологические проблемы, которые в незначительном объеме представлены в базовом курсе биологии 8 класса; включает в себя теоретический и практический материал. В ходе теоретических занятий рассматриваются гигиена питания, дыхания; вопросы профилактики сердечно – сосудистых, кожных и инфекционных заболеваний; предупреждение наркомании и табакоку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 методы гигиены. Санитария как прикладная часть гигиены. Методы гигиены. Физическая активность и здоровье. Отрицательное влияние гиподинамии. Роль опорно-двигательной активности в физическом и психическом развитии ребенка. Профилактика инфекционных заболев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организмы – возбудители болезней. Защитные силы организма. Стадии развития инфекционных заболеваний. Профилактика трав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матизм юношей. Ушибы, вывихи, переломы, ожоги, обморожения. Кровотечения: определение типа и способы остановки. Приемы оказания ПМП. Предупреждение травматизма. Сердечно-сосудистые заболе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 ССС юношеского возраста. Тренировка сердца и сосудов. Влияние курения и употребления спиртных и наркотических веществ на ССС. Гигиена дыхания.Особенности функционирования органов дыхания. Понятие о кислородном голодании. Гигиенические основы дых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гиена питания. Принцип рационального питания. Режим питья. Санитарно - гигиенические требования к хранению и употреблению продуктов питания и воды. Заболевания органов пищеварения. Меры ПМП при отравлениях. Профилактика глистных инвазий. Вредоносное действие никотина, алкоголя, наркотиков. Рацион питания. Гигиена кожи. Гигиена одежды и обу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и кожи и причины их нарушений. Профилактика аллергических, гнойничковых и грибковых заболеваний. Закаливание. Гигиена. Приемы ухода за кожей и её производными Защита кожных покровов в быту и на производстве. Приемы закаливания. ПМП при солнечных, тепловых ударах и переохлаждении. Подбор одежды и обуви. Вредные привы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котики. Их свойства. Стадии развития наркомании. Подростковый алкоголизм. Никотин – младший брат наркот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ктическим содержанием программы является определение функциональных сердечно – сосудистых проб, измерение артериального давления и частоты пульса до и после физической нагрузки, выявление плоскостопия и недостатков осанки, приемы оказания ПМП,  определение дыхательных  функциональных проб, составление примерных меню на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/1september/ru -" TargetMode="External"/><Relationship Id="rId3" Type="http://schemas.openxmlformats.org/officeDocument/2006/relationships/hyperlink" Target="http://www.sbio/enfo" TargetMode="External"/><Relationship Id="rId4" Type="http://schemas.openxmlformats.org/officeDocument/2006/relationships/hyperlink" Target="http://www.edios.ru/" TargetMode="External"/><Relationship Id="rId5" Type="http://schemas.openxmlformats.org/officeDocument/2006/relationships/hyperlink" Target="http://www.km.ru/edikation" TargetMode="External"/><Relationship Id="rId6" Type="http://schemas.openxmlformats.org/officeDocument/2006/relationships/hyperlink" Target="http://www.rus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30:00Z</dcterms:created>
  <dc:creator>User</dc:creator>
  <dc:description/>
  <cp:keywords/>
  <dc:language>en-US</dc:language>
  <cp:lastModifiedBy>КЕСа</cp:lastModifiedBy>
  <cp:lastPrinted>2013-04-30T12:32:00Z</cp:lastPrinted>
  <dcterms:modified xsi:type="dcterms:W3CDTF">2015-01-26T20:30:00Z</dcterms:modified>
  <cp:revision>2</cp:revision>
  <dc:subject/>
  <dc:title>Рассмотрена и одобрена на заседании  методического объединения</dc:title>
</cp:coreProperties>
</file>