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по развитию речи в 3 классе по тем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Транспорт. Правила поведения в общественном транспорте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1. формировать обобщённого понятий «транспорт» ; обогащение словаря.</w:t>
      </w:r>
    </w:p>
    <w:p>
      <w:pPr>
        <w:pStyle w:val="Normal"/>
        <w:rPr/>
      </w:pPr>
      <w:r>
        <w:rPr/>
        <w:t xml:space="preserve">           </w:t>
      </w:r>
      <w:r>
        <w:rPr/>
        <w:t>2. показать ребёнку, как нужно вести себя в общественном транспорте, обучить несложным правилам проезда.</w:t>
      </w:r>
    </w:p>
    <w:p>
      <w:pPr>
        <w:pStyle w:val="Normal"/>
        <w:rPr/>
      </w:pPr>
      <w:r>
        <w:rPr/>
        <w:t xml:space="preserve">           </w:t>
      </w:r>
      <w:r>
        <w:rPr/>
        <w:t>3. коррекция внимания, восприятия.</w:t>
      </w:r>
    </w:p>
    <w:p>
      <w:pPr>
        <w:pStyle w:val="Normal"/>
        <w:rPr/>
      </w:pPr>
      <w:r>
        <w:rPr/>
        <w:t xml:space="preserve">           </w:t>
      </w:r>
      <w:r>
        <w:rPr/>
        <w:t>4. воспитание мотивации к уч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 вас лежат карточки, на которых нарисованы шарики. Слева шарик закрасьте тем цветом, какое у вас сейчас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я буду показывать картинки с изображением транспорта, а вы будете называть профессию людей, управляющими им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тоцикл-мотоциклист, велосипед-велосипедист, теплоход- капитан, автобус- водитель, самолёт- пил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вторение пройд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бы быстрее добраться до места назначения, все мы пользуемся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овите транспорт, который вы уже знаете? (</w:t>
      </w:r>
      <w:r>
        <w:rPr>
          <w:b/>
        </w:rPr>
        <w:t xml:space="preserve"> автобус, трамвай, поезд, самолёт и т. д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Я сейчас раздам каждому задание по теме и объясн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b/>
        </w:rPr>
        <w:t>) « Буквы рассыпались</w:t>
      </w:r>
      <w:r>
        <w:rPr/>
        <w:t>». ( сильным ученикам)</w:t>
      </w:r>
    </w:p>
    <w:p>
      <w:pPr>
        <w:pStyle w:val="Normal"/>
        <w:rPr/>
      </w:pPr>
      <w:r>
        <w:rPr/>
        <w:t xml:space="preserve">б) </w:t>
      </w:r>
      <w:r>
        <w:rPr>
          <w:b/>
        </w:rPr>
        <w:t>« Сложи мозайку</w:t>
      </w:r>
      <w:r>
        <w:rPr/>
        <w:t>». ( остальным ученикам)</w:t>
      </w:r>
    </w:p>
    <w:p>
      <w:pPr>
        <w:pStyle w:val="Normal"/>
        <w:rPr/>
      </w:pPr>
      <w:r>
        <w:rPr/>
        <w:t>- Кто соберёт мозайку, берёт свой флажок, который лежит на парте, выходите и втыкаете в свой транспорт.</w:t>
      </w:r>
    </w:p>
    <w:p>
      <w:pPr>
        <w:pStyle w:val="Normal"/>
        <w:rPr/>
      </w:pPr>
      <w:r>
        <w:rPr/>
        <w:t>в) – Сейчас нам расскажут о транспорте, те дети, которые собирали буквы.</w:t>
      </w:r>
    </w:p>
    <w:p>
      <w:pPr>
        <w:pStyle w:val="Normal"/>
        <w:rPr/>
      </w:pPr>
      <w:r>
        <w:rPr/>
        <w:t xml:space="preserve">г) – Какой вид транспорта у нас отмечаны флажками? ( </w:t>
      </w:r>
      <w:r>
        <w:rPr>
          <w:b/>
        </w:rPr>
        <w:t>наземный)</w:t>
      </w:r>
    </w:p>
    <w:p>
      <w:pPr>
        <w:pStyle w:val="Normal"/>
        <w:rPr/>
      </w:pPr>
      <w:r>
        <w:rPr/>
        <w:t xml:space="preserve">д) – Почему этот вид транспорта называют « наземным»? </w:t>
      </w:r>
      <w:r>
        <w:rPr>
          <w:b/>
        </w:rPr>
        <w:t>( транспорт</w:t>
      </w:r>
      <w:r>
        <w:rPr/>
        <w:t xml:space="preserve"> </w:t>
      </w:r>
      <w:r>
        <w:rPr>
          <w:b/>
        </w:rPr>
        <w:t>движется по земле)</w:t>
      </w:r>
    </w:p>
    <w:p>
      <w:pPr>
        <w:pStyle w:val="Normal"/>
        <w:rPr/>
      </w:pPr>
      <w:r>
        <w:rPr/>
        <w:t xml:space="preserve">ё) – Объясните, чем отличается автобус от самолёта, поезд от парохода, вертолёт от метро. </w:t>
      </w:r>
      <w:r>
        <w:rPr>
          <w:b/>
        </w:rPr>
        <w:t>( дети отвечают устн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- Значит, какие ещё виды транспорта по месту его передвижения вы знаете? ( </w:t>
      </w:r>
      <w:r>
        <w:rPr>
          <w:b/>
        </w:rPr>
        <w:t>водный, воздушный, подземны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а какие группы можно разделить транспорт по назначению? ( грузовые, пассажирские, специаль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бъясните значение этих групп. Для чего они служ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поиграем в игру « Распредели транспорт по назначению».( на доске вывешиваются картинки с изображением транспорта, дети должны распределить  по назначению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ЗОВЫЕ              ПАССАЖИРСКИЕ           СПЕЦИАЛЬ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культурная 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земный транспорт- присели ( автобус)</w:t>
      </w:r>
    </w:p>
    <w:p>
      <w:pPr>
        <w:pStyle w:val="Normal"/>
        <w:rPr/>
      </w:pPr>
      <w:r>
        <w:rPr/>
        <w:t>б) воздушный транспорт- руки вверх (самолёт)</w:t>
      </w:r>
    </w:p>
    <w:p>
      <w:pPr>
        <w:pStyle w:val="Normal"/>
        <w:rPr/>
      </w:pPr>
      <w:r>
        <w:rPr/>
        <w:t>в) водный транспорт- нагнулись ( теплоход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егодня мы ещё поговорим о правилах поведения в автобусе, трамвае, троллейб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вы знаете правила поведения в общественном транспорте? ( дети приводят свои приме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нам дети покажут несколько, как они вели себя в транспорте, а вы ответите, правильно они себя 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« Бабушка зашла в автобус</w:t>
      </w:r>
      <w:r>
        <w:rPr/>
        <w:t>». ( дети не уступили ей место)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« Ребята громко разговаривали в транспорте</w:t>
      </w:r>
      <w:r>
        <w:rPr/>
        <w:t>». ( в транспорте громко разговаривать нельзя, не должны другие пассажиры слышать то, о чём ты говоришь)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« Проверка билетов</w:t>
      </w:r>
      <w:r>
        <w:rPr/>
        <w:t>». ( ребёнок не купил билет, при проверке отвернулся от кондуктора, проехал «зайцем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веду итог ваших слов, того что сказали.</w:t>
      </w:r>
    </w:p>
    <w:p>
      <w:pPr>
        <w:pStyle w:val="Normal"/>
        <w:rPr/>
      </w:pPr>
      <w:r>
        <w:rPr/>
        <w:t>«</w:t>
      </w:r>
      <w:r>
        <w:rPr>
          <w:b/>
        </w:rPr>
        <w:t>Ребята, вы все уже ездили на автобусе, троллейбусе или трамвае и знаете, как много людей пользуются общественным транспортом, особенно час пик.</w:t>
      </w:r>
    </w:p>
    <w:p>
      <w:pPr>
        <w:pStyle w:val="Normal"/>
        <w:rPr/>
      </w:pPr>
      <w:r>
        <w:rPr/>
        <w:t>- Ребята, что обозначает выражение « час пик»? ( час пик – это когда люди едут утром на работу и вечером с работы).</w:t>
      </w:r>
    </w:p>
    <w:p>
      <w:pPr>
        <w:pStyle w:val="Normal"/>
        <w:rPr/>
      </w:pPr>
      <w:r>
        <w:rPr>
          <w:b/>
        </w:rPr>
        <w:t>- В такие минуты пассажиры очень нервные и вывести их из себя своей невоспитанностью совсем нетрудно.</w:t>
      </w:r>
    </w:p>
    <w:p>
      <w:pPr>
        <w:pStyle w:val="Normal"/>
        <w:rPr>
          <w:b/>
          <w:b/>
        </w:rPr>
      </w:pPr>
      <w:r>
        <w:rPr>
          <w:b/>
        </w:rPr>
        <w:t>- Запомните: на сиденье вы можете сесть лишь в том случае, если рядом не стоит старший человек. Иначе вам нужно уступить ему место, младший уступает старшему, мужчина- женщинам; за поручни держатся рукой, покупать билет. Необходимо уступать место больному человеку, инвалиду. На такой поступок вам всегда ответят благодарностью. В общественном транспорте нужно разговаривать таким образом, чтобы вас слышал только человек, с которым вы говорите, а другие пассажиры не слышал бы вас. Не стоит привлекать внимание своей реч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о поездка в транспорте может стать для вас опасной.</w:t>
      </w:r>
    </w:p>
    <w:p>
      <w:pPr>
        <w:pStyle w:val="Normal"/>
        <w:rPr/>
      </w:pPr>
      <w:r>
        <w:rPr/>
        <w:t>- Откройте учебник на странице 90.</w:t>
      </w:r>
    </w:p>
    <w:p>
      <w:pPr>
        <w:pStyle w:val="Normal"/>
        <w:rPr/>
      </w:pPr>
      <w:r>
        <w:rPr/>
        <w:t>- Посмотрите на картинки, какую же опасность может представлять поездка на транспорте? ( дети отвечают устно).</w:t>
      </w:r>
    </w:p>
    <w:p>
      <w:pPr>
        <w:pStyle w:val="Normal"/>
        <w:rPr/>
      </w:pPr>
      <w:r>
        <w:rPr/>
        <w:t>- Сейчас прочитаем правила поведения в транспорте. ( по цепочк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 устной речи: « Составляем рассказ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а доске записаны словосочетания, вам нужно расставить действия при поездке в транспорте по порядку.</w:t>
      </w:r>
    </w:p>
    <w:p>
      <w:pPr>
        <w:pStyle w:val="Normal"/>
        <w:rPr>
          <w:b/>
          <w:b/>
        </w:rPr>
      </w:pPr>
      <w:r>
        <w:rPr>
          <w:b/>
        </w:rPr>
        <w:t>1. подошёл к автобусу</w:t>
      </w:r>
    </w:p>
    <w:p>
      <w:pPr>
        <w:pStyle w:val="Normal"/>
        <w:rPr>
          <w:b/>
          <w:b/>
        </w:rPr>
      </w:pPr>
      <w:r>
        <w:rPr>
          <w:b/>
        </w:rPr>
        <w:t>2. купил билет</w:t>
      </w:r>
    </w:p>
    <w:p>
      <w:pPr>
        <w:pStyle w:val="Normal"/>
        <w:rPr>
          <w:b/>
          <w:b/>
        </w:rPr>
      </w:pPr>
      <w:r>
        <w:rPr>
          <w:b/>
        </w:rPr>
        <w:t>3. уступил место</w:t>
      </w:r>
    </w:p>
    <w:p>
      <w:pPr>
        <w:pStyle w:val="Normal"/>
        <w:rPr>
          <w:b/>
          <w:b/>
        </w:rPr>
      </w:pPr>
      <w:r>
        <w:rPr>
          <w:b/>
        </w:rPr>
        <w:t>4. зашёл в салон</w:t>
      </w:r>
    </w:p>
    <w:p>
      <w:pPr>
        <w:pStyle w:val="Normal"/>
        <w:rPr>
          <w:b/>
          <w:b/>
        </w:rPr>
      </w:pPr>
      <w:r>
        <w:rPr>
          <w:b/>
        </w:rPr>
        <w:t>5. приготовился к вых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Попробуйте составить рассказ из данных словосочетаний. </w:t>
      </w:r>
    </w:p>
    <w:p>
      <w:pPr>
        <w:pStyle w:val="Normal"/>
        <w:rPr/>
      </w:pPr>
      <w:r>
        <w:rPr/>
        <w:t>- Я сама начну, а вы подумайте, например:</w:t>
      </w:r>
    </w:p>
    <w:p>
      <w:pPr>
        <w:pStyle w:val="Normal"/>
        <w:rPr/>
      </w:pPr>
      <w:r>
        <w:rPr>
          <w:b/>
        </w:rPr>
        <w:t>« Петя подошёл к автобусу. Дверь открылась, мальчик зашёл в салон. и т.д</w:t>
      </w:r>
      <w:r>
        <w:rPr/>
        <w:t>.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 чём мы с вами говорили на уроке?</w:t>
      </w:r>
    </w:p>
    <w:p>
      <w:pPr>
        <w:pStyle w:val="Normal"/>
        <w:rPr/>
      </w:pPr>
      <w:r>
        <w:rPr/>
        <w:t xml:space="preserve">- Понравился ли вам урок? </w:t>
      </w:r>
    </w:p>
    <w:p>
      <w:pPr>
        <w:pStyle w:val="Normal"/>
        <w:rPr/>
      </w:pPr>
      <w:r>
        <w:rPr/>
        <w:t>- Закрасьте второй шарик, покажите своё настроение к концу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>
          <w:b/>
        </w:rPr>
        <w:t>.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ть и выучить правила поведение в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3:00Z</dcterms:created>
  <dc:creator>User</dc:creator>
  <dc:description/>
  <dc:language>en-US</dc:language>
  <cp:lastModifiedBy>User</cp:lastModifiedBy>
  <dcterms:modified xsi:type="dcterms:W3CDTF">2008-01-16T13:18:00Z</dcterms:modified>
  <cp:revision>2</cp:revision>
  <dc:subject/>
  <dc:title>Открытый урок по развитию речи в 3 классе по теме:</dc:title>
</cp:coreProperties>
</file>