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л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илам дорожного дв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оф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чить различать элементы дорог (проезжая часть, тротуар, перекресток, пешеходный переход зеб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ширить знания детей о правилах дорожного движения и безопасного поведения на улицах гор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вершенствовать у детей в играх – дружеские взаимоотношения, развивать логическое мышление, внимание и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оспитывать чувство коллективизма, умение радоваться своему успеху и успеху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песню «Дорожные знаки», дети заезжают в зал на автобусе, объезжают змейкой и по свистку останавливаются на полук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 мы живем в большом, красивом городе с широкими улицами и проспектами. По ним  движется много легковых и грузовых автомобилей, едут троллейбусы, автобусы. И никто никому не мешает. Это потому, что есть такие четкие и строгие правила для водителей и пешеходов. О них мы сегодня и поговорим. Послушайт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Я глазищами морг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устанно день и ноч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машинам помога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тебе хочу помочь.           </w:t>
      </w:r>
      <w:r>
        <w:rPr>
          <w:b/>
          <w:sz w:val="28"/>
          <w:szCs w:val="28"/>
        </w:rPr>
        <w:t>(светофо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Чуть похожа на гармо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а лесенку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тельняшку и матрац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ходил по ней не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машины тормоз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друг другу говор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Тише ход! Тише ход!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идишь</w:t>
      </w:r>
      <w:r>
        <w:rPr>
          <w:b/>
          <w:sz w:val="28"/>
          <w:szCs w:val="28"/>
        </w:rPr>
        <w:t>….                      (зебра – перех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Посмотри, силач  ка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ходу одной ру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станавливать прив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ятитонный грузовик?     </w:t>
      </w:r>
      <w:r>
        <w:rPr>
          <w:b/>
          <w:sz w:val="28"/>
          <w:szCs w:val="28"/>
        </w:rPr>
        <w:t>(инспектор ГИБД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4. Сам не видит, а другим указывает? </w:t>
      </w:r>
      <w:r>
        <w:rPr>
          <w:b/>
          <w:sz w:val="28"/>
          <w:szCs w:val="28"/>
        </w:rPr>
        <w:t>(дорожный зн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С тремя глазами живёт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 очереди мигает?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мигнёт – порядок наведёт?</w:t>
      </w:r>
      <w:r>
        <w:rPr>
          <w:b/>
          <w:sz w:val="28"/>
          <w:szCs w:val="28"/>
        </w:rPr>
        <w:t xml:space="preserve">  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колько сигналов у светофора? </w:t>
      </w:r>
      <w:r>
        <w:rPr>
          <w:b/>
          <w:sz w:val="28"/>
          <w:szCs w:val="28"/>
        </w:rPr>
        <w:t>(ответы детей</w:t>
      </w:r>
      <w:r>
        <w:rPr>
          <w:sz w:val="28"/>
          <w:szCs w:val="28"/>
        </w:rPr>
        <w:t xml:space="preserve">). Сколько сигналов </w:t>
      </w:r>
      <w:r>
        <w:rPr>
          <w:b/>
          <w:sz w:val="28"/>
          <w:szCs w:val="28"/>
        </w:rPr>
        <w:t xml:space="preserve"> у</w:t>
      </w:r>
      <w:r>
        <w:rPr>
          <w:sz w:val="28"/>
          <w:szCs w:val="28"/>
        </w:rPr>
        <w:t xml:space="preserve">   светофора для машин? </w:t>
      </w:r>
      <w:r>
        <w:rPr>
          <w:b/>
          <w:sz w:val="28"/>
          <w:szCs w:val="28"/>
        </w:rPr>
        <w:t>(ответы детей</w:t>
      </w:r>
      <w:r>
        <w:rPr>
          <w:sz w:val="28"/>
          <w:szCs w:val="28"/>
        </w:rPr>
        <w:t xml:space="preserve"> - три сигнала), а  для пешеходов? (</w:t>
      </w: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дв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ие три сигнала для водителей? </w:t>
      </w:r>
      <w:r>
        <w:rPr>
          <w:b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ие для пешеходов? </w:t>
      </w:r>
      <w:r>
        <w:rPr>
          <w:b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 «Доскажи словечко»</w:t>
      </w:r>
      <w:r>
        <w:rPr>
          <w:sz w:val="28"/>
          <w:szCs w:val="28"/>
        </w:rPr>
        <w:t xml:space="preserve"> (Дети подговаривают ответ 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 - «</w:t>
      </w:r>
      <w:r>
        <w:rPr>
          <w:sz w:val="28"/>
          <w:szCs w:val="28"/>
        </w:rPr>
        <w:t xml:space="preserve">Если свет зажегся красный, значит двигаться опасно!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«Желтый свет – предупрежденье, жди сигнала для движенья!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«Свет зеленый говорит: проходите, путь открыт!» </w:t>
      </w:r>
    </w:p>
    <w:p>
      <w:pPr>
        <w:pStyle w:val="Normal"/>
        <w:rPr/>
      </w:pPr>
      <w:r>
        <w:rPr>
          <w:b/>
          <w:sz w:val="28"/>
          <w:szCs w:val="28"/>
        </w:rPr>
        <w:t>(ответы детей</w:t>
      </w:r>
      <w:r>
        <w:rPr>
          <w:sz w:val="28"/>
          <w:szCs w:val="28"/>
        </w:rPr>
        <w:t xml:space="preserve"> - зеле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ти, а вы где видели светофор? </w:t>
      </w:r>
      <w:r>
        <w:rPr>
          <w:b/>
          <w:sz w:val="28"/>
          <w:szCs w:val="28"/>
        </w:rPr>
        <w:t>(ответы детей</w:t>
      </w:r>
      <w:r>
        <w:rPr>
          <w:sz w:val="28"/>
          <w:szCs w:val="28"/>
        </w:rPr>
        <w:t>).  В следующий раз, когда будете около светофора, обратите внимание, как слушаются его сигналов и водители и пешеходы. А мы сейчас тоже поиграем в игру «светоф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ветоф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итация движений: жёлтый – приготовиться, зелёный – идти, красный – сто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гра «Вопросы и ответы для детей и родителей»:</w:t>
      </w:r>
    </w:p>
    <w:p>
      <w:pPr>
        <w:pStyle w:val="Normal"/>
        <w:rPr/>
      </w:pPr>
      <w:r>
        <w:rPr>
          <w:sz w:val="28"/>
          <w:szCs w:val="28"/>
        </w:rPr>
        <w:t xml:space="preserve">-Дети, а если нет светофора, то в каком месте можно переходить проезжую часть улицы? </w:t>
      </w:r>
      <w:r>
        <w:rPr>
          <w:b/>
          <w:sz w:val="28"/>
          <w:szCs w:val="28"/>
        </w:rPr>
        <w:t>(ответы детей</w:t>
      </w:r>
      <w:r>
        <w:rPr>
          <w:sz w:val="28"/>
          <w:szCs w:val="28"/>
        </w:rPr>
        <w:t xml:space="preserve">  - пешеходный переход – зебра).</w:t>
      </w:r>
    </w:p>
    <w:p>
      <w:pPr>
        <w:pStyle w:val="Normal"/>
        <w:rPr/>
      </w:pPr>
      <w:r>
        <w:rPr>
          <w:sz w:val="28"/>
          <w:szCs w:val="28"/>
        </w:rPr>
        <w:t xml:space="preserve">- Как переходить проезжую часть улицы </w:t>
      </w:r>
      <w:r>
        <w:rPr>
          <w:b/>
          <w:sz w:val="28"/>
          <w:szCs w:val="28"/>
        </w:rPr>
        <w:t>(ответы детей</w:t>
      </w:r>
      <w:r>
        <w:rPr>
          <w:sz w:val="28"/>
          <w:szCs w:val="28"/>
        </w:rPr>
        <w:t xml:space="preserve">  - только на зеленый сигнал светофора)</w:t>
      </w:r>
    </w:p>
    <w:p>
      <w:pPr>
        <w:pStyle w:val="Normal"/>
        <w:rPr/>
      </w:pPr>
      <w:r>
        <w:rPr>
          <w:sz w:val="28"/>
          <w:szCs w:val="28"/>
        </w:rPr>
        <w:t>-Если нет светофора, но есть пешеходный переход «зебра», как правильно перейти улицу?  (</w:t>
      </w: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- посмотреть налево, затем на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одителей:</w:t>
      </w:r>
    </w:p>
    <w:p>
      <w:pPr>
        <w:pStyle w:val="Normal"/>
        <w:rPr/>
      </w:pPr>
      <w:r>
        <w:rPr>
          <w:sz w:val="28"/>
          <w:szCs w:val="28"/>
        </w:rPr>
        <w:t>-Как правильно переходить улицу с ребенком? (держать его за руки, идти спокой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Вы везете ребенка на санках, что необходимо сделать, чтобы перейти дор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равильно входить и выходить из общественного транспо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сть еще одно правило для маленьких пешеходов, которые еще ходят в детский сад. Что это за правило? (Переходить проезжую часть улицы, держась за руку взросл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йчас мы поиграем в игру «Это я, это Я, это все мои друз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идет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в вагоне тес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упил старушке мес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ежит вперед так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кто, что свет зеленый озна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каждый смело пусть ша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одителю вопросами надое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дительности на дороге отвлек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 кто без промед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ёлтый свет – предупреж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из вас, идя дом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 путь по мост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близи проезжей ч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гоняет мя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ГИБДД помог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рядком наблю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олодцы! В игре все соблюдали правила. А теперь давайте посмотрим слайды  о правилах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 так, мы с вами выяснили, что всем, и взрослым и детям, очень важно знать и соблюдать ПРАВИЛА ДОРОЖНОГО ДВИЖЕНИЯ. Как вы думаете, дорожные знаки это наши друзья,  или враги?  (друзья)  На дороге нужно дружить со знаками и у вас никогда не будет непри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заключение нашего мероприятия  исполним песню «Всем нужны друзь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есню «Всем нужны друз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43:00Z</dcterms:created>
  <dc:creator>1</dc:creator>
  <dc:description/>
  <cp:keywords/>
  <dc:language>en-US</dc:language>
  <cp:lastModifiedBy>эксперт</cp:lastModifiedBy>
  <dcterms:modified xsi:type="dcterms:W3CDTF">2015-01-26T09:55:00Z</dcterms:modified>
  <cp:revision>3</cp:revision>
  <dc:subject/>
  <dc:title/>
</cp:coreProperties>
</file>