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индивидуа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Фамилия, имя ребёнка _</w:t>
      </w:r>
      <w:r>
        <w:rPr>
          <w:sz w:val="22"/>
          <w:szCs w:val="22"/>
          <w:u w:val="single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75"/>
        <w:gridCol w:w="1800"/>
        <w:gridCol w:w="1620"/>
        <w:gridCol w:w="1440"/>
        <w:gridCol w:w="1620"/>
        <w:gridCol w:w="1260"/>
        <w:gridCol w:w="12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цион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оррекционной работ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,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л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л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ррекция  двигательны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е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огоритмика (на физкультминутках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пальцевой мотори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пуст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посто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Гости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унатики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Жили мыши на квартире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невой театр из пальчик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массаж с использованием карандаш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ной щётки, поролонового мяч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азвитие  психологическо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реч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пространственных ориентиро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ка в пространст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ка на листе бумаг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Найди предмет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де спрятан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Графический диктант», «Где находится фигура», «Куда полетела пчёл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ррекция зрительного восприят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изменилос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азови по порядку»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слухового вним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слушай, запомни, повтори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почка сог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ррекция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отлич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лепец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предметы спрятались на картин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ррекция мыслительной деятель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вертый лишн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то зачем»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евого дых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витие правильного плавного выдо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тие силы голо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Развитие нижнедиафрагмального дыхания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вуковые дорож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тис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С-Здоров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отдыха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-воспитательная работа по речевому развитию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фонематического восприят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кет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аровозик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ле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подвижности артикуляционного аппара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яционны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тановка и автоматизация звук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с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истящ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пящ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ффрик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но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ершенствование слоговой структуры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вуковой наполняем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ношение сложных сл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омики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аровозик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кое слово длинней», «Найди закономерность и продолжи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нопочки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шагай и -прохлоп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звукового анализа и синте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леграф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де звук живет», «Назови по поряд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богащение, активизация и уточнение словар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метный словар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гольный словар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арь прилагатель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ообраз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и употребление антоним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ор синоним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у, что нужно», «Доскажи словеч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жи по-другом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жи наобор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ови семь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ови жилищ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, чем питае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ррекция грамматического строя ре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фразы за счёт существительных в косвенных падеж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сование слов во фраз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и употребление предлог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оизме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дин-много», «Назови ласково», «Скажи наоборот», «Сосчитай», «Продолжи предложение», «Путаниц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обавь словечко», «Скажи, какой, какая, какое?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Чей, чья, чьи?»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вязной реч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ов по опорно-графическому пла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описательных рассказ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рассказов по серии карт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рассказов по карти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ение пересказ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блюдай последовательность», «Расскажи по порядку»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уки к письм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исграфии, зеркального написания бук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орисуй не достающий элемен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уква спряталась», «Буквое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13:00Z</dcterms:created>
  <dc:creator>Валера</dc:creator>
  <dc:description/>
  <cp:keywords/>
  <dc:language>en-US</dc:language>
  <cp:lastModifiedBy>Admin</cp:lastModifiedBy>
  <cp:lastPrinted>2012-02-27T15:27:00Z</cp:lastPrinted>
  <dcterms:modified xsi:type="dcterms:W3CDTF">2015-01-26T06:19:00Z</dcterms:modified>
  <cp:revision>14</cp:revision>
  <dc:subject/>
  <dc:title>Перспективный план индивидуальной работы на 20___ – 20____г</dc:title>
</cp:coreProperties>
</file>