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, Таня! Мы не были с тобой знакомы. Да этого и не могло произойти, потому что нас разделяет время. Но я многое знаю о тебе из книги Ильи Миксона «Жила, был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читывая эту книгу вновь и вновь, я мысленно разговариваю с тобой, поражаясь тому, какие испытания выпали на долю обычной скромной девочки Тани Савичевой. Мы с тобой ровесницы. Значит, на многое смотрим одинаково, многое воспринимаем и чувствуем одинаково. Только тебе всегда будет двенадцать лет. При мысли об этом мне становится больно и обидно, потому что ты могла бы прожить замечательную жизнь рядом со своими родными и близкими, радуясь каждому дню, могла бы вырасти интересным человеком и многое сделать в жизни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 счастливую жизнь Савичевых разрушила блокада Ленинграда, одно из самых трагических событий Великой Отечественной войны. В каких тяжёлых условиях жили ленинградцы!  Было очень страшно, когда  я читала запись в твоём дневнике о смерти Жени, бабушки, Лёки, дяди Васи, дяди Лёши, мамы. Обессиленная от голода, ты  могла только написать время и дату смерти родных. Умерли все. Ты осталась одна в пустой холодной квартире, обессиленная голодом и горем. Сколько душевных сил нужно, чтобы продолжать жить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чале блокады Ленинграда детям, иждивенцам и служащим выдавали 125 граммов хлеба, а рабочим 250 граммов. С 25 декабря 1941 года норму выдачи хлеба  служащим, иждивенцам и детям подняли до 200 граммов, а рабочим – до 350. И это была такая радость, что ленинградцы обнимались, плакали от радости, поздравляли друг друга. Чтобы понять, сколько хлеба  получали в день ленинградцы, я взвесила хлеб и ужаснулась тому, что это небольшой кусочек. В тридцатиградусный мороз людям приходилось часами стоять в очереди за хлебом. За водой нужно было идти на Неву. Но даже в такое время в новогодний праздник детей старались порадовать. Изголодавшиеся ребятишки так радовались супу, двум котлетам, макаронам, желе и новогоднему кульку, в котором  были две конфеты, мандарин и пять печенек. Как не умеем мы радоваться сейчас, получая дорогие подарки и огромные кульки со сладостям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Нюрнбергском процессе, международном судебном процессе  над руководителями фашистской Германии, звучали страшные цифры погибших. Были рассмотрены тысячи документов. В качестве доказательства фигурировал и твой дневник, дневник ленинградской девочки Тани Савичевой, которая  ничего не успела сделать в своей жизни, потому что ей помешала война. Своими скупыми строчками ты помогла людям всего мира увидеть ужас, страх и боль, которые принесли нашему народу фашис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меня ты настоящий герой. Такой мужественный человек, сумевший перенести нечеловеческие страдания и испытание голодом, может по праву называться героем. Пройдёт время. Я, как и все мои ровесники, вырасту, у меня появится много новых друзей. Но ты будешь всегда жить в моём сердце, такая далёкая и такая близкая ленинградская девочка Таня Савичева, настоящий ге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унаюшева Диа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44:00Z</dcterms:created>
  <dc:creator>Home</dc:creator>
  <dc:description/>
  <cp:keywords/>
  <dc:language>en-US</dc:language>
  <cp:lastModifiedBy>Home</cp:lastModifiedBy>
  <dcterms:modified xsi:type="dcterms:W3CDTF">2015-01-26T13:36:00Z</dcterms:modified>
  <cp:revision>3</cp:revision>
  <dc:subject/>
  <dc:title/>
</cp:coreProperties>
</file>