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по учебному курсу «Секреты мастер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- 2 «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 « Кто нас лечит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 цель:</w:t>
      </w:r>
      <w:r>
        <w:rPr>
          <w:sz w:val="28"/>
          <w:szCs w:val="28"/>
        </w:rPr>
        <w:t xml:space="preserve"> создать условия для усвоения новых понятий.</w:t>
      </w:r>
    </w:p>
    <w:p>
      <w:pPr>
        <w:pStyle w:val="Style15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врачебных специальностях.   Развивать  исследовательские навыки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важения к труду люд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Личностные действ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ить и уважать труд людей, помогающих восстанавливать здоровье больных, учебно-познавательный интерес к новому материалу, самоанализ и самоконтроль результат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улятивные действия:</w:t>
      </w:r>
      <w:r>
        <w:rPr>
          <w:sz w:val="28"/>
          <w:szCs w:val="28"/>
        </w:rPr>
        <w:t xml:space="preserve"> определять цель учебной деятельности, план выполнения заданий, учиться  корректировать выполнение задания в соответствии с планом, оценка своего задания, корр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знавательные действия:</w:t>
      </w:r>
      <w:r>
        <w:rPr>
          <w:sz w:val="28"/>
          <w:szCs w:val="28"/>
        </w:rPr>
        <w:t xml:space="preserve"> уметь извлекать информацию, представленную в виде текста, иллюстрации, уметь добывать информацию из дополнительных источников, ставить проблему и реш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 действия:</w:t>
      </w:r>
      <w:r>
        <w:rPr>
          <w:sz w:val="28"/>
          <w:szCs w:val="28"/>
        </w:rPr>
        <w:t xml:space="preserve"> уметь работать в группе, договариваться друг с другом,  участвовать в диалоге, в коллективном обсуждении, слушать и понимать других, аргументировать свое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«специальность», « стоматолог», «терапевт», «окулист», «хирур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ый комплекс, раздаточный материал для работы в группах,  презентация, созданная в программе для интерактивной доски  smart noteb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2693"/>
        <w:gridCol w:w="197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уч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ащихс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тивационный этап (1-2 мину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дравствуйте, ребята. Садитесь. Настал новый день. Я улыбнулась вам, и вы улыбнитесь друг другу. И подумайте: как хорошо, что мы здесь все вместе. Мы спокойны и добры, приветливы и ласковы. Мы все здоровы. Пожелайте мысленно друг другу что-то хороше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самостоятельно организовывать свое рабочее место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тап актуализации знаний (5  ми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шнее занятие мы начнем с мультфильма на экране. Слайд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 кому обращались звери, когда болели? Почему именно к нему?</w:t>
            </w:r>
          </w:p>
          <w:p>
            <w:pPr>
              <w:pStyle w:val="Normal"/>
              <w:rPr/>
            </w:pPr>
            <w:r>
              <w:rPr/>
              <w:t>-А кому обращаемся мы, когда болеем?</w:t>
            </w:r>
          </w:p>
          <w:p>
            <w:pPr>
              <w:pStyle w:val="Normal"/>
              <w:rPr/>
            </w:pPr>
            <w:r>
              <w:rPr/>
              <w:t xml:space="preserve">-О профессии врача мы с вами говорили на прошлом уроке. Почему же мы сегодня вновь обращаемся к этому вопросу? К одному ли доктору мы ходим, если у нас болит, к примеру, живот, мы стали плохо видеть или у нас заболел зуб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чем будем говорить на сегодняшнем уроке? Попробуйте определить тему и поставить цель перед с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озможно, у вас уже сейчас возникли какие-то вопросы по теме?</w:t>
            </w:r>
          </w:p>
          <w:p>
            <w:pPr>
              <w:pStyle w:val="Normal"/>
              <w:rPr/>
            </w:pPr>
            <w:r>
              <w:rPr/>
              <w:t>Учитель записывает вопросы на дос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отрят отрывок из мультфильма «Доктор Айболит»</w:t>
            </w:r>
          </w:p>
          <w:p>
            <w:pPr>
              <w:pStyle w:val="Normal"/>
              <w:rPr/>
            </w:pPr>
            <w:r>
              <w:rPr/>
              <w:t>-К доктору Айболиту.</w:t>
            </w:r>
          </w:p>
          <w:p>
            <w:pPr>
              <w:pStyle w:val="Normal"/>
              <w:rPr/>
            </w:pPr>
            <w:r>
              <w:rPr/>
              <w:t>-Он лечит зверей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вопрос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ительное отношение к труду и людям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участвовать в диалоге, высказывать свою точку зрения, оформлять свои мысли в уст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ь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руг своего незнания, самостоятельно делать выводы, перерабатывать информацию.</w:t>
            </w:r>
          </w:p>
        </w:tc>
      </w:tr>
      <w:tr>
        <w:trPr>
          <w:trHeight w:val="65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ткрытий новых знаний.</w:t>
            </w:r>
          </w:p>
          <w:p>
            <w:pPr>
              <w:pStyle w:val="Normal"/>
              <w:rPr/>
            </w:pPr>
            <w:r>
              <w:rPr/>
              <w:t>( 2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Формирование понятия о врачебных специальност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рка воспри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оект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 (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 урока (2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Слайд 2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-Кто знает этого героя?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-Мурзилка решил подробнее разузнать о профессии врача и рассказать об этом на страницах своего журнала. У него даже есть знакомый доктор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смотр видео «Мурзилка и Аист»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 Кто запомнил, о каких  врачах говорил Аист Мурзилке?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Слайд 3. – Мурзилка решил сходить в поликлинику и подробнее разузнать о некоторых специальностях. Он предлагает пойти с ним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лайды 3- 7. Интерактивные возможности  позволяют оформить слайды таким образом, что учитель знакомит ребят с заинтересовавшей их специальностью в той последовательности, которую выбирают дети. На слайде 3 двери с надписями: окулист, терапевт, хирург, офтальмолог. По ссылкам на слайде 3 можно попасть на слайды 4-7 и вернуться обратно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 xml:space="preserve">1.Стоматолог.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-Кто из вас знаком с этим доктором? Кто уже бывал в стоматологическом кабинете?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-Давайте рассмотрим устройство такого кабинета, посмотрим на инструменты зубного врача. Профессия врачевателя зубов существует с давних времен. Еще в IV веке до нашей эры были созданы специальные щипцы для удаления зубов. Сведения о болезнях зубов и их лечении содержатся в древних египетских папирусах, китайских свитках, трудах великих древнегреческих врачей. В наше время стоматология получила широкое распространение, и помощь оказывается в любых поликлиниках, стоматологических клиниках и больницах страны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фессия врачевателя зубов существует с давних времен. Еще в IV веке до нашей эры были созданы специальные щипцы для удаления зубов. Сведения о болезнях зубов и их лечении содержатся в древних египетских папирусах, китайских свитках, трудах великих древнегреческих врачей. В наше время стоматология получила широкое распространение, и помощь оказывается в любых поликлиниках, стоматологических клиниках и больницах страны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hyperlink r:id="rId2">
              <w:r>
                <w:rPr>
                  <w:rStyle w:val="InternetLink"/>
                </w:rPr>
                <w:t>Россия</w:t>
              </w:r>
            </w:hyperlink>
            <w:r>
              <w:rPr/>
              <w:t> познакомилась со стоматологией благодаря </w:t>
            </w:r>
            <w:hyperlink r:id="rId3">
              <w:r>
                <w:rPr>
                  <w:rStyle w:val="InternetLink"/>
                </w:rPr>
                <w:t>Петру I</w:t>
              </w:r>
            </w:hyperlink>
            <w:r>
              <w:rPr/>
              <w:t>, который впервые привёз из-за границы различные приспособления для лечения </w:t>
            </w:r>
            <w:hyperlink r:id="rId4">
              <w:r>
                <w:rPr>
                  <w:rStyle w:val="InternetLink"/>
                </w:rPr>
                <w:t>зубов</w:t>
              </w:r>
            </w:hyperlink>
            <w:r>
              <w:rPr/>
              <w:t>. Первая школа, которая занималась подготовкой зубных врачей, открылась в</w:t>
            </w:r>
            <w:hyperlink r:id="rId5">
              <w:r>
                <w:rPr>
                  <w:rStyle w:val="InternetLink"/>
                </w:rPr>
                <w:t>1881 г.</w:t>
              </w:r>
            </w:hyperlink>
            <w:r>
              <w:rPr/>
              <w:t> в </w:t>
            </w:r>
            <w:hyperlink r:id="rId6">
              <w:r>
                <w:rPr>
                  <w:rStyle w:val="InternetLink"/>
                </w:rPr>
                <w:t>Санкт-Петербурге</w:t>
              </w:r>
            </w:hyperlink>
            <w:r>
              <w:rPr/>
              <w:t> и уже к </w:t>
            </w:r>
            <w:hyperlink r:id="rId7">
              <w:r>
                <w:rPr>
                  <w:rStyle w:val="InternetLink"/>
                </w:rPr>
                <w:t>1883 году</w:t>
              </w:r>
            </w:hyperlink>
            <w:r>
              <w:rPr/>
              <w:t> из школы было выпущено более 450 дантистов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 </w:t>
            </w:r>
            <w:r>
              <w:rPr/>
              <w:t xml:space="preserve">2. Терапевт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-Когда у вас высокая температура, болит горло или живот, кого вызывают к вам родители? Кто знает, как называют такого доктора? Отправляемся к нему в кабинет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Посмотрим, что лежит в чемоданчике участкового терапевта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абинет врача-терапевта – это место, где больной может узнать свой предварительный диагноз и план дальнейших действий. Данный специалист с помощью рассказа пациента о своём самочувствии, измерения его температуры, артериального давления, прослушивания лёгких и других способов осмотра либо определяет методы лечения, либо направляет его на последующее обследование. То есть врач-терапевт может выписать направление на сдачу анализов, прохождение исследования или к другим врачам более узкой специализации. С ним мы сталкиваемся чаще при любых заболеваниях (гриппе, пневмонии, ангине, бронхите и т.п.).Однако в ведении участкового врача и такие серьезные заболевания внутренних органов человека, как гастрит, язва желудка, сердечная недостаточность, ревматизм, воспаление почек и т.п.</w:t>
              <w:b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3. Окулист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К сожалению, в нашем классе есть дети с плохим зрением. Кто выписывал вам очки? Что делал этот доктор перед тем, как написать рецепт?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–</w:t>
            </w:r>
            <w:r>
              <w:rPr/>
              <w:t>Идем в кабинет окулиста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Лечением глаз занимались ещё современники эпохи древнего мира, но их методы, скорее всего, можно отнести к народной медицине. На научный уровень исследователи глазных болезней вышли к середине 19 века, когда начался период важнейших офтальмологических открытий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бота офтальмолога заключается в наблюдении за состоянием здоровья глаз или его восстановлении. К этому специалисту могут обратиться люди, просто желающие проверить своё зрение либо нуждающиеся в более серьёзной врачебной помощи. Окулист во время осмотров использует самые различные приёмы, вплоть до проверки пациента с помощью современной аппаратуры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и обнаружении недостатков врач предлагает использовать корректирующие средства (очки, линзы), пройти курс лечения или сделать хирургическую операцию – характер рекомендации будет зависеть от диагноза и пожеланий клиента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.Хирург. – Осталась ещё одна дверь. За ней кабинет хирурга. Что это за врач? Какие болезни лечит он?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сновы хирургии зародились ещё в Древней Греции и Риме. Хирургия, как и вообще медицина, - древнейшее ремесло. Ещё в каменном веке люди самостоятельно пытались лечить себя, в том числе и с помощью внутреннего проникновения. В Индии хирурги каленым железом прижигали свищи, кипящим маслом останавливали кровотечение, делали трепанацию черепа и помогали при родах. Был и относительно разнообразный хирургический инструментарий — иглы, ножи, долота и даже шприцы. Индийские врачи обеззараживали инструменты, обмывая их горячей водой и соками растений и прокаливая. После того, как появилась анестезия, хирургия как отрасль медицины стала развиваться очень быстрыми темпами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амо слово «хирург» имеет греческие корни и дословно переводится как «работа рук». Но врачи были замкнутой кастой и ремесленников, к которым они относили работающих руками хирургов, к себе не допускали, их «держали» по цеху цирюльников. Цирюльники и кровь пускали («отворяли», как говорили в России), и бороды брили. Но врачи были замкнутой кастой и ремесленников, к которым они относили работающих руками хирургов, к себе не допускали, их «держали» по цеху цирюльников. Цирюльники и кровь пускали («отворяли», как говорили в России), и бороды бри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8. Игра «Мозаика» Необходимо прочитать симптом болезни и ответить, к какому доктору необходимо пойти больном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культпауз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урзилка, как вы помните, собирается рассказать о врачах на страницах своего журнала, и у нас есть возможность ему помочь. Для этого вы разделитесь на 4 группы, и каждая подготовит свою страницу об одной из врачебных специальностях</w:t>
            </w:r>
          </w:p>
          <w:p>
            <w:pPr>
              <w:pStyle w:val="Normal"/>
              <w:rPr/>
            </w:pPr>
            <w:r>
              <w:rPr/>
              <w:t xml:space="preserve">Мы сейчас займемся созданием проекта « Кто нас лечит?». </w:t>
            </w:r>
          </w:p>
          <w:p>
            <w:pPr>
              <w:pStyle w:val="Normal"/>
              <w:rPr/>
            </w:pPr>
            <w:r>
              <w:rPr/>
              <w:t>Он будет состоять из двух этапов. 1 этап – наброски проекта. 2 этап – коррекция и оформление. На выбор вам предлагаю по одной странице с названием специальности,  которую вы должны будете красиво и правильно оформить. Для этого раздаю кейсы, в которых лежит материал для оформления.</w:t>
            </w:r>
          </w:p>
          <w:p>
            <w:pPr>
              <w:pStyle w:val="Normal"/>
              <w:rPr/>
            </w:pPr>
            <w:r>
              <w:rPr/>
              <w:t xml:space="preserve">Раскройте их, выложите материал на парту и посмотрите, что это такое. </w:t>
            </w:r>
          </w:p>
          <w:p>
            <w:pPr>
              <w:pStyle w:val="Normal"/>
              <w:rPr/>
            </w:pPr>
            <w:r>
              <w:rPr/>
              <w:t>Попробуйте сформулировать проблему, которая возникла перед вами.</w:t>
            </w:r>
          </w:p>
          <w:p>
            <w:pPr>
              <w:pStyle w:val="Normal"/>
              <w:rPr/>
            </w:pPr>
            <w:r>
              <w:rPr/>
              <w:t xml:space="preserve">Для того, чтобы решить эту проблему, внимательно послушайте мое зад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пределите содержимое кейса по группам на парте: иллюстрации, текстовая информация к ним, а также ваши рисунки, которые вы сделали в качестве домашнего задания к сегодняшнему уро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подумайте и выработайте план работы над проектом. У вас в конце работы должен получиться результат – плакат, где вы расскажете о той специальности врача, которую выбр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/>
              <w:t>Кто доволен своей работой на уроке, материал был понят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Кто затруднялся в каких-то вопросах, не все понравилось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-Кто не понял большую часть материала, необходима помощь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На какие вопросы из сформулированных в начале урока,  ответили? Что нового узнали?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Расспросите родителей о врачах скорой помощи, посмотрите информацию в дополнительных источниках. Составьте рассказ о врачах этой специа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урзи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обучающее виде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, к какой двери нужно подойти Мурзи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 xml:space="preserve">Ответы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на слайде аппарат для проверки зрения и другие приспособ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Знакомятся с фресками, инструментами хирур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ят по одному к интерактивной доске и открывают нужную карти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задание, распределяют обязанности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содержанием кей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проблему, определяют план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упают к оформлению плаката. На нем располагают свои рисунки, выбирают из общего набора иллюстраций нужные. Знакомятся с текстовым материалом, где записаны разные человеческие качества, такие как: раздражительность, отзывчивость, невнимательность, чуткость, знание своего дела, трудолюбие, жестокость, умение выслушать человека. Выбирают те качества, какими, по их мнению, должен обладать вр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располагаются готовые страницы, каждая группа рассказывает о сво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нить и уважать труд вр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работе группы, распределять роли, договариваться друг с другом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шать и понимать друг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, систематизировать информацию, выбирать нужн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самостоятельно организовывать рабочее место в соответствии с целью выполнения заданий, определять цель учебной деятельности, план выполнения зад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коллективном обсуждении, осуществлять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преодолению препятствий, оценивать результаты своей и чужой дея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оц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Centerbtext">
    <w:name w:val="centerbtext"/>
    <w:basedOn w:val="Normal"/>
    <w:qFormat/>
    <w:pPr>
      <w:spacing w:before="280" w:after="280"/>
    </w:pPr>
    <w:rPr/>
  </w:style>
  <w:style w:type="paragraph" w:styleId="Justtext">
    <w:name w:val="justtext"/>
    <w:basedOn w:val="Normal"/>
    <w:qFormat/>
    <w:pPr>
      <w:spacing w:before="280" w:after="280"/>
    </w:pPr>
    <w:rPr/>
  </w:style>
  <w:style w:type="paragraph" w:styleId="Lefttext">
    <w:name w:val="lef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89;&#1089;&#1080;&#1103;" TargetMode="External"/><Relationship Id="rId3" Type="http://schemas.openxmlformats.org/officeDocument/2006/relationships/hyperlink" Target="https://ru.wikipedia.org/wiki/&#1055;&#1105;&#1090;&#1088;_I" TargetMode="External"/><Relationship Id="rId4" Type="http://schemas.openxmlformats.org/officeDocument/2006/relationships/hyperlink" Target="https://ru.wikipedia.org/wiki/&#1047;&#1091;&#1073;&#1099;_&#1095;&#1077;&#1083;&#1086;&#1074;&#1077;&#1082;&#1072;" TargetMode="External"/><Relationship Id="rId5" Type="http://schemas.openxmlformats.org/officeDocument/2006/relationships/hyperlink" Target="https://ru.wikipedia.org/wiki/1881_&#1075;&#1086;&#1076;" TargetMode="External"/><Relationship Id="rId6" Type="http://schemas.openxmlformats.org/officeDocument/2006/relationships/hyperlink" Target="https://ru.wikipedia.org/wiki/&#1057;&#1072;&#1085;&#1082;&#1090;-&#1055;&#1077;&#1090;&#1077;&#1088;&#1073;&#1091;&#1088;&#1075;" TargetMode="External"/><Relationship Id="rId7" Type="http://schemas.openxmlformats.org/officeDocument/2006/relationships/hyperlink" Target="https://ru.wikipedia.org/wiki/1833_&#1075;&#1086;&#107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40:00Z</dcterms:created>
  <dc:creator>р</dc:creator>
  <dc:description/>
  <cp:keywords/>
  <dc:language>en-US</dc:language>
  <cp:lastModifiedBy>user</cp:lastModifiedBy>
  <cp:lastPrinted>2013-02-02T19:40:00Z</cp:lastPrinted>
  <dcterms:modified xsi:type="dcterms:W3CDTF">2015-01-18T19:04:00Z</dcterms:modified>
  <cp:revision>6</cp:revision>
  <dc:subject/>
  <dc:title>План – конспект внеурочного занятия по ФГОС</dc:title>
</cp:coreProperties>
</file>