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о самообразованию учителя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Заларинская СОШ № 1 на 2014-201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ИО: Ковальчук Татьяны Анатол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разование: высшее (2010 год Восточно-Сибирская государственная академия образ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Квалификационная категори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Тема по самообразованию: Тестовый контроль на уроках русского языка (Сроки работы над темой: 2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а самообразования: индивиду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ступление с докладом по самообразованию на методическом объединении, районные педагогические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зучение дополнительной литературы в рамках само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ткрытые уроки: открытый урок в рамках предметной недели,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полнение педагогической копилки (карточки, тесты, мультимедийные презентации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полнение диска методических разработок учителей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Участие в фестивале «Вдохновение. Творчество. Современность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Участие в НП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Участие в декаде русского языка и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Индивидуальная работа с одарёнными детьми: подготовка учащихся к олимпиаде школьного и районного уровней, участие в различных предметных конкур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заимопосещение уроков с целью обмена опы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Работа в творческой группе учителей русского языка и литературы «ПОИ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46:00Z</dcterms:created>
  <dc:creator>1</dc:creator>
  <dc:description/>
  <cp:keywords/>
  <dc:language>en-US</dc:language>
  <cp:lastModifiedBy>Admin</cp:lastModifiedBy>
  <dcterms:modified xsi:type="dcterms:W3CDTF">2015-01-26T13:47:00Z</dcterms:modified>
  <cp:revision>4</cp:revision>
  <dc:subject/>
  <dc:title>План по самообразованию учителя русского языка и литературы МОУ Заларинская СОШ № 1 Ковальчук Татьяны Анатольевны</dc:title>
</cp:coreProperties>
</file>