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внутреннего чемпионата по мини-футбо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и сборных команд ГБОУ №139 Кали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: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пропаганда здорового образа жизни;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популяризация и развитие мини-футбола;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привлечение детей, тренеров, родителей и жителей района к футболу;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повышение уровня мастерства спортсменов и тренеров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ремя и место проведения соревнований: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</w:t>
      </w:r>
      <w:r>
        <w:rPr/>
        <w:t>Соревнования проводятся в два этапа на базе ГОУ СОШ №139  (пр.Пискаревский д.14)</w:t>
      </w:r>
    </w:p>
    <w:p>
      <w:pPr>
        <w:pStyle w:val="Normal"/>
        <w:numPr>
          <w:ilvl w:val="1"/>
          <w:numId w:val="2"/>
        </w:numPr>
        <w:rPr/>
      </w:pPr>
      <w:r>
        <w:rPr/>
        <w:t>Этап – Осенний в 2 круга</w:t>
      </w:r>
    </w:p>
    <w:p>
      <w:pPr>
        <w:pStyle w:val="Normal"/>
        <w:numPr>
          <w:ilvl w:val="1"/>
          <w:numId w:val="2"/>
        </w:numPr>
        <w:rPr/>
      </w:pPr>
      <w:r>
        <w:rPr/>
        <w:t>Этап – Весенний и финальный (Кубок чемпионов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уководство подготовкой и проведением соревнова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/>
      </w:pPr>
      <w:r>
        <w:rPr/>
        <w:t xml:space="preserve"> </w:t>
      </w:r>
      <w:r>
        <w:rPr/>
        <w:t>- Непосредственное проведение соревнований возлагается на ГБОУ №139, главный судья соревнований: тренер-преподаватель ШСК «Лига» - Тимофеев Дмитрий Викторович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соревнования и условия приема: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К участию в соревнованиях допускаются сборные команды ГБОУ №139 Калининского района;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Составы групп: 1-2 классы; 3-4 классы; 5-6 классы; 7-8 классы; 9-11классы;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Состав команды 4+1, +5 запасных (до 10 чел.) Участники команды должны иметь единую спортивную форму, капитан – отличительный знак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соревнований:</w:t>
      </w:r>
    </w:p>
    <w:p>
      <w:pPr>
        <w:pStyle w:val="Normal"/>
        <w:ind w:left="-540" w:hanging="0"/>
        <w:rPr>
          <w:u w:val="single"/>
        </w:rPr>
      </w:pPr>
      <w:r>
        <w:rPr/>
        <w:t xml:space="preserve"> </w:t>
      </w:r>
      <w:r>
        <w:rPr/>
        <w:t xml:space="preserve">- Прием заявок – до  6 сентября 2013г.  по эл.адресу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39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-540" w:hanging="0"/>
        <w:rPr/>
      </w:pPr>
      <w:r>
        <w:rPr/>
        <w:t xml:space="preserve"> </w:t>
      </w:r>
      <w:r>
        <w:rPr/>
        <w:t>(контактный тел.89111000226 – Тимофеев Дмитрий Викторович)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Игры проводятся по Правилам мини-футбола. Формула игры: 2 х 10 мин. (3 мин) чистое время.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Места команд в соревнованиях определяются по групповой системе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проведения: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Игры в группе по кругу;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- Места определяются в следующем порядке: очки, личные встречи, разница, количество забитых мячей, жребий. </w:t>
      </w:r>
    </w:p>
    <w:p>
      <w:pPr>
        <w:pStyle w:val="Normal"/>
        <w:ind w:left="-54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раждение: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/>
        <w:t>- Победитель турнира награждается кубком, медалями и дипломами соответствующих степеней. Призеры соревнования награждаются медалями и дипломами соответствующих степене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ренер-преподаватель </w:t>
      </w:r>
      <w:r>
        <w:rPr/>
        <w:t xml:space="preserve">ШСК «Лига» </w:t>
      </w:r>
      <w:r>
        <w:rPr>
          <w:sz w:val="28"/>
          <w:szCs w:val="28"/>
        </w:rPr>
        <w:t xml:space="preserve">                                            Д.В.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ОДОД                                                                                       В.И.Ком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81"/>
        </w:tabs>
        <w:ind w:left="3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39spb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8:00Z</dcterms:created>
  <dc:creator>user</dc:creator>
  <dc:description/>
  <cp:keywords/>
  <dc:language>en-US</dc:language>
  <cp:lastModifiedBy>-</cp:lastModifiedBy>
  <cp:lastPrinted>2013-10-16T09:17:00Z</cp:lastPrinted>
  <dcterms:modified xsi:type="dcterms:W3CDTF">2015-01-26T11:17:00Z</dcterms:modified>
  <cp:revision>5</cp:revision>
  <dc:subject/>
  <dc:title>ПОЛОЖЕНИЕ</dc:title>
</cp:coreProperties>
</file>