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О. 6 класс                                                                  Дата проведения  27.01.15 г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занятия</w:t>
      </w:r>
      <w:r>
        <w:rPr>
          <w:sz w:val="28"/>
          <w:szCs w:val="28"/>
        </w:rPr>
        <w:t>: Повседневная уборка квартиры. Пылес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ктическая работа. Сухая и влажная уборка помещения.  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у учащихся понятие о сухой  и влажной уборке помещения; познакомить с правилами и последовательностью су3хой и влажной уборки. С правилами пользования пылесосом и его устройством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нвентарь и приспособления для уборки помещения, пылес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рь: пылесос,  пылесборник, проветривание, микроб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чащихс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Повторение изученного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т чего загрязняется воздух в комна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надо проветривать комнат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им должен быть уголок школьник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Сообщение нового материала: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1. </w:t>
      </w:r>
      <w:r>
        <w:rPr>
          <w:i/>
          <w:sz w:val="28"/>
          <w:szCs w:val="28"/>
          <w:u w:val="single"/>
        </w:rPr>
        <w:t>Правила и последовательность проведения сухой и влажной убор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лое помещение необходимо убирать ежедневно, проветривать комнату, мыть или вытирать пыль, чистить или вытряхивать дорожки, паласы, ковры на полу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ежедневной уборк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ести в порядок спальные мес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брать все вещи на мес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ить комнатные раст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тереть пыль с мебел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мыть и убрать посуд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тереть плиту, раковину, ван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онце сухой уборки протирают пол влажной тряпкой или подметают его влажным веником. После уборки необходимо почистить инвентарь, вынести мусо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ы уборки помещений. (Для записи в тетрадь)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борка бывает ежедневная, еженедельная, сезонная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тривание помещений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тряхивание и проветривание постелей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бор и удаление сора и пыли влажной щеткой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 Пылесос. Устройство. Правила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дка. Угадай, о чем речь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н с хоботом резиновым, С желудком парусинов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агудит его мотор, Он глотает пыль и сор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Есть у меня в квартире робот. У него огромный хобот.</w:t>
        <w:br/>
        <w:t>Любит робот чистоту, и гудит, как лайнер «ТУ».</w:t>
        <w:br/>
        <w:t>Он охотно пыль глотает, не болеет, не чихае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Пылесос- электрический бытовой прибор, предназначенный для чистки полов, распыления различных вещест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ылесосы бывают универсальные (для уборки помещений) и специальные (для выполнения одного вида работы – коврочист, автомобильный и т.д.)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актическая рабо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пылесоса и порядок работ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верните шланг во втулку нижнего корпус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растите шланг трубам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едините трубу с насадко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ключите штепсельную вилку в розетку сет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ключите пылесос и приступайте к работе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ыключите пылесос через час работы на 10-15 мину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смотре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каких частей состоит пылесос. Разобрать и собрать пылесос для работы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Эксплуатация. Правила для записи в тетрад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Следить за заполнением пылесборника и периодически его очищать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Не оставлять пылесос с наглухо прижатой к полу или стене насадкой.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-После 15-ти минутной работы надо на 10-15 минут делать перерыв для остывания.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-Нельзя тянуть пылесос за шнур, пользоваться шнуром с повреждённой изоляци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ение знаний учащих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проводить ежедневную уборку квартир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 чём отличие сухой уборки от влажно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Для чего используют пылесос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овы правила обращения с пылесосо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тог занят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нового узнали на занятии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Чему научились сегодня</w:t>
      </w:r>
      <w:r>
        <w:rPr/>
        <w:t>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25:00Z</dcterms:created>
  <dc:creator>Комп</dc:creator>
  <dc:description/>
  <cp:keywords/>
  <dc:language>en-US</dc:language>
  <cp:lastModifiedBy>Зинаида</cp:lastModifiedBy>
  <cp:lastPrinted>2014-01-28T08:43:00Z</cp:lastPrinted>
  <dcterms:modified xsi:type="dcterms:W3CDTF">2015-01-26T15:48:00Z</dcterms:modified>
  <cp:revision>5</cp:revision>
  <dc:subject/>
  <dc:title>СБО</dc:title>
</cp:coreProperties>
</file>