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Превращения Деда Мороза»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Новогоднее представление для детей старшей группы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йствующие лиц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ий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икимора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ший_________________________________________</w:t>
      </w:r>
    </w:p>
    <w:p>
      <w:pPr>
        <w:pStyle w:val="Normal"/>
        <w:rPr/>
      </w:pPr>
      <w:r>
        <w:rPr>
          <w:b/>
          <w:color w:val="000000"/>
        </w:rPr>
        <w:t>Дед Мороз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негурочка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аленький Дед Мороз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номы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бойники____________________________________</w:t>
      </w:r>
    </w:p>
    <w:p>
      <w:pPr>
        <w:pStyle w:val="Normal"/>
        <w:rPr/>
      </w:pPr>
      <w:r>
        <w:rPr>
          <w:b/>
          <w:color w:val="000000"/>
        </w:rPr>
        <w:t>Снежинки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центре зала – украшенная елка, в углу стоит домик Снегурочк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Песня «В лесу родилась елочка» </w:t>
      </w:r>
      <w:r>
        <w:rPr>
          <w:color w:val="000000"/>
          <w:sz w:val="28"/>
          <w:szCs w:val="28"/>
        </w:rPr>
        <w:t>Дети, взявшись за руки, входят в зал и встают вокруг елки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 Новым годом вас поздравляем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 всей душой желаем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рожить вам это год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ечали и забот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 успехом вам трудиться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раздник веселиться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дачи вам в делах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лыбок на устах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-й ребенок: </w:t>
      </w:r>
      <w:r>
        <w:rPr>
          <w:color w:val="000000"/>
          <w:sz w:val="28"/>
          <w:szCs w:val="28"/>
        </w:rPr>
        <w:t>Минувший год уходит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ремя торопливое не ждет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к последний сорван календарный,</w:t>
      </w:r>
    </w:p>
    <w:p>
      <w:pPr>
        <w:pStyle w:val="Normal"/>
        <w:ind w:firstLine="1980"/>
        <w:jc w:val="both"/>
        <w:rPr/>
      </w:pPr>
      <w:r>
        <w:rPr>
          <w:color w:val="000000"/>
          <w:sz w:val="28"/>
          <w:szCs w:val="28"/>
        </w:rPr>
        <w:t>Навстречу нам шагает Новый г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-й ребенок:</w:t>
      </w:r>
      <w:r>
        <w:rPr>
          <w:color w:val="000000"/>
          <w:sz w:val="28"/>
          <w:szCs w:val="28"/>
        </w:rPr>
        <w:t xml:space="preserve"> Лесом чистым, полем вьюжным</w:t>
      </w:r>
    </w:p>
    <w:p>
      <w:pPr>
        <w:pStyle w:val="Normal"/>
        <w:ind w:firstLine="1980"/>
        <w:jc w:val="both"/>
        <w:rPr/>
      </w:pPr>
      <w:r>
        <w:rPr>
          <w:color w:val="000000"/>
          <w:sz w:val="28"/>
          <w:szCs w:val="28"/>
        </w:rPr>
        <w:t>Зимний праздник к нам идет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давайте скажем дружно…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Здравствуй, здравствуй, Новый год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Новогодний хоровод «К нам приходит Новый год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мес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 это зимний звездный вечер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ь уходит старый год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 к нему навстречу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с подарками идет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лшебному пути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у можешь ты войти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где волшебный путь?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м в сказку заглянуть?</w:t>
      </w:r>
    </w:p>
    <w:p>
      <w:pPr>
        <w:pStyle w:val="Normal"/>
        <w:ind w:firstLine="1800"/>
        <w:jc w:val="both"/>
        <w:rPr/>
      </w:pPr>
      <w:r>
        <w:rPr>
          <w:color w:val="000000"/>
          <w:sz w:val="28"/>
          <w:szCs w:val="28"/>
        </w:rPr>
        <w:t>Музыка сейчас раздастся,</w:t>
      </w:r>
    </w:p>
    <w:p>
      <w:pPr>
        <w:pStyle w:val="Normal"/>
        <w:ind w:firstLine="1800"/>
        <w:jc w:val="both"/>
        <w:rPr/>
      </w:pPr>
      <w:r>
        <w:rPr>
          <w:color w:val="000000"/>
          <w:sz w:val="28"/>
          <w:szCs w:val="28"/>
        </w:rPr>
        <w:t>В сказку нам попасть удас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есня о сказк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Леший и Кикимор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 и Кикимора:</w:t>
      </w:r>
      <w:r>
        <w:rPr>
          <w:color w:val="000000"/>
          <w:sz w:val="28"/>
          <w:szCs w:val="28"/>
        </w:rPr>
        <w:t xml:space="preserve"> Привет! А вот и мы! Не опоздали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т. Но кто вы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Я – Кикимора болот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Лесной я житель пеший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ут в народе Леший.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ой занимаюсь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ихами увлекаю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А ты почитай стихи-то свои. Пусть оценят твой поэтический талан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Талант-то есть. Да вот какая незадача: не могу к моим стихам рифмы подобра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Ты не стесняйся, леший, читай стихи, а наши дети тебе рифмы подберут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ший начинает стихотворение, дети заканчивают его рифм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Хочешь стройным быть фигурой,</w:t>
      </w:r>
    </w:p>
    <w:p>
      <w:pPr>
        <w:pStyle w:val="Normal"/>
        <w:ind w:firstLine="1800"/>
        <w:jc w:val="both"/>
        <w:rPr/>
      </w:pPr>
      <w:r>
        <w:rPr>
          <w:color w:val="000000"/>
          <w:sz w:val="28"/>
          <w:szCs w:val="28"/>
        </w:rPr>
        <w:t xml:space="preserve">Занимайся … </w:t>
      </w:r>
      <w:r>
        <w:rPr>
          <w:i/>
          <w:color w:val="000000"/>
          <w:sz w:val="28"/>
          <w:szCs w:val="28"/>
        </w:rPr>
        <w:t>(физкультурой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лавает, играет,</w:t>
      </w:r>
    </w:p>
    <w:p>
      <w:pPr>
        <w:pStyle w:val="Normal"/>
        <w:ind w:firstLine="1800"/>
        <w:jc w:val="both"/>
        <w:rPr/>
      </w:pPr>
      <w:r>
        <w:rPr>
          <w:color w:val="000000"/>
          <w:sz w:val="28"/>
          <w:szCs w:val="28"/>
        </w:rPr>
        <w:t xml:space="preserve">Тот старости </w:t>
      </w:r>
      <w:r>
        <w:rPr>
          <w:i/>
          <w:color w:val="000000"/>
          <w:sz w:val="28"/>
          <w:szCs w:val="28"/>
        </w:rPr>
        <w:t>… (не знает).</w:t>
      </w:r>
    </w:p>
    <w:p>
      <w:pPr>
        <w:pStyle w:val="Normal"/>
        <w:ind w:firstLine="18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е плечи, выше ноги,</w:t>
      </w:r>
    </w:p>
    <w:p>
      <w:pPr>
        <w:pStyle w:val="Normal"/>
        <w:ind w:firstLine="1800"/>
        <w:jc w:val="both"/>
        <w:rPr/>
      </w:pPr>
      <w:r>
        <w:rPr>
          <w:color w:val="000000"/>
          <w:sz w:val="28"/>
          <w:szCs w:val="28"/>
        </w:rPr>
        <w:t xml:space="preserve">Прочь слабак с моей … </w:t>
      </w:r>
      <w:r>
        <w:rPr>
          <w:i/>
          <w:color w:val="000000"/>
          <w:sz w:val="28"/>
          <w:szCs w:val="28"/>
        </w:rPr>
        <w:t>(дорог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смотри, Кикимора, как они хорошо умеют стихи сочиня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Стихи-то они сочиняют, конечно, хорошо. Но вот уж с силой с тобой, Лешенька, померяться не смогут, побоятся, потому что ты у нас непобедимый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Правда, правда, я – непобедимый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авай посмотрим, какой ты ловкий. Ты не с нашими ребятишками состязайся, а удаль свою покажи в соревновании с зайцем – попробуй его догн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а «Догони зайца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ередают друг другу зайца. Леший старается его догнать. У него не получается. Леший то спотыкается, то останавливается, оглядывая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видишь, Леший, никогда не надо хвастаться. Заяц то быстрее тебя бега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Подумаешь, быстрее! </w:t>
      </w:r>
      <w:r>
        <w:rPr>
          <w:i/>
          <w:color w:val="000000"/>
          <w:sz w:val="28"/>
          <w:szCs w:val="28"/>
        </w:rPr>
        <w:t>(Обиженно, отходит к домику Снегурочки, заглядывает в окошко.)</w:t>
      </w:r>
      <w:r>
        <w:rPr>
          <w:color w:val="000000"/>
          <w:sz w:val="28"/>
          <w:szCs w:val="28"/>
        </w:rPr>
        <w:t xml:space="preserve"> Кикимора, радость моя, посмотри-ка, Снегурочки в домике нет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Ушла, поди, куда-то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Давай, Кикимора, прячься в избушке. Дед Мороз придет, а внучки дома нет. Будешь ты у нас за Снегурочку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кимора прячется в домике. Раздается голос Деда Мороза: «Ау! Иду, иду! Увяз в снегу!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Здравствуйте детишки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и и мальчишки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зрители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одители!</w:t>
      </w:r>
    </w:p>
    <w:p>
      <w:pPr>
        <w:pStyle w:val="Normal"/>
        <w:ind w:firstLine="1980"/>
        <w:jc w:val="both"/>
        <w:rPr/>
      </w:pPr>
      <w:r>
        <w:rPr>
          <w:color w:val="000000"/>
          <w:sz w:val="28"/>
          <w:szCs w:val="28"/>
        </w:rPr>
        <w:t>Мир и счастье всем народам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! С Новым годом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у вас я год назад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видеть всех я рад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ли, большими стали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меня-то вы узнали? 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такой же я седой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всем не молодой.</w:t>
      </w:r>
    </w:p>
    <w:p>
      <w:pPr>
        <w:pStyle w:val="Normal"/>
        <w:ind w:firstLine="19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ассматривает ёлку.)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ёлочка не светит?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ё попросим дети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дружно: «Раз, два, три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ёлочка гори!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вторяют слова за Дедом Морозом. На ёлочке зажигаются огоньки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ый праздник новогодний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тречаем каждый год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лает веселиться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тесь в хоров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оровод «Ёлочка-ёлка лесной аромат»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попался к нам в кружок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и оставайся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йти тебе, Мороз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 вырывайся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а «Не выпустим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 под музыку пытается выйти из круга: подползти под руками ребят, перешагнуть через них, старается найти место, где дети расцепили ру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Отпустите вы меня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енькие дети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люблю я пошалить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х на свете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че, музыка, играй!</w:t>
      </w:r>
    </w:p>
    <w:p>
      <w:pPr>
        <w:pStyle w:val="Normal"/>
        <w:ind w:firstLine="1980"/>
        <w:jc w:val="both"/>
        <w:rPr/>
      </w:pPr>
      <w:r>
        <w:rPr>
          <w:color w:val="000000"/>
          <w:sz w:val="28"/>
          <w:szCs w:val="28"/>
        </w:rPr>
        <w:t>Мы пойдем сейчас играть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а «Снежки в корзину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 xml:space="preserve">Как весело я плясал 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жечко устал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посижу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бяток погляжу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кто стихи расскажет?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ут смелый, погляж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ети читают стихи Деду Морозу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есня о Деде Морозе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А где же внученька моя? </w:t>
      </w:r>
      <w:r>
        <w:rPr>
          <w:i/>
          <w:color w:val="000000"/>
          <w:sz w:val="28"/>
          <w:szCs w:val="28"/>
        </w:rPr>
        <w:t xml:space="preserve">(Подходит к домику, стучит в дверь.) </w:t>
      </w:r>
      <w:r>
        <w:rPr>
          <w:color w:val="000000"/>
          <w:sz w:val="28"/>
          <w:szCs w:val="28"/>
        </w:rPr>
        <w:t xml:space="preserve">Снегурочка, выходи!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домика выходит Кикимор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Вот и я! Здорово, Дед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Господи! Свят! Свят! Ты не моя Снегурочка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Да ты, Дед, глаза протри! Почему я не Снегурочка? Домик мой? Мой! Значит, я – Снегурочка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Ну, уж сказала – Снегурочка! Что я внучку свою не знаю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Ты, Дед, не спорь со Снегурочкой, а то она, если осерчает, такой вредной становитс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Что вы меня пугаете, даже жарко стало. Ребята, подуйте на меня, а то растаю!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Дети дуют на Деда Мороза. Он поворачивается к ним то одним боком, то другим, и командует: «Сильнее дуйте! Ещё сильнее!»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Что-то не помогает. Так я разнервничался, что жаром от меня так и пыш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Ты, Дедушка, снежинок позови. Они холодные, быстро тебя остудя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Снежинки-пушинки, летите ко мне,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есь, танцуйте в лесной тишине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Снежи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Чуть-чуть попрохладнее стало. Но все равно жарко! </w:t>
      </w:r>
      <w:r>
        <w:rPr>
          <w:i/>
          <w:color w:val="000000"/>
          <w:sz w:val="28"/>
          <w:szCs w:val="28"/>
        </w:rPr>
        <w:t>(Обмахивается руками.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икимора </w:t>
      </w:r>
      <w:r>
        <w:rPr>
          <w:i/>
          <w:color w:val="000000"/>
          <w:sz w:val="28"/>
          <w:szCs w:val="28"/>
        </w:rPr>
        <w:t>(протягивает Деду Морозу ковшик):</w:t>
      </w:r>
      <w:r>
        <w:rPr>
          <w:color w:val="000000"/>
          <w:sz w:val="28"/>
          <w:szCs w:val="28"/>
        </w:rPr>
        <w:t xml:space="preserve"> На, Дедушка, испей водички ледяной. Враз полегчает.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Дед Мороз пьет из ковшика. Звучит тревожная музыка. Дед Мороз несколько раз обегает вокруг елки. Гаснет свет. Когда зажигается свет, появляется Маленький Дед Мороз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ленький Дед Мороз: </w:t>
      </w:r>
      <w:r>
        <w:rPr>
          <w:color w:val="000000"/>
          <w:sz w:val="28"/>
          <w:szCs w:val="28"/>
        </w:rPr>
        <w:t>Ой, что это со мной? Почему я стал маленьким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Ты же меня Снегурочкой не признал, вот я тебя водичкой болотной и напоила, заколдованной, между прочим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Я ж тебе, Дед Мороз, говорил: не связывайся с ней, она вредной быва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аленький Дед Мороз:</w:t>
      </w:r>
      <w:r>
        <w:rPr>
          <w:color w:val="000000"/>
          <w:sz w:val="28"/>
          <w:szCs w:val="28"/>
        </w:rPr>
        <w:t xml:space="preserve"> А что же теперь делать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Давайте на помощь настоящую Снегурочку позовем, а гномиков попросим ей путь фонариками освети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аленький Дед Мороз:</w:t>
      </w:r>
      <w:r>
        <w:rPr>
          <w:color w:val="000000"/>
          <w:sz w:val="28"/>
          <w:szCs w:val="28"/>
        </w:rPr>
        <w:t xml:space="preserve"> Гномики, зажигайте свои фонари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гномиков с фонарикам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 входит Снегуроч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Я к вам пришла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казки зимней.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я из снега, серебра.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друзья – мороз и иней.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х люблю, ко всем доб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душка, где ты? </w:t>
      </w:r>
      <w:r>
        <w:rPr>
          <w:i/>
          <w:color w:val="000000"/>
          <w:sz w:val="28"/>
          <w:szCs w:val="28"/>
        </w:rPr>
        <w:t>(Замечает маленького Деда Мороза.)</w:t>
      </w:r>
      <w:r>
        <w:rPr>
          <w:color w:val="000000"/>
          <w:sz w:val="28"/>
          <w:szCs w:val="28"/>
        </w:rPr>
        <w:t xml:space="preserve"> Ой, что с тобой случилось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аленький Дед Мороз:</w:t>
      </w:r>
      <w:r>
        <w:rPr>
          <w:color w:val="000000"/>
          <w:sz w:val="28"/>
          <w:szCs w:val="28"/>
        </w:rPr>
        <w:t xml:space="preserve"> Снегурочка, помоги меня расколдова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Кто это тебя так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аленький Дед Мороз:</w:t>
      </w:r>
      <w:r>
        <w:rPr>
          <w:color w:val="000000"/>
          <w:sz w:val="28"/>
          <w:szCs w:val="28"/>
        </w:rPr>
        <w:t xml:space="preserve"> Кикимора болотна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Да-да, это я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Пожалуйста, Кикимора, дай Деду Морозу живой водицы испить. Без него ведь и Новый год не настан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Что мне польза от Нового года? То ли дело старый год! Я буду очень рада ещё раз пожить в Старом год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Не соглашается! Придется её напугать. Разбойнички, выходите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азбойник:</w:t>
      </w:r>
      <w:r>
        <w:rPr>
          <w:color w:val="000000"/>
          <w:sz w:val="28"/>
          <w:szCs w:val="28"/>
        </w:rPr>
        <w:t xml:space="preserve"> Мы – разбойнички – душегубчики,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ие большие голубч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«Танец разбойников»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Нашли, кем меня пугать! Да я как свистну, все ваши разбойники разбегутся. </w:t>
      </w:r>
      <w:r>
        <w:rPr>
          <w:i/>
          <w:color w:val="000000"/>
          <w:sz w:val="28"/>
          <w:szCs w:val="28"/>
        </w:rPr>
        <w:t>(Свистит в свисток, разбойники убегают.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Не испугалась Кикимора, надо попробовать её позабави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Как у наших у ворот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ся народ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-то с ложками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 трещотками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«Камаринская» П. Чайковского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грают в оркестре. Кикимора пляш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Ну, потешили меня. Я даже подобрела. </w:t>
      </w:r>
      <w:r>
        <w:rPr>
          <w:i/>
          <w:color w:val="000000"/>
          <w:sz w:val="28"/>
          <w:szCs w:val="28"/>
        </w:rPr>
        <w:t xml:space="preserve">(Протягивает Деду Морозу ковшик.) </w:t>
      </w:r>
      <w:r>
        <w:rPr>
          <w:color w:val="000000"/>
          <w:sz w:val="28"/>
          <w:szCs w:val="28"/>
        </w:rPr>
        <w:t>На, Дед Мороз, испей живой водицы. Леший наливай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ший достает фляжку, наливает из неё в ковш «живую воду». Дед Мороз выпивает её  и начинает бегать вокруг елки. Гаснет свет. В это время Маленький Дед Мороз забегает в домик Снегурочки, а большой выходит. Включается св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Ой, никак я опять вырос. А вас, безобразники, я заморожу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Дед Мороз прикасается своим посохом к Кикиморе и Лешему. Они застывают на мест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Разморозь их, дедушка. Не надо, чтобы на празднике было кому-нибудь плохо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Так уж и быть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 ударяет 3 раза посохом об пол. Кикимора и Леший размораживаютс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, Леший:</w:t>
      </w:r>
      <w:r>
        <w:rPr>
          <w:color w:val="000000"/>
          <w:sz w:val="28"/>
          <w:szCs w:val="28"/>
        </w:rPr>
        <w:t xml:space="preserve"> Нас, пожалуйста, простите!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розьте, отпустите!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негурочка:</w:t>
      </w:r>
      <w:r>
        <w:rPr>
          <w:color w:val="000000"/>
          <w:sz w:val="28"/>
          <w:szCs w:val="28"/>
        </w:rPr>
        <w:t xml:space="preserve"> Добрый Дедушка Мороз,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у я видеть слез.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, мы их простим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И конфеткой угостим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Вину должны вы искупить,</w:t>
      </w:r>
    </w:p>
    <w:p>
      <w:pPr>
        <w:pStyle w:val="Normal"/>
        <w:ind w:firstLine="2160"/>
        <w:jc w:val="both"/>
        <w:rPr/>
      </w:pPr>
      <w:r>
        <w:rPr>
          <w:color w:val="000000"/>
          <w:sz w:val="28"/>
          <w:szCs w:val="28"/>
        </w:rPr>
        <w:t>Попробуйте добро творить: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о толстое бревно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елкою лежит давно.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должны вы распилить</w:t>
      </w:r>
    </w:p>
    <w:p>
      <w:pPr>
        <w:pStyle w:val="Normal"/>
        <w:ind w:firstLine="2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х ребят тем удивить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кимора и Леший «пилят» бревно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Распилили мы бревно,</w:t>
      </w:r>
    </w:p>
    <w:p>
      <w:pPr>
        <w:pStyle w:val="Normal"/>
        <w:ind w:firstLine="1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но-то, оно все подарками полно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То подарки для ребят,</w:t>
      </w:r>
    </w:p>
    <w:p>
      <w:pPr>
        <w:pStyle w:val="Normal"/>
        <w:ind w:firstLine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селых дошколят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Дед Мороз и Снегурочка раздают подарки детям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А нам подарки есть?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Конечно, есть! Тебе, Кикимора, самый большой зеленый бант, а тебе, Леший, теплые вален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:</w:t>
      </w:r>
      <w:r>
        <w:rPr>
          <w:color w:val="000000"/>
          <w:sz w:val="28"/>
          <w:szCs w:val="28"/>
        </w:rPr>
        <w:t xml:space="preserve"> Леший, пойдем домой. Я своим бантом Водяному похвастаюс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А у меня в валенках ноги зимой мерзнуть не буду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икимора, Леший:</w:t>
      </w:r>
      <w:r>
        <w:rPr>
          <w:color w:val="000000"/>
          <w:sz w:val="28"/>
          <w:szCs w:val="28"/>
        </w:rPr>
        <w:t xml:space="preserve"> Спасибо, Дед Мороз! До свидания!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 и Снегурочка: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я в садике елка у вас,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ногие ждут Мороза сейчас.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удьте здоровы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айте, ребята!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счастья желает</w:t>
      </w:r>
    </w:p>
    <w:p>
      <w:pPr>
        <w:pStyle w:val="Normal"/>
        <w:ind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 бородаты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46:00Z</dcterms:created>
  <dc:creator>ASUS-ПК</dc:creator>
  <dc:description/>
  <cp:keywords/>
  <dc:language>en-US</dc:language>
  <cp:lastModifiedBy>Светлана</cp:lastModifiedBy>
  <cp:lastPrinted>2013-12-09T08:50:00Z</cp:lastPrinted>
  <dcterms:modified xsi:type="dcterms:W3CDTF">2014-11-08T06:21:00Z</dcterms:modified>
  <cp:revision>13</cp:revision>
  <dc:subject/>
  <dc:title/>
</cp:coreProperties>
</file>