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entury Schoolbook" w:ascii="Century Schoolbook" w:hAnsi="Century Schoolbook"/>
          <w:color w:val="000000"/>
          <w:sz w:val="23"/>
          <w:szCs w:val="23"/>
          <w:lang w:eastAsia="ru-RU"/>
        </w:rPr>
        <w:t>Приложение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entury Schoolbook" w:ascii="Century Schoolbook" w:hAnsi="Century Schoolbook"/>
          <w:color w:val="000000"/>
          <w:sz w:val="23"/>
          <w:szCs w:val="23"/>
          <w:lang w:eastAsia="ru-RU"/>
        </w:rPr>
        <w:t>План реализации проектных работ на 2009-2011 учебный год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151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"/>
        <w:gridCol w:w="3079"/>
        <w:gridCol w:w="3391"/>
        <w:gridCol w:w="2905"/>
        <w:gridCol w:w="2364"/>
        <w:gridCol w:w="2979"/>
      </w:tblGrid>
      <w:tr>
        <w:trPr>
          <w:trHeight w:val="1023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№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Задачи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Содержание работы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Продолжительность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Исполнител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Ожидаемые резуль</w:t>
              <w:softHyphen/>
              <w:t>таты</w:t>
            </w:r>
          </w:p>
        </w:tc>
      </w:tr>
      <w:tr>
        <w:trPr>
          <w:trHeight w:val="2508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CordiaUPC" w:ascii="CordiaUPC" w:hAnsi="CordiaUPC"/>
                <w:color w:val="000000"/>
                <w:sz w:val="57"/>
                <w:szCs w:val="57"/>
                <w:lang w:eastAsia="ru-RU"/>
              </w:rPr>
              <w:t>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Ориентировка по те</w:t>
              <w:softHyphen/>
              <w:t>ме: «Применение ин</w:t>
              <w:softHyphen/>
              <w:t>формационно- коммуникационных технологий на логопе</w:t>
              <w:softHyphen/>
              <w:t>дических занятиях в школе»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Поиск источников по теме проект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 xml:space="preserve">Библиография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Предварительное ознакомлени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Отбор содержания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Январь, февраль 2009 уч. г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Проектная груп</w:t>
              <w:softHyphen/>
              <w:t>па, библиотекарь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Информация по теме: «Применение инфор</w:t>
              <w:softHyphen/>
              <w:t>мационно</w:t>
              <w:softHyphen/>
              <w:t>коммуникационных технологий на лого</w:t>
              <w:softHyphen/>
              <w:t>педических занятиях в школе»</w:t>
            </w:r>
          </w:p>
        </w:tc>
      </w:tr>
      <w:tr>
        <w:trPr>
          <w:trHeight w:val="5030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2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Диагностика сформи- рованности информа</w:t>
              <w:softHyphen/>
              <w:t>ционной компетентно</w:t>
              <w:softHyphen/>
              <w:t>сти учителей- логопедов при работе с НИТ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Апробация сущест</w:t>
              <w:softHyphen/>
              <w:t>вующих анкет- опросников по сформи</w:t>
              <w:softHyphen/>
              <w:t>рованно компетент</w:t>
              <w:softHyphen/>
              <w:t>ности учителей- логопедов при работе с НИ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Входная диагностика информационной компе</w:t>
              <w:softHyphen/>
              <w:t>тентности учителей- 'логопедов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 xml:space="preserve">Март, апрель 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8"/>
                <w:szCs w:val="8"/>
                <w:lang w:eastAsia="ru-RU"/>
              </w:rPr>
              <w:t>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Проектная груп</w:t>
              <w:softHyphen/>
              <w:t>па, психологи, логопеды, учителя инфор</w:t>
              <w:softHyphen/>
              <w:t>матик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Анкеты-опросники по выявлению информа</w:t>
              <w:softHyphen/>
              <w:t>ционной компетент</w:t>
              <w:softHyphen/>
              <w:t>ности учителей- логопе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Результаты диагно</w:t>
              <w:softHyphen/>
              <w:t>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Таблица «Компетент</w:t>
              <w:softHyphen/>
              <w:t>ность учителей- логопедов при работе с НИТ».</w:t>
            </w:r>
          </w:p>
        </w:tc>
      </w:tr>
      <w:tr>
        <w:trPr>
          <w:trHeight w:val="5030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0" w:before="0" w:after="0"/>
              <w:rPr>
                <w:rFonts w:ascii="Times New Roman" w:hAnsi="Times New Roman" w:eastAsia="Times New Roman" w:cs="Times New Roman"/>
                <w:color w:val="000000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,3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Диагностика уровня компетентности ис</w:t>
              <w:softHyphen/>
              <w:t>пользования инфор</w:t>
              <w:softHyphen/>
              <w:t>мационной техники учащимися х речевы</w:t>
              <w:softHyphen/>
              <w:t>ми нарушениями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3.1 Разработать диагно</w:t>
              <w:softHyphen/>
              <w:t>стику сформированное навыков работы с ком</w:t>
              <w:softHyphen/>
              <w:t>пьютером для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3.2. Проведение диагно</w:t>
              <w:softHyphen/>
              <w:t>стического обследования учащиеся с нарушения</w:t>
              <w:softHyphen/>
              <w:t>ми речи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0" w:before="0" w:after="0"/>
              <w:rPr>
                <w:rFonts w:ascii="Times New Roman" w:hAnsi="Times New Roman" w:eastAsia="Times New Roman" w:cs="Times New Roman"/>
                <w:color w:val="000000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.Сентябрь, октябрь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Проектная груп</w:t>
              <w:softHyphen/>
              <w:t>па, психологи, логопеды, учи</w:t>
              <w:softHyphen/>
              <w:t>теля информати</w:t>
              <w:softHyphen/>
              <w:t>ки 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Диагностический комплекс заданий для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Результаты диагно</w:t>
              <w:softHyphen/>
              <w:t>ст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Таблица; «Компе</w:t>
              <w:softHyphen/>
              <w:t>тентность учащихся с речевыми  наруше</w:t>
              <w:softHyphen/>
              <w:t>ниями использования информационной техники».</w:t>
            </w:r>
          </w:p>
        </w:tc>
      </w:tr>
      <w:tr>
        <w:trPr>
          <w:trHeight w:val="5030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0" w:before="0" w:after="0"/>
              <w:rPr>
                <w:rFonts w:ascii="Times New Roman" w:hAnsi="Times New Roman" w:eastAsia="Times New Roman" w:cs="Times New Roman"/>
                <w:color w:val="000000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4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Разработка модели эффективного приме</w:t>
              <w:softHyphen/>
              <w:t>нения компьютерных технологий для разви</w:t>
              <w:softHyphen/>
              <w:t>тия и коррекции пси</w:t>
              <w:softHyphen/>
              <w:t>хофизических нару</w:t>
              <w:softHyphen/>
              <w:t>шений у детей- логоп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Разработать основ</w:t>
              <w:softHyphen/>
              <w:t>ные критерии эффектив</w:t>
              <w:softHyphen/>
              <w:t>ности применения ин- формационно- коммуникационных тех</w:t>
              <w:softHyphen/>
              <w:t>нологий в процессе кор</w:t>
              <w:softHyphen/>
              <w:t>рекционного обучения и воспитания детей с на</w:t>
              <w:softHyphen/>
              <w:t>рушениями реч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Привлечение к раз</w:t>
              <w:softHyphen/>
              <w:t>работке модели методи</w:t>
              <w:softHyphen/>
              <w:t>ческого объединения специалистов-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0" w:before="0" w:after="0"/>
              <w:rPr>
                <w:rFonts w:ascii="Times New Roman" w:hAnsi="Times New Roman" w:eastAsia="Times New Roman" w:cs="Times New Roman"/>
                <w:color w:val="000000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Ноябрь, декабрь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eastAsia="Times New Roman" w:cs="Times New Roman"/>
                <w:color w:val="000000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Январь, февраль 2010 уч.год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Проектная груп</w:t>
              <w:softHyphen/>
              <w:t>па, - психологи, логопеды, учи</w:t>
              <w:softHyphen/>
              <w:t>теля информати</w:t>
              <w:softHyphen/>
              <w:t>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Разработчики проекта, МО специалистов- дефектологов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Показатели эффек</w:t>
              <w:softHyphen/>
              <w:t>тивности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Модель эффективного применения компью</w:t>
              <w:softHyphen/>
              <w:t>терных технологий для развития и кор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1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"/>
        <w:gridCol w:w="3074"/>
        <w:gridCol w:w="3391"/>
        <w:gridCol w:w="2910"/>
        <w:gridCol w:w="2359"/>
        <w:gridCol w:w="2989"/>
      </w:tblGrid>
      <w:tr>
        <w:trPr>
          <w:trHeight w:val="2662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9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val="en-US"/>
              </w:rPr>
              <w:t>I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дефектол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4.3. Презентация модели' эффективного примене</w:t>
              <w:softHyphen/>
              <w:t>ния компьютерной тех</w:t>
              <w:softHyphen/>
              <w:t>нологии для развития и коррекции психофизиче</w:t>
              <w:softHyphen/>
              <w:t>ских нарушений у детей- логопатов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Мар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Администрация</w:t>
            </w:r>
          </w:p>
          <w:p>
            <w:pPr>
              <w:pStyle w:val="Normal"/>
              <w:spacing w:lineRule="exact" w:line="9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1</w:t>
            </w:r>
          </w:p>
          <w:p>
            <w:pPr>
              <w:pStyle w:val="Normal"/>
              <w:spacing w:lineRule="exact" w:line="9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*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рекции психофизиче</w:t>
              <w:softHyphen/>
              <w:t>ских нарушений у де- тей-логопатов.</w:t>
            </w:r>
          </w:p>
          <w:p>
            <w:pPr>
              <w:pStyle w:val="Normal"/>
              <w:spacing w:lineRule="exact" w:line="9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  <w:szCs w:val="9"/>
                <w:lang w:eastAsia="ru-RU"/>
              </w:rPr>
              <w:t>1</w:t>
            </w:r>
          </w:p>
        </w:tc>
      </w:tr>
      <w:tr>
        <w:trPr>
          <w:trHeight w:val="6654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5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Реализация модели эффективного приме</w:t>
              <w:softHyphen/>
              <w:t>нения компьютерных технологий для разви</w:t>
              <w:softHyphen/>
              <w:t>тия и коррекции пси</w:t>
              <w:softHyphen/>
              <w:t>хофизических нару</w:t>
              <w:softHyphen/>
              <w:t xml:space="preserve">шений </w:t>
            </w: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детей- логопатов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Повышение инфор</w:t>
              <w:softHyphen/>
              <w:t>мацион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коммуникационной ком</w:t>
              <w:softHyphen/>
              <w:t>петентности учителей логопедов (обучение на компьютерных курсах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Овладение учащи</w:t>
              <w:softHyphen/>
              <w:t>мися с нарушениями ре</w:t>
              <w:softHyphen/>
              <w:t>чи компьютерной -гра</w:t>
              <w:softHyphen/>
              <w:t>мотностью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Адаптация, внедре</w:t>
              <w:softHyphen/>
              <w:t>ние, активное исполь</w:t>
              <w:softHyphen/>
              <w:t>зование НИТ на логопе</w:t>
              <w:softHyphen/>
              <w:t>дических занятиях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90" w:before="0" w:after="0"/>
              <w:rPr>
                <w:rFonts w:ascii="Times New Roman" w:hAnsi="Times New Roman" w:eastAsia="Times New Roman" w:cs="Times New Roman"/>
                <w:color w:val="000000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Процесс самореали-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Апрель, май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Сентябрь - но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Декабрь, январь Февраль, март 2011г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Учителя-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логоп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Учителя инфор</w:t>
              <w:softHyphen/>
              <w:t>матики, логопеды, родители, психол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Учителя инфор</w:t>
              <w:softHyphen/>
              <w:t>матики, логопеды, родители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Учащиеся,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Информационно</w:t>
              <w:softHyphen/>
              <w:t>коммуникационная компетентность учи</w:t>
              <w:softHyphen/>
              <w:t>те л ей-логопе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Приобретение уча</w:t>
              <w:softHyphen/>
              <w:t>щимися с наруше</w:t>
              <w:softHyphen/>
              <w:t>ниями речи необхо</w:t>
              <w:softHyphen/>
              <w:t>димого уровня знаний для работы на компь</w:t>
              <w:softHyphen/>
              <w:t>юте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Повышение эффек</w:t>
              <w:softHyphen/>
              <w:t>тивности коррекции и развития речи у уча- щихся-логопатов.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Индивидуализац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2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3089"/>
        <w:gridCol w:w="3391"/>
        <w:gridCol w:w="2895"/>
        <w:gridCol w:w="2378"/>
        <w:gridCol w:w="2989"/>
      </w:tblGrid>
      <w:tr>
        <w:trPr>
          <w:trHeight w:val="3292" w:hRule="exac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9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9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зации и саморазвития де</w:t>
              <w:softHyphen/>
              <w:t>тей с речёвой патологи- ей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Dotum;돋움" w:cs="Dotum;돋움" w:ascii="Dotum;돋움" w:hAnsi="Dotum;돋움"/>
                <w:i/>
                <w:iCs/>
                <w:color w:val="000000"/>
                <w:sz w:val="8"/>
                <w:szCs w:val="8"/>
                <w:lang w:eastAsia="ru-RU"/>
              </w:rPr>
              <w:t>ь</w:t>
            </w:r>
          </w:p>
          <w:p>
            <w:pPr>
              <w:pStyle w:val="Normal"/>
              <w:spacing w:lineRule="exact" w:line="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8"/>
                <w:szCs w:val="8"/>
                <w:lang w:eastAsia="ru-RU"/>
              </w:rPr>
              <w:t>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учителя-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логопеды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коррекционно-воспитательного про</w:t>
              <w:softHyphen/>
              <w:t>цесса за счёт уровня сложности заданий, соответствующего ак</w:t>
              <w:softHyphen/>
              <w:t>туальному состоянию речевых и языковых средств ребёнка. Самоконтроль уча</w:t>
              <w:softHyphen/>
              <w:t>щихся за своей речью.</w:t>
            </w:r>
          </w:p>
        </w:tc>
      </w:tr>
      <w:tr>
        <w:trPr>
          <w:trHeight w:val="4687" w:hRule="exac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6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Провести повторную диагностику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Проведение диагностики информационно</w:t>
              <w:softHyphen/>
              <w:t>коммуникационной ком</w:t>
              <w:softHyphen/>
              <w:t>петентности учителей- логопедов и учащихся с нарушениями речи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Апрель-май 2011уч.г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Проектная груп</w:t>
              <w:softHyphen/>
              <w:t>па, психологи, логопеды, учителя инфор</w:t>
              <w:softHyphen/>
              <w:t>матик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Результаты повтор</w:t>
              <w:softHyphen/>
              <w:t>ных диагностик ин</w:t>
              <w:softHyphen/>
              <w:t>формационно- коммуникационных компетентностей учи- телей-логопедов и учащихся с наруше</w:t>
              <w:softHyphen/>
              <w:t>ниями речи. Мониторинг эффек</w:t>
              <w:softHyphen/>
              <w:t>тивности применения информационно</w:t>
              <w:softHyphen/>
              <w:t>коммуникационных технологий на лого</w:t>
              <w:softHyphen/>
              <w:t>педических занятиях.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40" w:right="144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CordiaUPC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Dotum">
    <w:altName w:val="돋움"/>
    <w:charset w:val="8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color w:val="000000"/>
      </w:rPr>
    </w:lvl>
    <w:lvl w:ilvl="1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color w:val="000000"/>
      </w:rPr>
    </w:lvl>
    <w:lvl w:ilvl="2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color w:val="000000"/>
      </w:rPr>
    </w:lvl>
    <w:lvl w:ilvl="3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color w:val="000000"/>
      </w:rPr>
    </w:lvl>
    <w:lvl w:ilvl="4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color w:val="000000"/>
      </w:rPr>
    </w:lvl>
    <w:lvl w:ilvl="5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color w:val="000000"/>
      </w:rPr>
    </w:lvl>
    <w:lvl w:ilvl="6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color w:val="000000"/>
      </w:rPr>
    </w:lvl>
    <w:lvl w:ilvl="7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color w:val="000000"/>
      </w:rPr>
    </w:lvl>
    <w:lvl w:ilvl="8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6:00Z</dcterms:created>
  <dc:creator>user-PC</dc:creator>
  <dc:description/>
  <cp:keywords/>
  <dc:language>en-US</dc:language>
  <cp:lastModifiedBy>User</cp:lastModifiedBy>
  <dcterms:modified xsi:type="dcterms:W3CDTF">2015-01-26T09:09:00Z</dcterms:modified>
  <cp:revision>2</cp:revision>
  <dc:subject/>
  <dc:title/>
</cp:coreProperties>
</file>