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Тема: Урок-конференция на тему «Пчеловод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 Дать учащимся представление о пчеловодстве, помочь выявить способности к определенному виду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rPr/>
      </w:pPr>
      <w:r>
        <w:rPr/>
        <w:t>- развитие познавательного интереса.</w:t>
      </w:r>
    </w:p>
    <w:p>
      <w:pPr>
        <w:pStyle w:val="Normal"/>
        <w:rPr/>
      </w:pPr>
      <w:r>
        <w:rPr/>
        <w:t>- развитие здорового образа жизни.</w:t>
      </w:r>
    </w:p>
    <w:p>
      <w:pPr>
        <w:pStyle w:val="Normal"/>
        <w:rPr/>
      </w:pPr>
      <w:r>
        <w:rPr/>
        <w:t>- воспитание любви к родному краю, к профессии пчел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«Истинное сокровище для людей – умение трудиться» (Эзоп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тупительное слово учи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бята! Сегодня мы проведем конференцию</w:t>
      </w:r>
      <w:r>
        <w:rPr>
          <w:b/>
          <w:bCs/>
        </w:rPr>
        <w:t xml:space="preserve"> </w:t>
      </w:r>
      <w:r>
        <w:rPr/>
        <w:t>на тему «Пчеловодство</w:t>
      </w:r>
      <w:r>
        <w:rPr>
          <w:b/>
          <w:bCs/>
        </w:rPr>
        <w:t>»</w:t>
      </w:r>
      <w:r>
        <w:rPr/>
        <w:t>. У нас в гостях представители профессий типа «Человек-природа»: историк, агроном, пчеловод, врач. Для этих людей характерен общий предмет труда - животные и растения, почва и воздушная среда-прир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торик:</w:t>
      </w:r>
    </w:p>
    <w:p>
      <w:pPr>
        <w:pStyle w:val="Style17"/>
        <w:spacing w:before="0" w:after="0"/>
        <w:ind w:firstLine="142"/>
        <w:jc w:val="both"/>
        <w:rPr/>
      </w:pPr>
      <w:r>
        <w:rPr/>
        <w:t>Пчеловодством люди занимались издавна, о чем свидетельствуют многие древние источники. В России мед и воск были одними из главных предметов торговли. Первые правительственные указы по пчеловодству относятся ко времени царствования Петра I.</w:t>
      </w:r>
    </w:p>
    <w:p>
      <w:pPr>
        <w:pStyle w:val="Style17"/>
        <w:spacing w:before="0" w:after="0"/>
        <w:ind w:firstLine="142"/>
        <w:jc w:val="both"/>
        <w:rPr/>
      </w:pPr>
      <w:r>
        <w:rPr/>
        <w:t>В истории пчеловодства можно выделить четыре характерных периода.</w:t>
      </w:r>
    </w:p>
    <w:p>
      <w:pPr>
        <w:pStyle w:val="Style17"/>
        <w:spacing w:before="0" w:after="0"/>
        <w:ind w:firstLine="142"/>
        <w:jc w:val="both"/>
        <w:rPr/>
      </w:pPr>
      <w:r>
        <w:rPr>
          <w:b/>
          <w:bCs/>
        </w:rPr>
        <w:t>Охота за дикими пчелами</w:t>
      </w:r>
      <w:r>
        <w:rPr/>
        <w:t>. Пчеловод-охотник ограничивался небольшими знаниями и навыками: как найти дупло с пчелами, как предохранить себя от ужалений, как добраться до гнезда и вырезать соты с содержащимися в них медом и воском. В этот период люди уже умели пользоваться дымом как средством усмирения пчел.</w:t>
      </w:r>
    </w:p>
    <w:p>
      <w:pPr>
        <w:pStyle w:val="Style17"/>
        <w:spacing w:before="0" w:after="0"/>
        <w:ind w:firstLine="142"/>
        <w:jc w:val="both"/>
        <w:rPr/>
      </w:pPr>
      <w:r>
        <w:rPr>
          <w:rStyle w:val="StrongEmphasis"/>
        </w:rPr>
        <w:t>Бортевое пчеловодство</w:t>
      </w:r>
      <w:r>
        <w:rPr/>
        <w:t xml:space="preserve"> возникло в результате накопления людьми знаний о жизни пчел. Человек уже сам выдалбливал в дереве искусственное дупло (борть) и ожидал его заселения насекомыми, отбирал из гнезд только излишки меда, подрезая соты, был заинтересован в сохранении семьи, защищал борть от медведей, куниц и других врагов. Таким образом, пчеловод начал вкладывать в это дело определенный труд. В результате возникла частная собственность на пчел.</w:t>
      </w:r>
    </w:p>
    <w:p>
      <w:pPr>
        <w:pStyle w:val="Style17"/>
        <w:spacing w:before="0" w:after="0"/>
        <w:ind w:firstLine="142"/>
        <w:jc w:val="both"/>
        <w:rPr/>
      </w:pPr>
      <w:r>
        <w:rPr>
          <w:b/>
          <w:bCs/>
        </w:rPr>
        <w:t>Колодное пчеловодство</w:t>
      </w:r>
      <w:r>
        <w:rPr/>
        <w:t xml:space="preserve"> появилось, когда люди начали выдалбливать борть не в целом дереве, а в его обрубке — колоде. Сначала колоды поднимали на деревья, а затем стали располагать на очищенных от леса площадках — колодных пасеках. С этого времени пчеловодство развивается как отрасль сельского хозяйства.</w:t>
      </w:r>
    </w:p>
    <w:p>
      <w:pPr>
        <w:pStyle w:val="Style17"/>
        <w:spacing w:before="0" w:after="0"/>
        <w:ind w:firstLine="142"/>
        <w:jc w:val="both"/>
        <w:rPr/>
      </w:pPr>
      <w:r>
        <w:rPr>
          <w:rStyle w:val="StrongEmphasis"/>
        </w:rPr>
        <w:t>Современное пчеловодство</w:t>
      </w:r>
      <w:r>
        <w:rPr/>
        <w:t xml:space="preserve"> возникло на основе глубокого изучения жизни пчел. Пчеловод П. И. Прокопович в 1814 г. разработал конструкцию улья, состоящего из двух частей: гнезда для выращивания расплода и магазина — пространства, в которое ставили рамки с сотами, предназначенными для складывания меда. В 1851 г. француз Л. Лангстрот предложил конструкцию улья, открывающегося сверху, что позволяло подвешивать рамки с сотами на выступы (плечики) по бокам верхнего бруска рамок. В результате пчеловоды получили возможность осматривать и переставлять все соты в гнезде и, главное, воздействовать на пчелиную семью, чтобы увеличить выход меда и воска.</w:t>
      </w:r>
    </w:p>
    <w:p>
      <w:pPr>
        <w:pStyle w:val="Style17"/>
        <w:spacing w:before="0" w:after="0"/>
        <w:ind w:firstLine="142"/>
        <w:jc w:val="both"/>
        <w:rPr/>
      </w:pPr>
      <w:r>
        <w:rPr/>
        <w:t xml:space="preserve">Немецкий пчеловод Меринг в 1857 г. изобрел искусственную вощину, которая позволила пчеловоду регулировать строительство пчелиных и трутневых ячеек и ограничивать размножение трутней. В 1865 г. чешский пчеловод Грушка изобрел медогонку, которая дала возможность извлекать мед из сотов, не повреждая их. </w:t>
      </w:r>
    </w:p>
    <w:p>
      <w:pPr>
        <w:pStyle w:val="Style17"/>
        <w:spacing w:before="0" w:after="0"/>
        <w:ind w:firstLine="142"/>
        <w:jc w:val="both"/>
        <w:rPr/>
      </w:pPr>
      <w:r>
        <w:rPr/>
        <w:t>Более 40 % нашей территории занято лесами, в которых произрастает много первоклассных медоносов (липа, белая и желтая акации, ивовые, клен и др.). Огромные площади заняты подсолнечником, гречихой, хлопчатником, кормовыми травами, которые создают главный медосбор для пчел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Агроном</w:t>
      </w:r>
      <w:r>
        <w:rPr/>
        <w:t xml:space="preserve">. Ребята, я расскажу о том, какую пользу приносят пчелы сельскому хозяйству. </w:t>
      </w:r>
    </w:p>
    <w:p>
      <w:pPr>
        <w:pStyle w:val="Normal"/>
        <w:ind w:right="198" w:hanging="0"/>
        <w:jc w:val="both"/>
        <w:rPr/>
      </w:pPr>
      <w:r>
        <w:rPr/>
        <w:t xml:space="preserve">Человек, довольствуясь продуктами пчеловодства — медом и воском, долго не знал, что, перелетая с цветка на цветок, пчелы бессознательно переносят пыльцу, которая прилипает к их мохнатому, пушистому телу, и производят опыление растений и тем самым способствуют повышению урожаев зерна, плодов и овощей многих. </w:t>
      </w:r>
    </w:p>
    <w:p>
      <w:pPr>
        <w:pStyle w:val="Normal"/>
        <w:ind w:right="198" w:firstLine="142"/>
        <w:jc w:val="both"/>
        <w:rPr/>
      </w:pPr>
      <w:r>
        <w:rPr/>
        <w:t xml:space="preserve">Пчелы сильно повышают урожаи семенников красного клевера, подсолнечника — в полтора раза, гречихи — на 60 процентов. Люцерна, вика, горчица, рапс озимый и яровой, белый клевер, хлопчатник, лен-долгунец, кориандр, чайный куст, овощные семенники (капуста, репа, брюква, редис, редька, лук) и все бахчево-овощные культуры (арбузы, дыни, тыквы, кабачки, огурцы) дают значительную прибавку урожая, если во время цветения их посещали пчелы. Почти все известные плодово-ягодные культуры: яблоня, груша, вишня, черешня, слива, абрикос, персик, миндаль, мандарин, апельсин, лимон, малина, ежевика, клубника, смородина, крыжовник и некоторые сорта винограда, при опылении пчелами улучшают качество и в среднем на 50 процентов увеличивают количество плодов. </w:t>
      </w:r>
    </w:p>
    <w:p>
      <w:pPr>
        <w:pStyle w:val="Normal"/>
        <w:ind w:right="198" w:firstLine="142"/>
        <w:jc w:val="both"/>
        <w:rPr/>
      </w:pPr>
      <w:r>
        <w:rPr/>
        <w:t xml:space="preserve">    </w:t>
      </w:r>
      <w:r>
        <w:rPr>
          <w:b/>
          <w:bCs/>
        </w:rPr>
        <w:t>Пчеловод: Как развивается пчеловодство в нашем селе?</w:t>
      </w:r>
    </w:p>
    <w:p>
      <w:pPr>
        <w:pStyle w:val="Normal"/>
        <w:ind w:left="200" w:right="200" w:firstLine="4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0" w:hanging="0"/>
        <w:jc w:val="both"/>
        <w:rPr/>
      </w:pPr>
      <w:r>
        <w:rPr>
          <w:i/>
          <w:iCs/>
          <w:lang w:val="en-US" w:eastAsia="en-US"/>
        </w:rPr>
        <w:drawing>
          <wp:inline distT="0" distB="0" distL="0" distR="0">
            <wp:extent cx="1961515" cy="143827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 </w:t>
      </w:r>
      <w:r>
        <w:rPr/>
        <w:t xml:space="preserve">Наше село Мульма издавна славилась своими пчеловодами. Ульи с пчелами  были удалены от села не более чем на 200- 500 метров.  В 1960-1990 г пчеловодами были в деревне Мульма семья Самигуллиных, в деревне Красна семья Шакирзяновых. У них на колхозной пасеке было около 60 ульев, которые производили экологический чистый мёд. На один улей приходилось около 80-100 кг мёда. В то же время были пчеловоды, которые занимались пчеловодством в подсобных хозяйствах.  С 1990 года в колхозной пасеке пчеловодами были семья Валиевых и Шакирзяновых.                            </w:t>
      </w:r>
      <w:r>
        <w:rPr>
          <w:color w:val="000000"/>
          <w:w w:val="100"/>
          <w:sz w:val="2"/>
          <w:szCs w:val="2"/>
          <w:shd w:fill="000000" w:val="clear"/>
        </w:rPr>
        <w:t xml:space="preserve"> </w:t>
      </w:r>
    </w:p>
    <w:p>
      <w:pPr>
        <w:pStyle w:val="Normal"/>
        <w:ind w:right="200" w:hanging="0"/>
        <w:jc w:val="both"/>
        <w:rPr/>
      </w:pPr>
      <w:r>
        <w:rPr/>
        <w:t xml:space="preserve">  </w:t>
      </w:r>
      <w:r>
        <w:rPr/>
        <w:t xml:space="preserve">В настоящее время пчеловодством занимаются многие жители деревни Мульма и Красна. Некоторые получили даже кредиты ЛПХ, для умножения пчелосемей. На сегодняшний день пчеловодство в нашем сельском поселении развиваетс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лучение экологически чистого мёда и пчелопродуктов – считается престижным делом. Так например, разведением пчёл занимаются сегодня семьи Саляховых, Ахмитяновых,  Самигуллиных, Салихзяновых, Хазиахметовых, Мотыгуллиных, Ахмадиевых, Хакимовых, Идрисовых, Хафизовых и другие. 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7655</wp:posOffset>
            </wp:positionH>
            <wp:positionV relativeFrom="paragraph">
              <wp:posOffset>243840</wp:posOffset>
            </wp:positionV>
            <wp:extent cx="1502410" cy="1911985"/>
            <wp:effectExtent l="0" t="0" r="0" b="0"/>
            <wp:wrapTight wrapText="bothSides">
              <wp:wrapPolygon edited="0">
                <wp:start x="-137" y="0"/>
                <wp:lineTo x="-137" y="21490"/>
                <wp:lineTo x="21600" y="21490"/>
                <wp:lineTo x="21600" y="0"/>
                <wp:lineTo x="-13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434343"/>
        </w:rPr>
        <w:t>Врач: Ребята я расскажу вам о лечебных свойствах продуктов пчеловодств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434343"/>
        </w:rPr>
        <w:t xml:space="preserve"> </w:t>
      </w:r>
      <w:r>
        <w:rPr>
          <w:rStyle w:val="StrongEmphasis"/>
          <w:b w:val="false"/>
          <w:bCs w:val="false"/>
        </w:rPr>
        <w:t>Пчеловодство</w:t>
      </w:r>
      <w:r>
        <w:rPr>
          <w:b/>
          <w:bCs/>
        </w:rPr>
        <w:t xml:space="preserve"> </w:t>
      </w:r>
      <w:r>
        <w:rPr/>
        <w:t>дает ценные питательные, диетические и лекарственные продукты. Основной из них — мед. Он содержит кроме легкоусвояемых сахаров — глюкозы и фруктозы — до 50 различных веществ и соединений и с большим успехом используется при лечении и профилактике сердечной недостаточности, всякого рода истощений, некоторых заболеваний желудка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торым по значению </w:t>
      </w:r>
      <w:r>
        <w:rPr>
          <w:rStyle w:val="StrongEmphasis"/>
          <w:b w:val="false"/>
          <w:bCs w:val="false"/>
        </w:rPr>
        <w:t>продуктом пчеловодства</w:t>
      </w:r>
      <w:r>
        <w:rPr/>
        <w:t xml:space="preserve"> является воск. Он служит сырьем для более чем 80 отраслей народного хозяйства. Так, в медицине его вводят как компонент в мази и кремы; в электротехнической промышленности включают в состав изолирующих материалов. Воск расходуют при изготовлении мастики для натирания полов, крема для обуви, красок, цветных карандашей и т.д.</w:t>
      </w:r>
    </w:p>
    <w:p>
      <w:pPr>
        <w:pStyle w:val="Style17"/>
        <w:spacing w:before="0" w:after="0"/>
        <w:ind w:firstLine="709"/>
        <w:jc w:val="both"/>
        <w:rPr/>
      </w:pPr>
      <w:r>
        <w:rPr/>
        <w:t>Издавна в медицине для лечения ряда заболеваний используют пчелиный яд. Из него приготавливают лекарственные мази, которые втирают в кожу, а в ряде клиник крупных городов страны пчел содержат для лечения больных ужалениями.</w:t>
      </w:r>
    </w:p>
    <w:p>
      <w:pPr>
        <w:pStyle w:val="Style17"/>
        <w:spacing w:before="0" w:after="0"/>
        <w:ind w:firstLine="284"/>
        <w:jc w:val="both"/>
        <w:rPr/>
      </w:pPr>
      <w:r>
        <w:rPr/>
        <w:t>Пыльцу, собранную пчелами, применяют как естественный поливитаминный препарат, потому что в ней содержатся разнообразные витамины и питательные вещества, необходимые для роста и развития организма. Целебное свойство имеет маточное молочко — сложный продукт, который пчелы вырабатывают в своих железах. Из него получают препарат «Апилак», используемый в медицине.</w:t>
      </w:r>
    </w:p>
    <w:p>
      <w:pPr>
        <w:pStyle w:val="Style17"/>
        <w:spacing w:before="0" w:after="0"/>
        <w:ind w:firstLine="284"/>
        <w:jc w:val="both"/>
        <w:rPr/>
      </w:pPr>
      <w:r>
        <w:rPr/>
        <w:t>Доказано также лекарственное значение клейкого вещества — прополиса, который пчелы собирают с почек некоторых растений. Его также используют для приготовления мазей и лекарственных препаратов.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bCs/>
        </w:rPr>
        <w:t>Учитель:</w:t>
      </w:r>
      <w:r>
        <w:rPr/>
        <w:t xml:space="preserve">  Какие продукты пчеловодства вам известно?</w:t>
      </w:r>
    </w:p>
    <w:p>
      <w:pPr>
        <w:pStyle w:val="Style17"/>
        <w:spacing w:before="0" w:after="0"/>
        <w:ind w:firstLine="142"/>
        <w:jc w:val="both"/>
        <w:rPr/>
      </w:pPr>
      <w:r>
        <w:rPr/>
        <w:t>Натуральный мёд, маточное молочко, перга, забрус, пчелиный яд, прополис</w:t>
      </w:r>
    </w:p>
    <w:p>
      <w:pPr>
        <w:pStyle w:val="Style17"/>
        <w:spacing w:before="0" w:after="0"/>
        <w:ind w:firstLine="142"/>
        <w:jc w:val="both"/>
        <w:rPr/>
      </w:pPr>
      <w:r>
        <w:rPr/>
        <w:t>Теперь послушаем учащихся, подготовивших сообщения о продуктах пчеловодства.</w:t>
      </w:r>
    </w:p>
    <w:p>
      <w:pPr>
        <w:pStyle w:val="Style17"/>
        <w:spacing w:before="0" w:after="0"/>
        <w:ind w:firstLine="142"/>
        <w:jc w:val="both"/>
        <w:rPr/>
      </w:pPr>
      <w:r>
        <w:rPr>
          <w:b/>
          <w:bCs/>
        </w:rPr>
        <w:t>1 ученик: Натуральный мёд</w:t>
      </w:r>
      <w:r>
        <w:rPr/>
        <w:t xml:space="preserve"> – густая сахаристая жидкость, в которой содержится 90% легкоусвояемого  сахаристого вещества, очень полезного для нашего организма. Пчелы собирают мед с цветов медоносных растений, перерабатывают и собирают  в соты в качестве кормовых запасов. Вкус и аромат меда зависит от того, в какой местности и с каких растений собирали нектар пчелы. Липовый мед – светло- желтового цвета, вересковый мед темно-желтого цвета, гречишный мед – коричневого цвета, подсолнечниковый мед – светло-золотистый, мед с белой акации – прозрачен. Они обладают разным ароматом. Вкус и аромат меда зависит от тогов какой местности и с каких растений собирали нектар пчелы.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2 ученик: Маточное молочко </w:t>
      </w:r>
      <w:r>
        <w:rPr/>
        <w:t>- это секрет аллотрофических (глоточных и верхнечелюстных) желез рабочих пчел, активно функционирующих у пчел-кормилиц в возрасте от 4-6 до 12-15 дней. Маточным молочком пчелы вскармливают в течение пяти дней личинок при выращивании из них маток, в течение трех дней-личинок, из которых развиваются рабочие пчелы или трутни, а также кормят матку.  Маточное молочко вырабатывается рабочими пчелами из перги при помощи слюнных желез, расположенных в их голове и груди. Свежее маточное молочко-непрозрачная или полупрозрачная масса пастообразной консистенции белого, желтоватого или светло-кремового цвета, со специфическим запахом, кислая и острая (жгучая) на вкус.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3 ученик: Перга </w:t>
      </w:r>
      <w:r>
        <w:rPr/>
        <w:t xml:space="preserve">- продукт, приготовляемый пчелами из цветочной пыльцы и меда с добавлением секретов своих желез. Принесенную в улей цветочную пыльцу (обножку) пчелы складывают в ячейку. Затем другие пчелы сброшенную в ячейку обножку тщательно разминают мандибулами (первая пара челюстей), добавляя секреты своих желез, и уплотняют. </w:t>
        <w:br/>
        <w:t>  Под действием ферментов меда, секретов желез пчел и целой группы микроорганизмов, вызывающих молочнокислое брожение, пыльца превращается в пергу. Молочнокислая ферментация перги полностью заканчивается через 15 дней. Пepгa и пыльца близки по своему химическому составу. В отличие от пыльцы nepга содер</w:t>
        <w:softHyphen/>
        <w:t>жит больше сахара за счет нектара и меда, которые пчелы подмешивают к ней. Перга как продукт, богатый полноценными белками, незаменимыми амино и жирными кислотами, углеводами, витаминами, другими биологически активными веществами, благотворно воздействуют на организм человека: повышает иммунные свойства, улучшает адаптационные способности организма, способствует уменьшению утомляемости.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4 ученик: Забрус </w:t>
      </w:r>
      <w:r>
        <w:rPr/>
        <w:t>- это верхние крышечки, срезанные перед откачкой с запечатанных медовых сотов. При запечатывании медовых сотов мёд получается намного ароматнее. Это происходит потому, что, запечатывая соты, пчелы используют особое вещество, в которое входят секрет восковых и слюнных желез пчел, прополис и цветочная пыльца. Забрус по своему составу намного превосходит обыкновенный воск - это целый букет из пчелопродуктов, необыкновенный природный конгломерат биологически активных веществ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5 ученик: Пчелиный яд </w:t>
      </w:r>
      <w:r>
        <w:rPr/>
        <w:t>представляет собой железы пчел, используемый ими через жалоносный аппарат при защите гнезда, потомства и в случаях самообороны. Таким образом, пчелы успешно отражают нападение не только насекомых, но и крупных животных. Однако пчелиный яд не действует на змей, жаб, черепах, ежей, медведя, цаплю. В заметных количествах яд у пчел образуется и накапливатся с 6-7 - дневного возраста, а наиболее активного в возрасте 10-18 дней.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6 ученик: Прополис </w:t>
      </w:r>
      <w:r>
        <w:rPr>
          <w:color w:val="434343"/>
        </w:rPr>
        <w:t>- это пчелиный клей. Им пчелы заклеивают щели от проникновения врагов. Прополис очень хороший антисептик. Им лечат незаживающие раны, язвы, туберкулез в любых стадиях, обморожение и ожоги. В медицине пчелиный клей (прополис) применяется в виде спиртовых настоек</w:t>
      </w:r>
    </w:p>
    <w:p>
      <w:pPr>
        <w:pStyle w:val="Normal"/>
        <w:jc w:val="both"/>
        <w:rPr/>
      </w:pPr>
      <w:r>
        <w:rPr>
          <w:b/>
          <w:bCs/>
        </w:rPr>
        <w:t>Подведение итогов.</w:t>
      </w:r>
    </w:p>
    <w:sectPr>
      <w:footerReference w:type="default" r:id="rId4"/>
      <w:type w:val="nextPage"/>
      <w:pgSz w:w="11906" w:h="16838"/>
      <w:pgMar w:left="1134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34:00Z</dcterms:created>
  <dc:creator>Диана</dc:creator>
  <dc:description/>
  <dc:language>en-US</dc:language>
  <cp:lastModifiedBy>Флюра</cp:lastModifiedBy>
  <dcterms:modified xsi:type="dcterms:W3CDTF">2013-11-07T19:34:00Z</dcterms:modified>
  <cp:revision>2</cp:revision>
  <dc:subject/>
  <dc:title/>
</cp:coreProperties>
</file>