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звлечение для старших дошкольник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ы - будущие железнодорожники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иобщать детей к здоровому образу жизни; формировать первоначальные знания о профессии железнодорожников; развивать творческие способности, мышление, воображение, память; прививать интерес детей к различным движениям и играм, развивать быстроту реакции, координацию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 детей маршем под музыкальное сопровождение, построение в шеренгу, равнение, приветствие.                   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«Вы сильные и смелые! Нет слабых среди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строить путь железный отправимс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нимание! На право! По вагон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 включен 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медленно отправляется (дробным ша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у едет (на носках,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к с горы (на пятках, 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на набирает (дробным шагом, стой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ыхательное упражнение</w:t>
      </w:r>
      <w:r>
        <w:rPr>
          <w:sz w:val="28"/>
          <w:szCs w:val="28"/>
        </w:rPr>
        <w:t xml:space="preserve">  «П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движений используются степы</w:t>
      </w:r>
    </w:p>
    <w:p>
      <w:pPr>
        <w:pStyle w:val="Normal"/>
        <w:rPr/>
      </w:pPr>
      <w:r>
        <w:rPr>
          <w:sz w:val="28"/>
          <w:szCs w:val="28"/>
        </w:rPr>
        <w:t>(змейка между степами, ступая на 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Поезд»</w:t>
      </w:r>
      <w:r>
        <w:rPr>
          <w:sz w:val="28"/>
          <w:szCs w:val="28"/>
        </w:rPr>
        <w:t xml:space="preserve"> (с выполнением движ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с флаж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ноги вместе - руки вдоль туловищ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крестить руки с флажками вперед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скрестить руки над голов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пятки вместе – носки врозь, руки опущены вдоль туловищ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рисесть – руки  в сторо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ноги на ширине плеч, руки вдоль туловищ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наклониться к правой ног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наклонится к левой ног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п. ноги на ширине плеч, руки подняты вверх над голово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наклонится впра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наклониться вле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ыжки на 2-х ногах себ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/и «Займи ваг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Мы добрались до станции. Посмотрите, нас встречает дежурный по станции Иван Кузьмич. Как вы думаете, какую работу он здесь выполняет? (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журный по станции</w:t>
      </w:r>
      <w:r>
        <w:rPr>
          <w:sz w:val="28"/>
          <w:szCs w:val="28"/>
        </w:rPr>
        <w:t>: Правильно, я слежу за прибытием и отправлением поездов, а так же за порядком на станции. А теперь  я Вам предлагаю проследовать со мной на некоторые из ни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учит музыка</w:t>
      </w:r>
      <w:r>
        <w:rPr>
          <w:sz w:val="28"/>
          <w:szCs w:val="28"/>
        </w:rPr>
        <w:t xml:space="preserve"> (дети имитируют движение парово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Внимание! Станция</w:t>
      </w:r>
      <w:r>
        <w:rPr>
          <w:b/>
          <w:sz w:val="28"/>
          <w:szCs w:val="28"/>
        </w:rPr>
        <w:t xml:space="preserve"> «РЕМОНТНАЯ!» </w:t>
      </w:r>
      <w:r>
        <w:rPr>
          <w:sz w:val="28"/>
          <w:szCs w:val="28"/>
        </w:rPr>
        <w:t xml:space="preserve">«Ст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нции    «РЕМОНТНАЯ» большой завал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никто не пострадал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ал мы быстро разберем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с дороги унесем! </w:t>
      </w:r>
    </w:p>
    <w:p>
      <w:pPr>
        <w:pStyle w:val="Normal"/>
        <w:rPr/>
      </w:pPr>
      <w:r>
        <w:rPr>
          <w:b/>
          <w:sz w:val="28"/>
          <w:szCs w:val="28"/>
        </w:rPr>
        <w:t>Эстафета «Перенеси предмет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едут на следующую станц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Внимание! Станция</w:t>
      </w:r>
      <w:r>
        <w:rPr>
          <w:b/>
          <w:sz w:val="28"/>
          <w:szCs w:val="28"/>
        </w:rPr>
        <w:t xml:space="preserve"> «ТОННЕЛЬНАЯ!»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оннель построим ловко 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гору мы пробьем.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Для этого сноровку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И силу разовьем</w:t>
      </w:r>
    </w:p>
    <w:p>
      <w:pPr>
        <w:pStyle w:val="Normal"/>
        <w:rPr/>
      </w:pPr>
      <w:r>
        <w:rPr>
          <w:b/>
          <w:sz w:val="28"/>
          <w:szCs w:val="28"/>
        </w:rPr>
        <w:t>Эстафета «Построй тоннель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едут на следующую станц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Внимание! Станция</w:t>
      </w:r>
      <w:r>
        <w:rPr>
          <w:b/>
          <w:sz w:val="28"/>
          <w:szCs w:val="28"/>
        </w:rPr>
        <w:t xml:space="preserve"> «СТРОИТЕЛЬНАЯ!»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роим быстро мы вокзал, 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Чтобы любой к нам приезжал.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Чтобы люди всех встречали </w:t>
      </w:r>
    </w:p>
    <w:p>
      <w:pPr>
        <w:pStyle w:val="Normal"/>
        <w:tabs>
          <w:tab w:val="clear" w:pos="708"/>
          <w:tab w:val="left" w:pos="178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Под дождем не промокали!</w:t>
      </w:r>
    </w:p>
    <w:p>
      <w:pPr>
        <w:pStyle w:val="Normal"/>
        <w:rPr/>
      </w:pPr>
      <w:r>
        <w:rPr>
          <w:b/>
          <w:sz w:val="28"/>
          <w:szCs w:val="28"/>
        </w:rPr>
        <w:t>Эстафета «Построй вокзал</w:t>
      </w:r>
      <w:r>
        <w:rPr>
          <w:sz w:val="28"/>
          <w:szCs w:val="28"/>
        </w:rPr>
        <w:t>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 Дорогу мы построили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кзал мы возвели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А теперь возвращаемся назад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В наш любимый детский сад!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(д</w:t>
      </w:r>
      <w:r>
        <w:rPr>
          <w:sz w:val="28"/>
          <w:szCs w:val="28"/>
        </w:rPr>
        <w:t>ети имитируют движение паровоза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06:00Z</dcterms:created>
  <dc:creator>1</dc:creator>
  <dc:description/>
  <cp:keywords/>
  <dc:language>en-US</dc:language>
  <cp:lastModifiedBy>эксперт</cp:lastModifiedBy>
  <dcterms:modified xsi:type="dcterms:W3CDTF">2015-01-26T09:59:00Z</dcterms:modified>
  <cp:revision>8</cp:revision>
  <dc:subject/>
  <dc:title>Вход детей маршем под музыкальное сопровождение, построение в шеренгу, равнение, приветствие</dc:title>
</cp:coreProperties>
</file>