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"/>
        <w:rPr/>
      </w:pPr>
      <w:r>
        <w:rPr>
          <w:rFonts w:cs="Times New Roman" w:ascii="Times New Roman" w:hAnsi="Times New Roman"/>
          <w:b/>
          <w:bCs/>
          <w:caps/>
          <w:color w:val="B7588B"/>
          <w:sz w:val="28"/>
          <w:szCs w:val="28"/>
        </w:rPr>
        <w:t>Посоветуйте ребен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пособ 1. Смех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ите ребенку, что обидчики ждут его реакции, причем негативной. Слезы, грусть только подольют масла в огонь. Расскажите ему о том, что только позитивный настрой поможет переломить ситуацию, как бы не было трудно и обидно. Подумайте вместе вот над чем: злопыхатели тратят столько сил и энергии, чтобы вашему ребенку стало плохо, ну разве стоит им устраивать праздник? Посмейтесь над ситуацией от души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пособ 2. Терпение и такт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о донесите до вашего ребенка следующее:</w:t>
        <w:br/>
        <w:t xml:space="preserve">Во-первых, неприятности не у того, кого дразнят, а у того, кто это делает. </w:t>
        <w:br/>
        <w:t xml:space="preserve">Во-вторых, уверенный в себе человек не станет указывать на недостатки других, даже если они реальные. Так что, скорее всего, причина дразнилок - это банальная зависть. Возможно у вашей дочки косички красивее, чем у обидчицы, или мальчики обращают на вашу дочку больше внимания и это раздражает соперницу. </w:t>
        <w:br/>
        <w:t xml:space="preserve">В-третьих, порекомендуйте обратить на факт зависти остальных одноклассников. </w:t>
        <w:br/>
        <w:t xml:space="preserve">Убедить ребенка будет не очень легко, приводите примеры, которые его убедят. Для этого вспомните, чье мнение для него авторитетно. </w:t>
      </w:r>
    </w:p>
    <w:p>
      <w:pPr>
        <w:pStyle w:val="Normal"/>
        <w:shd w:fill="DFE1E1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1285" cy="12128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FE1E1" w:val="clea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1285" cy="121285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FE1E1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998595" cy="2663190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FE1E1" w:val="clea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1285" cy="12128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С дразнилками ваш ребенок может справиться только в одиночку</w:t>
      </w:r>
    </w:p>
    <w:p>
      <w:pPr>
        <w:pStyle w:val="Normal"/>
        <w:shd w:fill="DFE1E1" w:val="clea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hd w:fill="DFE1E1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пособ 3. «Провокации не пройдут»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внодушный взгляд на обидчика, безэмоциональный подход, что называется «полный игнор» - такой способ тоже может сработать.</w:t>
        <w:br/>
        <w:t xml:space="preserve">Со временем злослов потеряет к вашему ребенку интерес и переключится на другого, который будет выдавать так необходимые ему истерики и слезы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пособ 4. Не родись красивым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у вашего ребенка, безусловно, самого лучшего и талантливого, есть повод сомневаться в собственной красоте, то расскажите ему о том, что внешность в жизни еще далеко не все. Приведите в пример конкретные достижения знаменитых людей с нестандартной внешностью. Расскажите о Савелии Краморове, Вудди Алене и других.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того, существуют варианты коммуникативного сближения с одноклассникам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B7588B"/>
          <w:sz w:val="24"/>
          <w:szCs w:val="24"/>
        </w:rPr>
        <w:t>Помогите подружиться с одноклассниками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ариант 1. </w:t>
      </w: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Спортивная арена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 же для более быстрой адаптации ребенка можно записать его в какой-нибудь кружок или спортивную секцию. И было бы не лишним, если бы туда ходили еще и дети из его класса. Конечно, запись мальчиков на бальные танцы, например, не будет способствовать поднятию статуса.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частую родители пытаются либо научить ребенка «давать сдачи» или начинают действовать самостоятельно, на свой страх и риск, но забывают о том, что последствия таких поступков могут оказаться не самыми приятны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aps/>
          <w:color w:val="B7588B"/>
          <w:sz w:val="24"/>
          <w:szCs w:val="24"/>
        </w:rPr>
        <w:t>Неправильные ре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DFE1E1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21920" cy="121920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47190" cy="258254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FE1E1" w:val="clea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</w:t>
      </w: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21920" cy="121920"/>
            <wp:effectExtent l="0" t="0" r="0" b="0"/>
            <wp:wrapSquare wrapText="bothSides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дин из неверных советов – это решить проблему кулаками</w:t>
      </w:r>
    </w:p>
    <w:p>
      <w:pPr>
        <w:pStyle w:val="Normal"/>
        <w:shd w:fill="DFE1E1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шение проблем кулаками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Главный неправильный совет, который вы можете дать своему чаду, – это решить проблему кулаками. Конечно, иногда это действительно самый действенный способ, который заставит обидчиков зауважать ребенка. Зачастую у первоклашки повышается самооценка, даже если он не победит в этом бою. </w:t>
      </w:r>
    </w:p>
    <w:p>
      <w:pPr>
        <w:pStyle w:val="Normal"/>
        <w:spacing w:before="280" w:after="28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ове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умайтесь, насколько хороша для ребенка уверенность в том, что любой вопрос можно решить с помощью драки? Основы того, как он будет поступать во взрослой жизни, закладываются именно сейчас. Не лишним будет показать на примерах из фильмов, историй об известных людях, звездах, что вместе с силовым решением существуют и другие, не менее действенные способы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лпак с колокольчиками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огда, предупреждая нападки лидера, ваш ребенок может примерить на себя роль придворного балагура. Это позволяет оставаться в тени лидера, под его опекой. </w:t>
      </w:r>
    </w:p>
    <w:p>
      <w:pPr>
        <w:pStyle w:val="Normal"/>
        <w:spacing w:before="280" w:after="28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овет</w:t>
      </w:r>
      <w:r>
        <w:rPr>
          <w:rFonts w:cs="Times New Roman" w:ascii="Times New Roman" w:hAnsi="Times New Roman"/>
          <w:color w:val="000000"/>
          <w:sz w:val="24"/>
          <w:szCs w:val="24"/>
        </w:rPr>
        <w:t>: Расскажите ребенку, что раз приняв на себя эту роль, вряд ли он сможет отказаться от нее в будущем. Его просто не будут принимать всерьез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вод или «Школьные скачки»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вод в другую школу также не будет являться выходом. Только в самых крайних случаях уместно такое решение, таких как возникновение «школьного невроза» или возможные депрессивные расстройства. </w:t>
      </w:r>
    </w:p>
    <w:p>
      <w:pPr>
        <w:pStyle w:val="Normal"/>
        <w:spacing w:before="280" w:after="28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ове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умайте, есть гарантии, что на «развязанные шнурки» не обратят внимания и в новом коллективе? Никаких! Ведь в старом коллективе ничего не решилось, а ребенок просто сбежал «с поля боя». И если конфликт в новой школе повториться, то у ребенка будет большой соблазн постоянно переходить из школы в школу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т сомнений, что правильную тактику выбирать надо именно с первого класса школы, ведь, фактически, она будет действовать на все время обучения. Именно сейчас, а не через три или пять лет, закладываются черты характера. Стремительно падающую самооценку восстановить будет куда сложнее, чем создать хорошие отношения в классе с самого начала. Так что готовим сани с лета. </w:t>
      </w:r>
    </w:p>
    <w:p>
      <w:pPr>
        <w:pStyle w:val="Normal"/>
        <w:rPr/>
      </w:pPr>
      <w:r>
        <w:rPr>
          <w:rStyle w:val="Emphasis"/>
          <w:rFonts w:cs="Tahoma" w:ascii="Tahoma" w:hAnsi="Tahoma"/>
          <w:color w:val="000000"/>
          <w:sz w:val="20"/>
          <w:szCs w:val="20"/>
        </w:rPr>
        <w:t>Текст: Евгений Смирнов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Style w:val="Emphasis"/>
          <w:rFonts w:cs="Tahoma" w:ascii="Tahoma" w:hAnsi="Tahoma"/>
          <w:color w:val="000000"/>
          <w:sz w:val="20"/>
          <w:szCs w:val="20"/>
        </w:rPr>
        <w:t>Фото: ИТАР ТАСС</w:t>
      </w:r>
      <w:r>
        <w:rPr>
          <w:rFonts w:cs="Tahoma" w:ascii="Tahoma" w:hAnsi="Tahoma"/>
          <w:color w:val="000000"/>
          <w:sz w:val="20"/>
          <w:szCs w:val="20"/>
        </w:rPr>
        <w:b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5:01:00Z</dcterms:created>
  <dc:creator>Grey Wolf</dc:creator>
  <dc:description/>
  <cp:keywords/>
  <dc:language>en-US</dc:language>
  <cp:lastModifiedBy>cab91</cp:lastModifiedBy>
  <dcterms:modified xsi:type="dcterms:W3CDTF">2005-01-01T01:30:00Z</dcterms:modified>
  <cp:revision>3</cp:revision>
  <dc:subject/>
  <dc:title/>
</cp:coreProperties>
</file>