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9.jpeg" ContentType="image/jpeg"/>
  <Override PartName="/word/media/image8.jpeg" ContentType="image/jpeg"/>
  <Override PartName="/word/media/image10.jpeg" ContentType="image/jpeg"/>
  <Override PartName="/word/media/image5.png" ContentType="image/png"/>
  <Override PartName="/word/media/image35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БОУСергиевская Средняя Общеобразовательная школа</w:t>
      </w:r>
    </w:p>
    <w:p>
      <w:pPr>
        <w:pStyle w:val="Normal"/>
        <w:spacing w:lineRule="auto" w:line="360"/>
        <w:jc w:val="center"/>
        <w:rPr/>
      </w:pPr>
      <w:r>
        <w:rPr/>
        <w:t>«Образовательный центр»</w:t>
      </w:r>
    </w:p>
    <w:p>
      <w:pPr>
        <w:pStyle w:val="Normal"/>
        <w:spacing w:lineRule="auto" w:line="360"/>
        <w:jc w:val="center"/>
        <w:rPr/>
      </w:pPr>
      <w:r>
        <w:rPr/>
        <w:t>Муниципального района Сергиевский Самарской обл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ЖНАЯ НАУЧНО-ПРАКТИЧЕСКАЯ  КОНФЕРЕНЦИЯ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ЕРВЫЕ ШАГИ В НАУКУ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КЦИЯ  «Искусствозн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Искусство женской моды в период 1900-1930 год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ы: Артамонова  Ольг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льникова Крист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7б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Сергиевская СОШ №1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разовательный центр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 Зубарева Е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читель исто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ргиевск, 2011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усская мода начала ХХ 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а и революциионные изменения в Российском обществ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да 30-х  год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 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 моды – искусства моды,  всегда интересовала девочек, девушек, женщин, женщин. Сейчас мы находимся в том возрасте, который в психологии принято называть «подростковый». В  этот период у человека активно формируется представление о самом себе, человек ищет свой личный образ, пытается с помощью внешних атрибутов самовыразиться и самоутвердиться. Поэтому тема искусства моды очень актуальна для меня  и моих сверстни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прошлом учебном году  я уже выступала на НПК «Первые шаги в науку» с темой о моде на женские прически в разное историческое время. Мы решили продолжить тему моды и в этом году посвятить свою работу искусству создания «костюма»,  модного плат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уроках истории мы говорим о разных исторических эпохах, разном историческом времени . Мне стало интересно узнать, а как изменялась  мода на  стыке 20 века,   посмотреть какие платья и прически  существовали в данный период, как время накладывало отпечаток на внешний облик люд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 изучения:</w:t>
      </w:r>
      <w:r>
        <w:rPr>
          <w:sz w:val="28"/>
          <w:szCs w:val="28"/>
        </w:rPr>
        <w:t xml:space="preserve"> мода 1900-1930 год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истории  развития модных тенденций в 1900-1930 го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анализировать имеющиеся теоретические и исторические источники о  развитии  модных тенденций в 1900-1930 г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общить результаты раб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труктурировать собранные данные в единое целое.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нализ теоретических источн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етод систематиз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 анализа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-обобщение полученных данных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мода начала ХХ 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е время обладает для истории своей ценностью, своими приметами и своим наследием. Начало прошлого века воплощало воздуш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эфемерность женского образа, который создавался утягивающим корсетом и особым покроем юбки. Это было время расцвета домов моды, ателье, ювелирных и шляпных мастерских. 1900-е годы запомнились миру именами Надежды Петровны Ламановой и ювелира Карла Фаберже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енщина той эпохи, когда она еще не была эмансипирована, т.е. не работала и не имела такой необходимости, больше была похожа на прекрасный цветок, экзотическое насекомое, например, бабочку.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этому основная идея женского образа той поры - невесомость, воздушность и эфемерность. Модный силуэт, создающий такой образ, состоял из непомерно утянутой корсетом "осиной" талии; широких бедер; расклешенной колоколообразной, похожей на цветок юбки, которая заканчивалась треном (шлейфом).По сохранившимся платьям этого периода можно узнать,  что талия утягивалась до нечеловеческих объемов в 42 - 45 с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0255" cy="150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058545" cy="148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11250" cy="1489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( Фото начала 20 века.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поха 1900-х гг. была эпохой небольших женщин. В моде были женщины ростом 1,55 - 1,60 м, но очень пышногрудые. Поэтому в эти годы одежда стремилась к созданию иллюзии пышного бюста. Грудь поддерживалась корсетом и культивировалась. Россия 1900-х гг. была заполонена всевозможными рецептами увеличения бюста с помощью массажей, микстур, компрессов и т.п. Русские женщины той поры никогда не загорали, загар считался признаком простолюдинок, крестьянок, работающих в поле. В соответствии с французскими модными канонами женщины пудрились светлой рисовой пудрой, стремясь к эффекту болезненно-бледного вида. Это была эпоха длинных волос. В моде были рыжеватые шатенки с длинными блестящими волосами, которые укладывались в сложные японообразные приче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я этих лет могла похвастаться обилием модных домов, ателье и мастерских. Только в Петербурге в 1900-е гг. действовало более 120-ти модных домов и ателье. В постреволюционные годы в Петербурге работало 2 дома моды - №1 и №2. Именно петербургские модные дома были главными в России, поскольку Петербург был столицей, и вся культурная и светская жизнь России была сосредоточена 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ме крупных домов моды работало более сотни мелких домов моды и ателье, которые как выполняли индивидуальные заказы, так и выпускали серийные коллекции. Таким образом, русская мода 1900-х гг. имела как индивидуального, так и массового потребителя, хотя показов ни один из русских домов не проводил. Первый показ мод состоялся в Петербурге в 1916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ая мода 1900-х гг. тяготела к использованию отечественных материалов. В первую очередь, это касалось кружева. Поэтому вологодское, елецкое, михайловское и другие льняные кружева народной работы были очень популярны и востребов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сские женщины всегда были любительницами и большими потребителями украшений - как настоящих жемчугов, бриллиантов и ювелирных камней, так и бижутерии, их имитирующей. В России той поры работало огромное количество ювелиров, кроме того, пользовались спросом и привозные заграничные ювелирные издел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велирное искусство в России той поры было очень развито. Выпускались как относительно недорогие серийные вещи массового производства, так и очень дорогие украшения индивидуальной работы из золота, платины, а для более скромных потребителей - из серебра. Серебряные украшения считались совсем непритязатель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крашения этого периода фигуративны, т.е. представляют собой конкретную ветку, цветок, бабочку, жука, паучка, и т.п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188720" cy="2019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44575" cy="119570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" t="-19" r="-21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4575" cy="1195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рошь в виде пчелы. Москва, 1908-1917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59pt;mso-wrap-distance-left:2.25pt;mso-wrap-distance-right:0pt;mso-wrap-distance-top:0pt;mso-wrap-distance-bottom:0pt;margin-top:-59.4pt;mso-position-vertical:center;mso-position-vertical-relative:text;margin-left:39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4575" cy="119570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рошь в виде пчелы. Москва, 1908-1917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любленным мотивом украшений была летучая мышь, тема которой была, вообще, очень популярна в эту эпоху в России. Именно в ювелирных изделиях очень полно воплотился господствовавший в тот период стиль модер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и традиционно любили и цветные камни - например, уральские самоцветы пользовались популярностью и в эту эпох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отличие от Европы, предпочитавшей блеклые, приглушенные тона в одежде, в России были популярны насыщенные, глубокие тона малинового, лилового, всех оттенков красного. Эта особенность русского вкуса продиктована, прежде всего, климатом и географией нашей страны. На фоне долгой мрачной зимы и неброской русской природы, мы всегда будем любить яркие цвета и богатый декор, восполняя таким образом недостаток солнца и яркости красок окружающего ми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у эпоху женщине выйти на улицу без головного убора было совершенно невозможно. Шляпа была главным аксессуаром русской модницы той поры, как, впрочем, и европейской. Любимым декором шляп были перья - поэтому они импортировались в таком огромном количестве, о чем было сказано выше. Главным требованием к шляпке той поры было то, чтобы она едва касалась прически, и было совершенно незаметно, как она прикреплена. Декор также стремился к достижению эффекта невесомости - птичка на шляпке должна была выглядеть так, будто она сию минуту готова вспорхнуть и улете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иболее высоко ценились перья страуса, цапли и райской птицы. Шляпа с декором из таких перьев стоила очень дорого, что далеко не все могли себе позволить, поэтому в ход шли и перья отечественных птиц - чайка, орел, куропатка, лесные и даже домашние птицы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4410" cy="1605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212215" cy="16040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23010" cy="16046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68400" cy="16046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м характерным аксессуаром дамы того времени был лорнет - очки тогда считались принадлежностью "синих чулок" и им подобных эмансипе. Зонтик от солнца - также непременный дамский аксессуар того времени, предохранявший его владелицу от загара, ибо, как уже говорилось выше, непременным требованием к внешности тогда была "аристократическая бледность". Наиболее выдающиеся экземпляры таких зонтиков представляли собой настоящее произведение декоративно-прикладного искусства, отделывались вышивкой и кружевом, имели драгоценные ручки. Лучшие магазины зонтиков были на Невском проспекте в Петербурге и на Кузнецком мосту в Моск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дамы в 1900-е гг. пользовались веерами. Это было обусловлено вполне прозаическими причинами - освещение было свечным или масляным, соответственно, чем ярче было освещено помещение, тем в нем было жарче. С массовым переходом на электрическое освещение необходимость в веере отпала, и он навсегда ушел из модного обихода в 1910-е гг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усская обувь этого времени была, в основном, отечественной. Крупными обувными центрами были Москва, Петербург и Казань. Для дизайна обуви этого периода был характерен французский каблук, или каблук-рюмочка и заостренный нос. Как и у всех остальных составляющих модного туалета, особым характерным признаком русской обуви была богатая отделка бисером, вышивкой, жемчугом и т.п. Вышивка золотом по коже была очень трудоемкой, требовала значительных физических усилий, поэтому ее выполняли мужчины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524635" cy="10502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798195" cy="11188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896620" cy="1149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790700" cy="11576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1900-е гг. в России была широко распространена торговля по почте, чем с удовольствием пользовались жительницы удаленных от столиц городов. Высылая денежный перевод и описание параметров покупки, они заказывали и получали по почте корсеты, зонтики, шляпки, туфли и многие другие необходимые модные предметы. Таким образом столичные моды практически немедленно достигали самых дальних окраин империи - Дальнего Востока, Сибири, Средней Азии и т.п.</w:t>
        <w:br/>
        <w:t>Скорейшему распространению модных тенденций и новинок способствовало и то, что в России 1900-х гг. издавалось более десяти отечественных журналов мод - "Дамский мир", "Парижские моды для русских читателей", "Современная женщина" и др. В этих журналах содержались не только последние модели одежды, но и советы по приобретению модных аксессуаров, выкройки, рисунки вышивок и т.п. В 1910-х гг. появились первые цветные журналы. Помимо отечественных, в России продавались и все иностранные модные журна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ница 1900-х гг. могла переодеваться до шести раз за день - начинался день с пеньюара, затем наступал черед домашнего платья, после чего прогулочного, затем визитного, чайного, обеденного, и, наконец, бального или театрального - в зависимости от планов на вечер. Фактически все время светской женщины было посвящено смене туалетов и украшению себя. Разумеется, это предполагало не только пользование услугами модисток, шляпниц и т.п., но и наличие штата прислуги, в т.ч. домашних прачек и гладильщ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ыватели вели скромный и экономный образ жизни. Обывательница, в отличие от светской дамы, переодевалась в течение дня не шесть раз, а только два. Платья часто обновлялись, перешивались и перекралшивались из старых; но в общих чертах следовали основным тенденциям моды того време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чень большое влияние на мировую и отечественную моду оказал транспорт, бурное развитие железных дорог, появление и развитие автомобилей и первых самол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являются коллекции дорожных костюмов, костюмы для путешествий и первые английские костюмы. Такие костюмы состояли из юбки с жакетом и блузки, что было более практично и давало женщинам большую свободу движения и удобство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а и революциионные изменения в Российском обществе</w:t>
      </w:r>
    </w:p>
    <w:p>
      <w:pPr>
        <w:pStyle w:val="Normal"/>
        <w:spacing w:lineRule="auto" w:line="360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 -политические изменения начала 20 века сыграли огромную роль на развитие модных тенден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волюция 1905 г. в России стала началом женской эмансипации. Женщина начинает критически оценивать отведенное ей в обществе место. На волне этих настроений хорошо воспринимается идущая из Европы тенденция к упрощению кроя и отделок, и в моду начинает вторгаться прямая линия. Подкреплялась эта тенденция и повсеместным распространением швейных машинок, которые в ту пору были только прямострочными. Мода становится как более практичной, так и более демократичной.</w:t>
        <w:br/>
        <w:t>Однако ручная работа не утрачивает своей популярности и в этот период. Мастерские при многих монастырях специализируются на уникальной отделке белья и верхней одеж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вые короткие стрижки появились в 1914 г., с началом первой мировой войны. В моде были шатенки с рыжеватым отливом. Волосы всегда причесывали, распущенные волосы допускались только на сцене или в постел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094105" cy="12915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18690" cy="12668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кияже допускались только очень светлая пудра, блеск для губ и румяна - помада и тени не применялись, как и подводка глаз, которой пользовались только артистки. Женщина в гриме выглядела подозрительно. Ногти полировали, добиваясь, чтобы они блестели и имели естественный бледно-розовый цвет, цветные лаки для ногтей не применяли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ле революции 1917 г. и по окончании Гражданской войны были предприняты многочисленные попытки создания советского стиля в моде. В частности, в 1919 году  в Москве, новой столице Советской России, были созданы мастерские так называемой прозодежды, т.е. одежды для производства и повседневной носки. Что такое советский стиль и как именно должна выглядеть одежда нового советского человека, никто толком не зн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ослереволюционные годы в России женщины практически не носили длинных волос - короткая стрижка стала символом новой России. Во-первых, это было обусловлено бытовыми трудностями времени, а, во-вторых, соответствовало общей модной тенденции - после окончания Первой мировой войны короткая стрижка навсегда утвердилась как полноправный элемент женского обр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ным признаком моды послереволюционных лет и отличием ее от моды царского времени является ее "самодельность". Если дореволюционная мода изготавливалась из хороших материалов, профессиональными портными, с использованием дорогой отделки; то "новая мода" вынуждена была обходиться подручными, порой самыми невероятными, материалами и непрофессиональным изготовление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ример, в воспоминаниях известной писательницы того времени Надежды Тэффи можно прочесть о том, из чего женщины шили себе одежду. В  ход шли портьеры и занавески, простыни и другое постельное и столовое белье, скатерти и покрывала. Очень популярен был полосатый матрасный тик, как впрочем, и любые другие ткани, использовавшиеся в домашнем обих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иль стал продаваться в свободной продаже только после 193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уть ли не единственной отдушиной для модниц того времени являлись шляпки. Шляпы напоминают каску или колокол, они так и назывались - шляпа-клош, что значит колокол по-французски. В элементах декора головных уборов находили отклик темы индустриализации и конструктивистские мотивы - например, шляпка могла быть украшена крылом, намекающим на авиацию, и т.п. </w:t>
      </w:r>
    </w:p>
    <w:p>
      <w:pPr>
        <w:pStyle w:val="Style15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drawing>
          <wp:inline distT="0" distB="0" distL="0" distR="0">
            <wp:extent cx="2924175" cy="18059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1928год…. Фото из личного архива учителя истории 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Сергиевская СОШ №1 Зубаревой Е.А.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1920-е г. происходит очень существенное для всего женского силуэта событие - в обиход входит лифчик. После того, как корсеты ушли в небытие вместе с Первой мировой войной, был непродолжительный период, когда грудь ничем не поддерживалась, который и окончился в 1920-е гг. распространением лифчиков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401060" cy="20078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( Нижнее белье 1920-е – 1930-е годы. Рисунок из журнала мо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первые лифчик был запатентован в 1903 г. под названием "бюстодержатель", но в тот момент не получил признания и распространения, поскольку тогда носили корсеты, и он попросту не был нужен. Лифчики той поры были мягкими, они никогда не поднимали грудь, а только поддерживали ее. Тогда в моде была женская фигура без особо женственных форм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46655" cy="1914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380615" cy="19062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( Купальные костюмы 1920-е годы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ной из важных новинок в русской моде 1920-х гг. был спортивный конструктивизм. В этом направлении явно ощущалось влияние архитектуры конструктив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ным элементом костюма, выдержанном в этом направлении, был, например, купальный костю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20- е годы – это эпоха НЭПа в СССР. Под влиянием НЭПа стали вновь открываться модные ателье. Наиболее распространенным видом их изделий были платья в стиле "чарльстон" с заниженной талией, отделанные вышивкой или аппликацией; возродилось множество шляпных мастерск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ой потребительницей моды того времени была нэпманша - обеспеченная женщина, не отягощенная излишним культурным багажом, но зачастую отягощенная лишним весом. И соответствующие черты не замедлили проявиться в самой моде - из нее исчезла грация. Все модели 1920-х гг. выглядят бесформенно и мешковато; низкая талия подчеркивает живот. Обращает на себя внимание простота обуви и причесок, отсутствие или минимальное количество аксессуаров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3460" cy="18408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294765" cy="18592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369695" cy="18408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 Фото 1920-е годы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льтовым предметом нового советского времени стала кожаная куртка, неразрывно связанная, в частности, с образом чекиста и комиссара. Возникает вопрос - откуда в скудные первые годы советской власти могло взяться столько отменной кожи и кто так качественно отшил такое большое количество одинаковых курток? Разумеется, этого быть не могл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менитые кожаные куртки были отшиты еще до революции, во время Первой мировой войны для вновь организуемого авиационного батальона. В то время они так и не были востребованы, а потом случайно были обнаружены на складе и выданы чекистам и комиссарам в качестве униформы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Мода 30-х  г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1929 г. в Нью-Йорке произошел крах биржи. Наступили времена Великой Депрессии. Мода 1930-х гг. стала гораздо более консервативной, чем в 1920-е гг., как на Западе, так и в СССР. Модный силуэт вернулся к более женственной линии - т.е. талия вернулась на свое естественное место, грудь и бедра стали подчеркиваться. Пестрые ткани в одежде сменились темными. В моду вошли блонди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в области одежды и моды в конце 1920-х – начале 1930-х годов стало производство недорогих и качественных тканей, что было весьма трудновыполнимо. Специально для этого были восстановлены многие фабрики, появились отечественные автоматические ткацкие станки, а самыми популярными тканями десятилетия стали атлас, крепжоржет, крепдешин, шелк. Кроме того, создавались новые виды материалов: сатин, бостон, креп, фланель, шерстянка, сукно и другие. Особой популярностью пользовался ситец: при незатратном производстве цена на него была невысокой. Помимо дешевизны и доступности к производителям тканей было еще одно требование: на материалах должен был присутствовать рисунок с идеологической составляющей, прославляющий советскую власть. В результате множество традиционных узоров ушли в прошлое, уступив место серпам и молотам, комбайнам, тракторам и прочим агитрисункам, которыми увлеклись даже ведущие мастера и художн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одна тенденция в моде десятилетия – популярность спортивной одежды. Во второй половине 1930-х наряды со спортивными элементами стали вытеснять крепдешиновые платья в цветочек и другие женственные модели. Костюм стал гораздо более популярен, чем платье. В моду вошли приталенные пиджаки "с мужского плеча" и узкие юбки с разрезом. Плечевая линия стала расширяться, а модными элементами теперь считались накладные карманы, крупные воротники, баск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br/>
      </w:r>
      <w:r>
        <w:rPr/>
        <w:drawing>
          <wp:inline distT="0" distB="0" distL="0" distR="0">
            <wp:extent cx="2874010" cy="19888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Москве на Сретенке в 1934 г. открылся первый советский Дом моды, который назывался "Трест Мосбелье". Руководительницей этого треста стала Н.П.Ламанова, которая работала в индустрии моды еще до революции 1917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алинская эпоха опустила над СССР непроницаемый железный занавес. Все контакты с Западом были окончательно прерваны, в страну перестали поступать модные журналы и какая бы то ни было информация о модных тенденциях и новинка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9260" cy="19018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53770" cy="18999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6339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 1936 год…. Фото из личного архива учителя истории </w:t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Сергиевская СОШ №1 Зубаревой Е.А.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ределяющим в образе советской женщины стал стандарт - главное было ничем не выделяться, быть как все и выглядеть почти униформенно. Ни о какой индивидуальности не могло быть и речи. Шляпы в очередной раз были подвергнуты  критике , их место в женском гардеробе занял берет - черный, синий, или считавшийся особо шикарным белый. Толпа стала совершенно однородной и безлик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х в очередной раз стал признаком буржуазности и большим дефицитом, поэтому основной зимней одеждой стали стеганые на вате пальто. С обувью стало совсем плохо, ее донашивали до полного рассыпания, зимой очень выручали вален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большой проблемой было нижнее белье. Первая советская фабрика по производству белья называлась "КИМ" (Коммунистический Интернационал Молодежи) и открылась в Витебске в 1932 г. На этой фабрике выпускались мужские кальсоны, семейные трусы и зимние женские панталоны с начес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чале 30-х чулки и белье стали продаваться в частных магазинах, однако стоили довольно дорого. Самыми качественными считались чулки из тонкого фильдекоса, но большинство женщин носили грубые хлопчатобумажные модели. По чулкам часто можно было судить о социальном положении женщины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br/>
      </w:r>
      <w:r>
        <w:rPr/>
        <w:drawing>
          <wp:inline distT="0" distB="0" distL="0" distR="0">
            <wp:extent cx="1209675" cy="16046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34260" cy="15773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 Нижнее белье и спортивная форма 1930-е годы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середины 1930-х годов в журналах и каталогах пропагандировался образ советской труженицы в рабочем костюме и с косынкой на голове – это был единственный пример для подражания и ролевая модель. Однако в 1935 году в журналах появились манекенщицы, одетые по моде, накрашенные и с красиво уложенными волосами. Образ работницы сменился образом ухоженной горожанки, одетой в дорогие костюмы, с алыми губами, с драгоценностями и модной стрижкой, всем своим видом будто излучавшей благополучие. В жизни такой образ воплощали популярные актрисы 1930-х, которые, в свою очередь, старались копировать западных кинозвезд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84960" cy="20624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03045" cy="20624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89710" cy="20612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</w:rPr>
        <w:t>( Обложки журналов мод 1930-е годы)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572635" cy="2844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ение</w:t>
      </w:r>
    </w:p>
    <w:p>
      <w:pPr>
        <w:pStyle w:val="Style15"/>
        <w:spacing w:lineRule="auto" w:line="360"/>
        <w:rPr/>
      </w:pPr>
      <w:r>
        <w:rPr/>
        <w:t>Мы провели свое исследование и выяснили насколько интересует выбранная нами тема наших друзей, знакомых, родителей. Мы провели опрос, в котором участвовали 320 человек в возрасте от 10 до 45 лет, 70% респондентов были женщины. Вот какие данные мы получили.</w:t>
      </w:r>
    </w:p>
    <w:tbl>
      <w:tblPr>
        <w:tblW w:w="929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30"/>
        <w:gridCol w:w="2247"/>
        <w:gridCol w:w="1814"/>
        <w:gridCol w:w="2199"/>
      </w:tblGrid>
      <w:tr>
        <w:trPr>
          <w:trHeight w:val="186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спондентов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нтересна ли для вам тема  истории развития  моды?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де и как вы знакомитесь с проявлениями модных тенденций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читаете ли вы, что историю моды необходимо изучать?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отите ли вы побольше узнать о истории моды своего народа?</w:t>
            </w:r>
          </w:p>
        </w:tc>
      </w:tr>
      <w:tr>
        <w:trPr>
          <w:trHeight w:val="18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а )да- 75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б) нет- 20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)затрудняюсь ответить-5%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а)в «модных»журналах -70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б)из телевизионных передач -15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)из общения с друзьями – 5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г) другое- 10%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а)да – 79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б)нет, это не актуально  – 11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)ради развлечения-4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г) затрудняюсь ответить – 6%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а) да-72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б) нет-18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в) не знаю -8%,</w:t>
            </w:r>
          </w:p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г) мне все равно – 2%</w:t>
            </w:r>
          </w:p>
        </w:tc>
      </w:tr>
      <w:tr>
        <w:trPr>
          <w:trHeight w:val="24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Большинство респондентов интересует тема моды; большинство респондентов следят за развитием модных тенденций и считают, что историю моды необходимо изуча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каждым человеком за всю историю цивилизованного общества ежедневно стоит вопрос выбора своего имиджа и стиля в прическе в одежде. Иногда это вопрос статуса, иногда – желание понравиться окружающим. Зачастую это позволяет в повседневной жизни выделиться из толпы, не быть как все. Влияние моды сказывается  на поведение и  сознании человека и  имеет важное  значение в любом возрасте. Главное не стать рабом моды, не следовать слепо за этой коварной особой, не подчиняться этой капризной госпоже, а оставаться самим собой и при этом все таки быть модны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Sources"/>
        <w:numPr>
          <w:ilvl w:val="0"/>
          <w:numId w:val="1"/>
        </w:numPr>
        <w:spacing w:before="280" w:after="0"/>
        <w:rPr>
          <w:iCs/>
        </w:rPr>
      </w:pPr>
      <w:r>
        <w:rPr>
          <w:iCs/>
        </w:rPr>
        <w:t>Кибалова Л., Гербенова О., Ламарова М. 'Иллюстрированная энциклопедия моды' М. « Просвещение», 2007гг;</w:t>
      </w:r>
    </w:p>
    <w:p>
      <w:pPr>
        <w:pStyle w:val="Source"/>
        <w:numPr>
          <w:ilvl w:val="0"/>
          <w:numId w:val="1"/>
        </w:numPr>
        <w:spacing w:before="0" w:after="0"/>
        <w:rPr/>
      </w:pPr>
      <w:r>
        <w:rPr/>
        <w:t>Сидоренко В.И. История стилей в парикмахерском искусстве, М « Мистрель», 2009гг;</w:t>
      </w:r>
    </w:p>
    <w:p>
      <w:pPr>
        <w:pStyle w:val="Source"/>
        <w:numPr>
          <w:ilvl w:val="0"/>
          <w:numId w:val="1"/>
        </w:numPr>
        <w:spacing w:before="0" w:after="280"/>
        <w:rPr/>
      </w:pPr>
      <w:r>
        <w:rPr/>
        <w:t>Каминская Н. М. История женской прически, костюма, Киев « Украинец», 1997г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80"/>
        <w:jc w:val="both"/>
        <w:rPr/>
      </w:pPr>
      <w:r>
        <w:rPr/>
        <w:t>Максимов С.В. История парикмахерского искусства в СССР,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jc w:val="both"/>
        <w:rPr/>
      </w:pPr>
      <w:r>
        <w:rPr/>
        <w:t xml:space="preserve"> </w:t>
      </w:r>
      <w:r>
        <w:rPr/>
        <w:t>М. Молодая Гвардия, 1992. – 23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80"/>
        <w:jc w:val="both"/>
        <w:rPr/>
      </w:pPr>
      <w:r>
        <w:rPr/>
        <w:t>Арутюнов С.А., Значение прически в народной культуре, Москва, Наука, 2009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80"/>
        <w:jc w:val="both"/>
        <w:rPr/>
      </w:pPr>
      <w:r>
        <w:rPr/>
        <w:t xml:space="preserve">Рабинович М.Г. Очерки материальной культуры,Москва, Наука, 1998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ески наших бабушек. [Электронный ресурс]- режим доступа: </w:t>
      </w:r>
      <w:hyperlink r:id="rId33">
        <w:r>
          <w:rPr>
            <w:rStyle w:val="InternetLink"/>
            <w:rFonts w:cs="Times New Roman" w:ascii="Times New Roman" w:hAnsi="Times New Roman"/>
          </w:rPr>
          <w:t>http://www.babyeda.ru/hrists.html?id=25</w:t>
        </w:r>
      </w:hyperlink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кмахерское искусство 20 века[Электронный ресурс]- режим доступа: </w:t>
      </w:r>
      <w:hyperlink r:id="rId34">
        <w:r>
          <w:rPr>
            <w:rStyle w:val="InternetLink"/>
            <w:rFonts w:cs="Times New Roman" w:ascii="Times New Roman" w:hAnsi="Times New Roman"/>
          </w:rPr>
          <w:t>http://www.smeridian.com/family/library/christmas.htm</w:t>
        </w:r>
      </w:hyperlink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ourc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а мод 1930-е год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( на рисунках представленны модели одежды различных швейны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абрик СССР 1930-х годов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93765" cy="7883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767195" cy="949134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657340" cy="926084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56630" cy="861314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16930" cy="83775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89625" cy="82702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424295" cy="914844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Group11">
    <w:name w:val="group1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ources">
    <w:name w:val="sources"/>
    <w:basedOn w:val="Normal"/>
    <w:qFormat/>
    <w:pPr>
      <w:spacing w:before="280" w:after="280"/>
    </w:pPr>
    <w:rPr/>
  </w:style>
  <w:style w:type="paragraph" w:styleId="Source">
    <w:name w:val="sourc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hyperlink" Target="http://www.babyeda.ru/hrists.html?id=25" TargetMode="External"/><Relationship Id="rId34" Type="http://schemas.openxmlformats.org/officeDocument/2006/relationships/hyperlink" Target="http://www.smeridian.com/family/library/christmas.html" TargetMode="External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47:00Z</dcterms:created>
  <dc:creator>1</dc:creator>
  <dc:description/>
  <cp:keywords/>
  <dc:language>en-US</dc:language>
  <cp:lastModifiedBy>пк</cp:lastModifiedBy>
  <dcterms:modified xsi:type="dcterms:W3CDTF">2015-01-26T18:43:00Z</dcterms:modified>
  <cp:revision>16</cp:revision>
  <dc:subject/>
  <dc:title/>
</cp:coreProperties>
</file>