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lang w:eastAsia="ru-RU"/>
        </w:rPr>
        <w:t xml:space="preserve">Моя </w:t>
      </w:r>
      <w:r>
        <w:rPr>
          <w:rFonts w:cs="Arial" w:ascii="Arial" w:hAnsi="Arial"/>
          <w:b/>
          <w:color w:val="000000"/>
          <w:lang w:eastAsia="ru-RU"/>
        </w:rPr>
        <w:t>самая любимая книг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172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ru-RU"/>
        </w:rPr>
        <w:tab/>
        <w:t>Моей любимой книгой является "Тарас Бульба". В ней заключается все:</w:t>
      </w:r>
    </w:p>
    <w:p>
      <w:pPr>
        <w:pStyle w:val="Normal"/>
        <w:spacing w:lineRule="auto" w:line="360"/>
        <w:ind w:right="-17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жество и предательство , жизнь и смерть , любовь и горе 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ru-RU"/>
        </w:rPr>
        <w:t>Действие происходит в очень трудные для Украины времена . Война меняет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ru-RU"/>
        </w:rPr>
        <w:t>людей , но даже в такие моменты есть время для чувств. Иногда они бывают опасны для жизни . Так и случилось с младшим сыном Тараса - Андрием . Во имя любви он предал Родину . Любить ему никто не запрещал , но перейти на вражескую сторону - это ужасный поступок , я резко осуждаю его . Будучи на войне , надо думать только о своей Родине . Я не считаю поступок Андрия правильным . Как известно, за все поступки надо платить. Он заплатил жизнью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ru-RU"/>
        </w:rPr>
        <w:t>"Тарас Бульба" - очень трагичное произведение. На глазах отца погибают два сына , причем один умирает  от его руки, а второго казнят . Остап- старший сын Тараса. Свою смерть  он встречает достойно, он не издает ни звука . Достойная смерть сама по себе награда . Тарас гордится им . Атаман очень сильный человек , у него стальные нервы , ведь увидеть гибель своих близких не так-то просто , тем более это его сыновья , а после пребывать в здравом рассудке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ru-RU"/>
        </w:rPr>
        <w:t xml:space="preserve">Тараса Бульбу можно ставить в пример, в нем сочетаются все качества настоящего мужчины . Он мужественный, храбрый и главное очень мудрый 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7:14:00Z</dcterms:created>
  <dc:creator>Admin</dc:creator>
  <dc:description/>
  <cp:keywords/>
  <dc:language>en-US</dc:language>
  <cp:lastModifiedBy>Admin</cp:lastModifiedBy>
  <dcterms:modified xsi:type="dcterms:W3CDTF">2015-01-26T17:15:00Z</dcterms:modified>
  <cp:revision>3</cp:revision>
  <dc:subject/>
  <dc:title/>
</cp:coreProperties>
</file>