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 л о в а р ь.</w:t>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тарший дошкольный возраст </w:t>
      </w:r>
    </w:p>
    <w:p>
      <w:pPr>
        <w:pStyle w:val="ListParagraph"/>
        <w:spacing w:lineRule="auto" w:line="240" w:before="0" w:after="0"/>
        <w:contextualSpacing/>
        <w:jc w:val="center"/>
        <w:rPr/>
      </w:pPr>
      <w:r>
        <w:rPr>
          <w:rFonts w:cs="Times New Roman" w:ascii="Times New Roman" w:hAnsi="Times New Roman"/>
          <w:b/>
          <w:sz w:val="24"/>
          <w:szCs w:val="24"/>
        </w:rPr>
        <w:t xml:space="preserve">6-7 лет. </w:t>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тапова Е.В., воспитатель МБДОУ № 385 г.Н.Новгорода</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1.Тема: «Я и мой город»</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Достопримечательности города, знаменитые Нижегородцы…………………………………………………………..4</w:t>
      </w:r>
    </w:p>
    <w:p>
      <w:pPr>
        <w:pStyle w:val="ListParagraph"/>
        <w:spacing w:lineRule="auto" w:line="240" w:before="0" w:after="0"/>
        <w:ind w:left="1080" w:hanging="0"/>
        <w:contextualSpacing/>
        <w:rPr/>
      </w:pPr>
      <w:r>
        <w:rPr>
          <w:rFonts w:cs="Times New Roman" w:ascii="Times New Roman" w:hAnsi="Times New Roman"/>
          <w:b/>
          <w:sz w:val="24"/>
          <w:szCs w:val="24"/>
        </w:rPr>
        <w:t>*Московский район. Наш детский сад……………………             .5</w:t>
      </w:r>
    </w:p>
    <w:p>
      <w:pPr>
        <w:pStyle w:val="ListParagraph"/>
        <w:spacing w:lineRule="auto" w:line="240" w:before="0" w:after="0"/>
        <w:ind w:left="1080" w:hanging="0"/>
        <w:contextualSpacing/>
        <w:rPr/>
      </w:pPr>
      <w:r>
        <w:rPr>
          <w:rFonts w:cs="Times New Roman" w:ascii="Times New Roman" w:hAnsi="Times New Roman"/>
          <w:b/>
          <w:sz w:val="24"/>
          <w:szCs w:val="24"/>
        </w:rPr>
        <w:t>*Транспорт города. Правила дорожного движения….                 .7</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2.Тема: «Я и моя семья»</w:t>
      </w:r>
    </w:p>
    <w:p>
      <w:pPr>
        <w:pStyle w:val="ListParagraph"/>
        <w:spacing w:lineRule="auto" w:line="240" w:before="0" w:after="0"/>
        <w:ind w:left="1080" w:hanging="0"/>
        <w:contextualSpacing/>
        <w:rPr/>
      </w:pPr>
      <w:r>
        <w:rPr>
          <w:rFonts w:cs="Times New Roman" w:ascii="Times New Roman" w:hAnsi="Times New Roman"/>
          <w:b/>
          <w:sz w:val="24"/>
          <w:szCs w:val="24"/>
        </w:rPr>
        <w:t>*Я-человек (организм человека)……………………………            ..9</w:t>
      </w:r>
    </w:p>
    <w:p>
      <w:pPr>
        <w:pStyle w:val="ListParagraph"/>
        <w:spacing w:lineRule="auto" w:line="240" w:before="0" w:after="0"/>
        <w:ind w:left="1080" w:hanging="0"/>
        <w:contextualSpacing/>
        <w:rPr/>
      </w:pPr>
      <w:r>
        <w:rPr>
          <w:rFonts w:cs="Times New Roman" w:ascii="Times New Roman" w:hAnsi="Times New Roman"/>
          <w:b/>
          <w:sz w:val="24"/>
          <w:szCs w:val="24"/>
        </w:rPr>
        <w:t>*Узелки истории моей семьи. Родовое дерево. День пожилого человека………………………………………………                      …..10</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3.Тема: «Я живу в России»</w:t>
      </w:r>
    </w:p>
    <w:p>
      <w:pPr>
        <w:pStyle w:val="ListParagraph"/>
        <w:spacing w:lineRule="auto" w:line="240" w:before="0" w:after="0"/>
        <w:ind w:left="1080" w:hanging="0"/>
        <w:contextualSpacing/>
        <w:rPr/>
      </w:pPr>
      <w:r>
        <w:rPr>
          <w:rFonts w:cs="Times New Roman" w:ascii="Times New Roman" w:hAnsi="Times New Roman"/>
          <w:b/>
          <w:sz w:val="24"/>
          <w:szCs w:val="24"/>
        </w:rPr>
        <w:t>*Москва- столица. «День народно единства»…………..                 11</w:t>
      </w:r>
    </w:p>
    <w:p>
      <w:pPr>
        <w:pStyle w:val="ListParagraph"/>
        <w:spacing w:lineRule="auto" w:line="240" w:before="0" w:after="0"/>
        <w:ind w:left="1080" w:hanging="0"/>
        <w:contextualSpacing/>
        <w:rPr/>
      </w:pPr>
      <w:r>
        <w:rPr>
          <w:rFonts w:cs="Times New Roman" w:ascii="Times New Roman" w:hAnsi="Times New Roman"/>
          <w:b/>
          <w:sz w:val="24"/>
          <w:szCs w:val="24"/>
        </w:rPr>
        <w:t>*Их знает вся Россия…………………………………………… ……12</w:t>
      </w:r>
    </w:p>
    <w:p>
      <w:pPr>
        <w:pStyle w:val="ListParagraph"/>
        <w:spacing w:lineRule="auto" w:line="240" w:before="0" w:after="0"/>
        <w:ind w:left="1080" w:hanging="0"/>
        <w:contextualSpacing/>
        <w:rPr/>
      </w:pPr>
      <w:r>
        <w:rPr>
          <w:rFonts w:cs="Times New Roman" w:ascii="Times New Roman" w:hAnsi="Times New Roman"/>
          <w:b/>
          <w:sz w:val="24"/>
          <w:szCs w:val="24"/>
        </w:rPr>
        <w:t>*Мы- россияне(Россия- многонациональная страна)…               .13</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4.Тема: «Народная культура»</w:t>
      </w:r>
    </w:p>
    <w:p>
      <w:pPr>
        <w:pStyle w:val="ListParagraph"/>
        <w:spacing w:lineRule="auto" w:line="240" w:before="0" w:after="0"/>
        <w:ind w:left="1080" w:hanging="0"/>
        <w:contextualSpacing/>
        <w:rPr/>
      </w:pPr>
      <w:r>
        <w:rPr>
          <w:rFonts w:cs="Times New Roman" w:ascii="Times New Roman" w:hAnsi="Times New Roman"/>
          <w:b/>
          <w:sz w:val="24"/>
          <w:szCs w:val="24"/>
        </w:rPr>
        <w:t>*Русская горница (Как жили и одевались в старину)…             .14</w:t>
      </w:r>
    </w:p>
    <w:p>
      <w:pPr>
        <w:pStyle w:val="ListParagraph"/>
        <w:spacing w:lineRule="auto" w:line="240" w:before="0" w:after="0"/>
        <w:ind w:left="1080" w:hanging="0"/>
        <w:contextualSpacing/>
        <w:rPr/>
      </w:pPr>
      <w:r>
        <w:rPr>
          <w:rFonts w:cs="Times New Roman" w:ascii="Times New Roman" w:hAnsi="Times New Roman"/>
          <w:b/>
          <w:sz w:val="24"/>
          <w:szCs w:val="24"/>
        </w:rPr>
        <w:t>*Народное декоративно- прикладное искусство………             ..15</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5.Тема: «День защитника отечества»</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Богатыри земли русской…………………………….………………17</w:t>
      </w:r>
    </w:p>
    <w:p>
      <w:pPr>
        <w:pStyle w:val="ListParagraph"/>
        <w:spacing w:lineRule="auto" w:line="240" w:before="0" w:after="0"/>
        <w:ind w:left="1080" w:hanging="0"/>
        <w:contextualSpacing/>
        <w:rPr/>
      </w:pPr>
      <w:r>
        <w:rPr>
          <w:rFonts w:cs="Times New Roman" w:ascii="Times New Roman" w:hAnsi="Times New Roman"/>
          <w:b/>
          <w:sz w:val="24"/>
          <w:szCs w:val="24"/>
        </w:rPr>
        <w:t>*Российская армия (военные профессии, рода войск)…… ……..18</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 xml:space="preserve">6.Тема: «День космонавтики» (Планеты. Освоение космоса. </w:t>
      </w:r>
    </w:p>
    <w:p>
      <w:pPr>
        <w:pStyle w:val="ListParagraph"/>
        <w:spacing w:lineRule="auto" w:line="240" w:before="0" w:after="0"/>
        <w:ind w:left="1080" w:hanging="0"/>
        <w:contextualSpacing/>
        <w:rPr/>
      </w:pPr>
      <w:r>
        <w:rPr>
          <w:rFonts w:cs="Times New Roman" w:ascii="Times New Roman" w:hAnsi="Times New Roman"/>
          <w:b/>
          <w:sz w:val="24"/>
          <w:szCs w:val="24"/>
        </w:rPr>
        <w:t>Свойство магнита.)………                                                                 .19</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pPr>
      <w:r>
        <w:rPr>
          <w:rFonts w:cs="Times New Roman" w:ascii="Times New Roman" w:hAnsi="Times New Roman"/>
          <w:b/>
          <w:sz w:val="24"/>
          <w:szCs w:val="24"/>
        </w:rPr>
        <w:t>7.Тема: «Наши соседи»……………………………                       …21</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0"/>
        <w:contextualSpacing/>
        <w:rPr/>
      </w:pPr>
      <w:r>
        <w:rPr>
          <w:rFonts w:cs="Times New Roman" w:ascii="Times New Roman" w:hAnsi="Times New Roman"/>
          <w:b/>
          <w:sz w:val="24"/>
          <w:szCs w:val="24"/>
        </w:rPr>
        <w:t>8. Тема: «День победы»…………………………                        ….24.</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Тема : «Я и мой город».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стопримечательности города, знаменитые Нижегородцы</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сковский район</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анспорт города. Правила дорожного движения.</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достопримеч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городский кремль, кремлёвская стена, бойницы, Дмитриевская башня, Никольская башня, Ивановская башня, Георгиевская башня, Кладовая башня, Коромыслова башня, башня, Пороховая башня, Часовая башня, летопись, архитектор, памятник архитектуры, Нижегородская ярмарка, товар, купец,  экскурсовод,турист,речной вок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Природные памя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га, Ока, слияние рек, Дятловы горы, Воробъёвы г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связанные с понятием «Достопримечательности культуры»: театр оперы и балета, театр драмы, театр кукол, комедия, опера, балет, кулисы, занавес, декорации, актёр, марионетка, гапит, ширма, театр теней, тростевая кукла, цирк, арена,дрессировщик, акробат, купол, аркестровая яма, планетарий, телескоп, музей, экспонат, выставка, искусствовед, художник, скульптор, дом- музей, «музей под открытым небом».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ремёсла»: хохлома, Богородская игрушка, Семёновская матрёшка, Городецкая роспись, Павловский платок, резьба по дереву, лозоплетение,гончар, гончарный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знаменитые Нижегород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Горький, В.П. Чкалов, Кулибин, Минин, Пожарский,Георгий Всеволодович,Лобаче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пособствующие углублению положительного отношения к Нижнему Новгороду: малая родина, родной, любимый, современный, исторический, красивый, трудолюби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в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связанные с понятием «Улицы района»: Мечникова, Панфиловцев, Ярошенко, Чаадаева,Черняховского, Баранова, Белякова,площадь  Героев,улица Глинки,Давыдова, Рябцева,   Люкина,Мирошникова,Орджоникидзе,Никонова,  адрес, заречная часть г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социальную структуру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витрина, продукция, покупатель,продуктовый, овощной, почта,почтовое  отделение, посылка, штамп, почтовый ящик, телеграмма, индекс,адресат, пиьмо, больница, авиационный завод,машиностроительный завод,  цех, типография, печатная продукщия, библиотека,читальный зал, абонемент, каталог, ап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к, зоопарк, аллея, аттракцион, школа,ученик, класс, парта, ур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а, кинотеатр, Дворец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трудового человека: рабочий,слесарь, сборщик, сварщик, токарь,инженер, продавец, кассир, фармацевт,учитель, врачь,хирург,педиатр, стоматолог, окулист, библиограф (библиотекарь),  почтальон,аптекарь, водитель,шофё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действия: лечить, учить, сваривать, отправлять, продавать, пробивать,изобретать, доставлять,сверлить, точить,водить,возить, объявлять, печатать, набирать, корректировать, править, ремонтировать,покупать, наливать, рекоменд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сотрудника детского сада: специалист, заведующий, завхоз, психолог, логопед, младший воспитатель, инструктор физического воспитания, музыкальный работник, хореограф,  повар, медицинский рабо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статус ребёнка: воспитанник, дошкольник.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эмоциональное  состояние: радость, хорошее настроение, обида, робость, дружба, дружелю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пособствующие углублению положительного отношения к детскому саду:заботливый, вежливый, добрый, внимательный,весёлый, интер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структуру дорог: перекрёсток, тротуар, проезжая часть, мостовая, площадь, про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транспорт»: воздушный транспорт,самолёт, вертолёт, планер, дирижабль, водный транспорт, пароход,теплоход, лодка, ледокол, парусник, катер, яхта, наземный транспорт, автобус, легковая машина, грузовая машина, троллейбус, трамвай, такси, маршрутное такси, специальный транспорт, общественный транспорт, военный транспорт, фары, билет, светофор, сиденье, салон, пешеход,порт, аэропорт, остановка, станция, железодорожный транспорт, поезд, электричка, подземный транспорт, метро, платформа,пристань,кабина,поручни, подфарник,рычаг, газ, тормоз, педаль,зажиг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дорожные знаки»: предупреждающие, предписывающие, запрещающие, информационные, знаки сервиса,пешеходный переход наземный, подземный переход, надземный переход.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качества, признаки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ный, пассажирский, общественный, троллейбусный, трамвайный, речной,тёплый, резиновый, блестящий, быстрый,удобный, комфортный,мягкий, просторный, светлый, безопасный, электрический, металл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трудящегося человека: водитель, шофёр,полицейский, ДПС, постовой, кондуктор, капитан, машенист, лёт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действия: водить,входить, выходить, соблюдать, подъезжать, подплывать, тормозить, останавливать, обилечивать,объявлять, сигналить, предупреждать, управлять, открывать, лететь, регулировать, выез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пособствующие углублению положительного отношения к трудящемуся человеку: вежливый, аккуратный, старательный, внимательный, стар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Я живу в России».</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сква- столица. « День  народного единства».</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х знает вся Россия.</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 россияне (Россия- многонациональная стран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государственную символику: символ, флаг, герб, гимн, столица, президент.</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достопримечательность» : Московский кремль, Спасская башня, Куранты, Красная площадь, Царь пушка, Александровский сад, Большой кремлёвский дворец,  Дом правительства, Государственная дума, Большой театр, Цветной бульвар,памятник Юрию Долгорукому, Триумфальная арка, Третьяковская галерея, Останкинская телебашня, Всероссийский выставочный цен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связанные с понятием «День народного единства»: ополчение, единство, отечество, князь, купец, горожанин, герой, защитник, Минин, Пожарский, согласие, соратник, народное единство, прими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Родина»: Россия матушка, Отчизна, Отечество, гражданин, гражданство, Держава, россия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известные Россияне»: А.С. Пушкин, Л.Н. Толстой, Ю. Гагарин,П.И. Чайковский, М.В. Ломоносов, И. Кулибин,  И.В. Мичурин, А.Суворов,М.И. Кутузов, К.Г.Жуков, Васнецов, Шишкин,  талант, герой, геро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трудящегося человека:  биолог, селекционер, учёный, писатель, поэт, художник, пейзаж, портрет,  натюрморт, композитор, опера, балет, лётчик испытатель, космонавт, военноначальник,   полковод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действия: изобретать, открывать, сочинять, перелёт, защищать, наблюдать, испыт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природные зоны»: тундра, вечная мерзлота, ягель, овцебык, тайга, лиственница, кедр,средняя полоса, субтропики, пустыня,  полупустыня, саксаул, перекати-поле, дрофа, козодой, оазис, хвойный лес, плодородная почва, птичий базар, южный полюс, северный полюс, климат, чернозём, арк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природные памятники и достопримечательности: Эльбрус, Алтай, гейзеры, горы, Курганская ледяная пещера, озеро Байкал, вулканы Кам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Золотое кольцо России»: Углич, Ярославль, Кострома, Ростов Великий, Переславль- Залесский,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ьев- Польский, Суздаль, Владимир, Сергиев Посад, Москва,  древний, туристический, экскурсия, архитектура, старина, истор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национальную принадлежность человека: национальность, гражданин, россиянин, чукча, татарин, мордвин, башкир,коми, чувашин,марийцы, русский, якут, тувинец, северные народы, южные на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вязанные с понятием «республика»:Чувашия, Мордовия, Коми,Башкирия, Якутия,Чукотка,Татарстан,Марий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связанные с понятием «национальный костюм»: рубаха- косоворотка, лапти, кокошник, панёва, тулуп,малохай, пимы,чити,совик,малица, колаксын, «ягушка», «паница», куш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действия: защищать, гордиться, дружить, величать,приезжать, управлять,уважать, оберегать,це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пособствующие углублению положительного отношения к своему государству(стране):любимая, терпимость, взаимопонимание, необъятная, родная, бескрайняя, многонациональная,единств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 Я и моя семья».</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Я- человек (организм человека)</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зелки истории моей семьи. Родовое дерево. День пожилого человек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я- человек»: отличие, сходство, характер, особенность, индивидуальность.</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лова, связанные с понятием «организм»: тело, части тела, скилет, лёгкие, кровеносная система, органы дыхания,здоровый образ жизни, витамины.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качества, признаки: блондин, русый, темноволосый, брюнет, голубоглазый, кареглазый, высокий, низкорослый, молодой, пожилой, старше, моложе.</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9.</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семья»: родня, близкие люди, члены семьи,  семейный очаг, предки, потомки, «родовое дерево», традиция, реликвии, дядя, тётя, родной брат (сестра), двоюродная сестра (брат), родственники, домашний уют, братские чувства,ребёнок, бабушка,     дедушка,внук, внучка, большая семья,родимая матушка, родимый батюшка,пожилые люди, полная семья.</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действия: беречь, закаляться, заботится, уступать, ухаживать, любить, уважать, помогать,взаимопонимание.</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лова, способствующие углублению положительного отношения к семье: заботливый,любимый, единственный, взаимоуважение, ласковая, дружно, чуткость, помощь, золотые р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Тема: «Народная культура».</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ая горница.( Как жили и одевались в старину).</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родное декоративно- прикладное искусство.</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быт: самовар,рушник, берестяной короб, коромысло, соха, плуг, ухват, прялка, туесок, веретено, ткацкий станок, люлька,утварь, скамья,лукошко,цеп,крынка, чугун, печька, шесто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древней архитектурой: горница, изба, палаты, сруб, двор, кладовая, амбар, погреб, «конёк», полати, баня, полок, подворье, сени, красный угол, «наличник», ставни, овин,клеть,тын.</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национальный костюм»: косоворотка,лапти, косоклинный сарафан, кушак, «сорока», домотканая одежда, понёва, кокошник, онучи, порты, кафтан, малахай, колпак,лён, лыко, шерсть, пряжа, «мономах», сермяга,верхница, зипун,кожух,передник, душегрея, рукавицы,чуни,кеньги,валенки,мурмолка,картуз,повой, кичка,горлатная шапк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русской кухней: калач, каравай, коврига, студень, каши,кисель, кутья, щи,квас, взвары, окрошка.                                                                                   14.</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трудящегося человека: пахарь,пастух, земледелец,бортник, охотник, купец, плотник, кузнец, печник, пряха,гончар, ткачиха, мастерица, мастер.</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устным и музыкальным народным творчеством: сказка, быль, былина, потешка, загадка, колыбельная, присказка, сказитель, гусли, рожок, хоровод, плясовая, свистулька, трещётк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народными праздниками: русские народные традиции, обычай, Масленица,Рождество, Коляда, колядки, заигрыши, вечёрки, посиделки, фольклор.</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действия: пахать, сеять, ткать, прясть, ковать, вязать, молотить, строгать,плести,пасти,раздувать горн,лепить.</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народным декоративно- прикладным искусством: Дымковская игрушка,Филимоновская игрушка, керамика, Вятка,Гжель, фарфор, резьба по дереву,береста, Хохлома,Городецкая роспись,Федоскино,Палех,лаковая миниатюра,финифть,Жостово, купавка, завиток, бутон, пион,травка, трёхлистни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стяное кружево,кружевоплетение, Вологодское кружево,матрёшка, Полхов Майдан, Семёновская матрёшка, загорская матрёшка, болтала, Валдай,золотошвейное мастерство.</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Тема: «День защитника отечества</w:t>
      </w:r>
      <w:r>
        <w:rPr>
          <w:rFonts w:cs="Times New Roman" w:ascii="Times New Roman" w:hAnsi="Times New Roman"/>
          <w:sz w:val="24"/>
          <w:szCs w:val="24"/>
        </w:rPr>
        <w:t>».</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огатыри земли русской.</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ссийская армия (военные профессии, рода войс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богатыри»: Илья Муромец, Добрыня Никитич, Алёша Попович, Святогор-богатырь,Микула Селянинович, Вольга Всеславьевич,былина,дружина, сказитель,ратни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снаряжения: шлем, кольчуга, копьё, лук, ладья,щит, седло, уздечка, металлический панцирь, мечь, булава, колчан, стрел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качества: сильные, могучие, отважные, преданные, справедливые, дружные, правдивые,верные.</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военные профессии»: танкист, десантник, моряк, подводник, пограничник, артиллерист, пулемётчик, лётчик, наводчик,связист, разведчик, сапёр, ракетчик,радист.</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рода войс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хопутные войска: танковые,мотострелковые, войска связи, разведывательные, инженерные, зенитно- ракетные, ПВО, радиотехнические.</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енно морской флот: подводные силы, надводные силы, технический флот, береговые войска, поисково-спасательная служб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енно воздушные силы: авиация ПВО, истребительная, штурмовая, бомбардировочная, специальная, разведывательная.</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военную форму: берци, фуражка, китель, бескозырка, тельняшка,маскировочный костюм, кокарда, планшет, полевая сумка, бронежилет, кобур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военную технику: танк, БТР, ракетная установка, радар, истребитель,авианосец, зенитное орудие.</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звания: рядовой, юнга,матрос, капитан, командующий, маршал, офицер, полковни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действия: защищать, оборонять, спасать,обнаруживать, наводить,обезоруживать, обезвреживать,разведывать,оберегать.</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пособствующие углублению положительного отношения к армии: защитник отечества, мужественный, отважный, благородный, верный,стойкий,пред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p>
      <w:pPr>
        <w:pStyle w:val="ListParagraph"/>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Тема: «День победы».</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 связанные с понятием «войн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ашисты,враг, оккупанты, Брестская крепость, вероломное нападение, сын полка, диверсант, партизан, окоп,землянка, Отечественная война, полевой госпиталь, санчасть, снайпер,блокада, «Катюша»,бомбёшка,разруха,фронт, тыл.</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День победы»: Рейхстаг, капитуляция, ветеран, Георгиевская лента, орден, медаль, вечный огонь, скорбь, обелиск, мемориал,Мамаев курган, город герой,воинская слава, подвиг.</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связанные с понятием «герой войны»:</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ронтовики, труженики тыла,Жуков, панфиловци, Панфилов,Матросов,Толалихин, народ-победитель.</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 герои Нижегородци»: бронепоезд «Козьма Минин», В.Н.Мочалов,Е.А. Никонов,К.И. Давыдов,Кошелев,Панин,Чугунов, Усилов,Фильченков.</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лова, способствующие углублению положительного отношения к подвигу народа в Отечественной войне: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победимый, бессмертный,  народ освободитель, сплочённый, миролюбивый.</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w:t>
      </w:r>
      <w:r>
        <w:rPr>
          <w:rFonts w:cs="Times New Roman" w:ascii="Times New Roman" w:hAnsi="Times New Roman"/>
          <w:b/>
          <w:sz w:val="24"/>
          <w:szCs w:val="24"/>
        </w:rPr>
        <w:t>Тема : «День космонавтики».</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неты.</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оение космоса.</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йство магнит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планеты»: Меркурий, Венера, Марс, Юпитер, Сатурн, Уран, Плутон, Нептун.</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космос»: Вселенная, Млечный путь, чёрная дыра, кольца Сатурна, парад планет, созвездия, знак зодиака, светило, солнечная система,метеорит, комета, астероид, пояс астероидов.</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трудящегося человека: космонавт, конструктор, изобретатель,  астроном.</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лова, связанные с понятием «известные люди»: Ю.Гагарин, В.В. Терешкова, С. Совицкая, А. Леонов,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Циолковский, С.П.Королёв, Е.П.Левитан,основоположник, первопроходец.</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бозначающие действия: пристыковаться, управление полётом, исследовать, наблюдать, изучать, конструировать, запускать, стартовать.                           19.</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 технические достижения»:  космонавтика, космическая скорость, скафандр, спутник, искусственный спутник Земли, космическая станция, летательный аппарат, ракетно- космическая техника, космодром, ракетоноситель, обсерватория, телескоп,луноход, марсоход, спутниковое телевидение.</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p>
      <w:pPr>
        <w:pStyle w:val="ListParagraph"/>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Тема: « Наши соседи».</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соседнее государство»:  Эстония, Латвия, Литва, Беларусь, Украина, Молдова, Грузия, Армения, Азербайджан, Казахстан, Узбекистан, Таджикистан, Киргизия.</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столица»: Талин, Рига, Вильнюс,  Минск, Киев, Кишинёв, Тбилиси, Ереван, Баку, Астана, Ташкент, Душанбе, Бишке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определяющие национальную принадлежность: эстонец, эстонка, латыш, латышка, литовский народ, белорус, белоруска, украинец, украинка, молдаванин,  молдаванка, грузинский народ,  армянин, армянка, азербайджанский народ, казах, казашка, узбек, узбечка,  таджик, таджичка, киргиз.</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национальный быт»: хата, юрта, глиняный дом, гуцул, аул, сакля, хутор, арба,  чепрак, камора, ярмо, гумно, рэзбой,  лэйчер,  цол, бурлуй, бухай, гридиль, кошма, точило, топир, пядь, дастархан, хивы, кишлак.</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 национальная кухня»: брынза, пампушки, мамалыга, баурсаки, кленовый сок, харис, хашлама, логман, плов, шурпа, манты, цибрики, социви, лаваш, вареники.</w:t>
      </w:r>
    </w:p>
    <w:p>
      <w:pPr>
        <w:pStyle w:val="ListParagraph"/>
        <w:tabs>
          <w:tab w:val="clear" w:pos="708"/>
          <w:tab w:val="left" w:pos="4207"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лова, связанные с понятием «национальная культура»: цимбала, гопак, дрымбэ, дрыгайка, хорэ, кобзарь,чимпос, домра,кокле, дудук, лезгинк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понятием «национальные праздники»: Рождество, Святки,Иван Купала, Наурыз, Курбан- айт, Байга- скачки, Лиго,Вардавар, Барекендан,  Аветис,Амбарцум,Навруз, Рамазан- байрам.</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понятием «народные промыслы»: ковроткачество, ювелирное  мастерство, резьба по камню, лаковая роспись, золотое шитьё, чеканка, кузнечное дело, ткачество, вышивка, лозоплетение, керамика, берестяные изделия, деревообрабатывание (мебель, посуда).</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вязанные с элементами национального костюма: кобеняк, летник, плахта,постолы, чумарка, андарак, магерка, свита, сумочка шабета,сермяга, безрукавка, скидачка, понева, байка, плис, минтянаш, сукмэнел, суман, кожочел, кика, гердан, кушма, койлек, домбал, жейде, саукеле, косетек,лиф, наматс, обмотки, полики, постолы, ратене, снатене,шапик, архалух, шалвар,суташ, кисет, халав, похан, елак, вартик, трех, бачкон, кюрк, лечак, чихти, арахчи, паранджа, румча,нимча, куйлак, бельбог, папаха, чалма, тиля-кош.</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а, способствующие углублению положительного отношения к людям разных национальностей: суверенитет, содружество, терпимость, взаимовыручка, взаимоуважение, доброжелательность, гостиприимство,  многонациональность, мирное  сосуществование, партнёрство,  мировоззрение, добрососедские  отношения.                                                                                      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13:00Z</dcterms:created>
  <dc:creator>1</dc:creator>
  <dc:description/>
  <cp:keywords/>
  <dc:language>en-US</dc:language>
  <cp:lastModifiedBy>1</cp:lastModifiedBy>
  <dcterms:modified xsi:type="dcterms:W3CDTF">2015-01-26T06:18:00Z</dcterms:modified>
  <cp:revision>2</cp:revision>
  <dc:subject/>
  <dc:title/>
</cp:coreProperties>
</file>