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Сценарий КВНа «Папа, мама, я - читающая семья»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Презентация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д музыку Г. Гладкова «Сказки гуляют по свету» </w:t>
      </w:r>
      <w:r>
        <w:rPr>
          <w:sz w:val="28"/>
          <w:szCs w:val="28"/>
        </w:rPr>
        <w:t>(слайд 1.) в зал, держась за руки, входят ведущий и ребенок с книгами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Мама мне читает книжку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Про зайчишку и лисёнка..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Я б послушал про войнушку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Только мама ведь - девчонка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Будет ей, наверно, скучно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Так, что даже зазевает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Ладно, завтра про войнушку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На ночь папа почитает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А сегодня про зайчишку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И про плюшевого мишку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Хоть про мышку, хоть про шишку -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sz w:val="28"/>
          <w:szCs w:val="28"/>
        </w:rPr>
        <w:t>Всё равно, была бы книжка!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1080" w:right="225" w:hanging="0"/>
        <w:rPr/>
      </w:pPr>
      <w:r>
        <w:rPr>
          <w:bCs/>
          <w:i/>
          <w:iCs/>
          <w:sz w:val="28"/>
          <w:szCs w:val="28"/>
        </w:rPr>
        <w:t>(А. Корнилов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Да, мой друг, книга – это бескрайнее царство. Она нам – великий советник, воспитатель, спутник жизни.</w:t>
      </w:r>
    </w:p>
    <w:p>
      <w:pPr>
        <w:pStyle w:val="Style15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берет в руки книгу и читает следующие строки (слайд 2):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Книга все тебе расскажет, книга все тебе покажет                                                   Почему садится солнце, где прибой о берег бьется,                                                                         Где тепло, а где мороз.                                                                                                                       Если книгу прочитаешь, знаний множество получишь.                                                                  Лучше Родину узнаешь, и сильней ее полюбишь.</w:t>
      </w:r>
    </w:p>
    <w:p>
      <w:pPr>
        <w:pStyle w:val="Normal"/>
        <w:rPr/>
      </w:pPr>
      <w:r>
        <w:rPr>
          <w:b/>
          <w:sz w:val="28"/>
          <w:szCs w:val="28"/>
        </w:rPr>
        <w:t>Ведущий (слайд 3)</w:t>
      </w:r>
      <w:r>
        <w:rPr>
          <w:sz w:val="28"/>
          <w:szCs w:val="28"/>
        </w:rPr>
        <w:t>: А теперь все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приветствуе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частник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Папа, мама, я – читающая семья!»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од музыку Г. Гладкова «Сказки гуляют по свету»</w:t>
      </w:r>
      <w:r>
        <w:rPr>
          <w:sz w:val="28"/>
          <w:szCs w:val="28"/>
        </w:rPr>
        <w:t xml:space="preserve"> команды по очереди входят в з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</w:t>
      </w:r>
      <w:r>
        <w:rPr>
          <w:b/>
          <w:sz w:val="28"/>
          <w:szCs w:val="28"/>
        </w:rPr>
        <w:t>ТРИ НЕ БОГАТЫРЯ</w:t>
      </w:r>
      <w:r>
        <w:rPr>
          <w:sz w:val="28"/>
          <w:szCs w:val="28"/>
        </w:rPr>
        <w:t>». Капитан команды Ульяна, мама Светлана, бабушка Людмила Степановна.</w:t>
      </w:r>
    </w:p>
    <w:p>
      <w:pPr>
        <w:pStyle w:val="Normal"/>
        <w:rPr/>
      </w:pPr>
      <w:r>
        <w:rPr>
          <w:sz w:val="28"/>
          <w:szCs w:val="28"/>
        </w:rPr>
        <w:t>Команда «</w:t>
      </w:r>
      <w:r>
        <w:rPr>
          <w:b/>
          <w:sz w:val="28"/>
          <w:szCs w:val="28"/>
        </w:rPr>
        <w:t>ТРОЕ ИЗ ЛАРЦА</w:t>
      </w:r>
      <w:r>
        <w:rPr>
          <w:sz w:val="28"/>
          <w:szCs w:val="28"/>
        </w:rPr>
        <w:t>». Капитан команды________, мама____________, папа__________.</w:t>
      </w:r>
    </w:p>
    <w:p>
      <w:pPr>
        <w:pStyle w:val="Normal"/>
        <w:rPr/>
      </w:pPr>
      <w:r>
        <w:rPr>
          <w:sz w:val="28"/>
          <w:szCs w:val="28"/>
        </w:rPr>
        <w:t>Команда «</w:t>
      </w:r>
      <w:r>
        <w:rPr>
          <w:b/>
          <w:sz w:val="28"/>
          <w:szCs w:val="28"/>
        </w:rPr>
        <w:t>УМИЗУМИ</w:t>
      </w:r>
      <w:r>
        <w:rPr>
          <w:sz w:val="28"/>
          <w:szCs w:val="28"/>
        </w:rPr>
        <w:t>». Капитан команды________, мама____________, папа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Команды займите свои места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инаем соревнов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Ведущий</w:t>
      </w:r>
      <w:r>
        <w:rPr>
          <w:sz w:val="28"/>
          <w:szCs w:val="28"/>
        </w:rPr>
        <w:t>: Первый конкурс «РАЗМИНКА»…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вучит музыка. </w:t>
      </w:r>
      <w:r>
        <w:rPr>
          <w:sz w:val="28"/>
          <w:szCs w:val="28"/>
        </w:rPr>
        <w:t>Входит</w:t>
      </w:r>
      <w:r>
        <w:rPr>
          <w:b/>
          <w:sz w:val="28"/>
          <w:szCs w:val="28"/>
        </w:rPr>
        <w:t xml:space="preserve"> Знай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- Здравствуйте! Я - Знайка. Разминка для ума просто необходима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найка, ты самый умный коротышка Цветочного города. Не мог бы ты провести разминку для наших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Чтоб вам сопутствовал успех –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минка есть у нас для всех! (слайды 5-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ы для команд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ТРИ НЕ БОГАТЫРЯ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илище Бабы Яги? (Избушка на курьих ножках.)</w:t>
      </w:r>
    </w:p>
    <w:p>
      <w:pPr>
        <w:pStyle w:val="Normal"/>
        <w:rPr/>
      </w:pPr>
      <w:r>
        <w:rPr>
          <w:sz w:val="28"/>
          <w:szCs w:val="28"/>
        </w:rPr>
        <w:t>2.Какие цветы собирала падчерица в сказке «двенадцать месяцев»? (Подснеж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потеряла Золушка? (Хрустальную туфельку.)</w:t>
        <w:br/>
        <w:t>4. Почтальон деревни Простоквашино? (Печкин.)</w:t>
      </w:r>
    </w:p>
    <w:p>
      <w:pPr>
        <w:pStyle w:val="Normal"/>
        <w:rPr>
          <w:sz w:val="28"/>
          <w:szCs w:val="28"/>
        </w:rPr>
      </w:pPr>
      <w:r>
        <w:rPr/>
        <w:br/>
      </w:r>
    </w:p>
    <w:p>
      <w:pPr>
        <w:pStyle w:val="Normal"/>
        <w:rPr/>
      </w:pPr>
      <w:r>
        <w:rPr>
          <w:b/>
          <w:sz w:val="28"/>
          <w:szCs w:val="28"/>
        </w:rPr>
        <w:t>Вопросы для команд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ТРОЕ ИЗ ЛАРЦА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з обитателей болот стал женой царевича? (Ляг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Лиса — спутница кота Базилио? (Али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ем стал гадкий утенок? (Лебедем</w:t>
      </w:r>
      <w:r>
        <w:rPr/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летательном аппарате летает Баба Яга? (В ступ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ы для команд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МИЗУМИ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от бабушки ушёл и от дедушки ушёл? (Колоб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й волшебный предмет был у Аладдина? (Лампа с джин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 кого в дверях застрял Винни-Пух? (У кролика.)</w:t>
        <w:br/>
        <w:t>4. Кто поймал необыкновенную щуку? (Емеля.)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Жюри подводит итоги конкурса «РАЗМИН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йка (слайд 17). </w:t>
      </w:r>
      <w:r>
        <w:rPr>
          <w:sz w:val="28"/>
          <w:szCs w:val="28"/>
        </w:rPr>
        <w:t>Я думаю, что все сказочные чудесные предметы, в наше время имеют другие, современные названия. Ковёр-самолёт – дельтаплан 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Огниво - зажигалка;</w:t>
        <w:br/>
        <w:t>Кольчуга - бронежилет;</w:t>
        <w:br/>
        <w:t>Клубок - путеводитель, компас;</w:t>
        <w:br/>
        <w:t>Ступа - вертолёт;</w:t>
        <w:br/>
        <w:t>Метла - пылесос;</w:t>
        <w:br/>
        <w:t>Корыто - стиральная машина;</w:t>
        <w:br/>
        <w:t>Чудо-зеркальце – телевизор;</w:t>
        <w:br/>
        <w:t>Перо Жар-птицы – прожектор;</w:t>
      </w:r>
    </w:p>
    <w:p>
      <w:pPr>
        <w:pStyle w:val="Style15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, ведя диалог сам с собой (под музыку), уходит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Слово – жюри (слайд 19).</w:t>
      </w:r>
    </w:p>
    <w:p>
      <w:pPr>
        <w:pStyle w:val="Style15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Презентация 2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 xml:space="preserve">Ведущий. </w:t>
      </w:r>
      <w:r>
        <w:rPr>
          <w:rStyle w:val="StrongEmphasis"/>
          <w:b w:val="false"/>
          <w:sz w:val="28"/>
          <w:szCs w:val="28"/>
        </w:rPr>
        <w:t xml:space="preserve">Следующий конкурс для капитанов команд (слайд 1)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Этот конкурс – уникальный!                                                                                       Не простой он – музыкальный!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питаны подойдите ко мне и выберите любую нотку. Для вас прозвучит песенка. Назовите сказочного героя, который ее поет </w:t>
      </w:r>
    </w:p>
    <w:p>
      <w:pPr>
        <w:pStyle w:val="Style15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нимание! Песенка для синей (зеленой, красной) нотки.                                          </w:t>
      </w:r>
      <w:r>
        <w:rPr>
          <w:rStyle w:val="StrongEmphasis"/>
          <w:b w:val="false"/>
          <w:sz w:val="28"/>
          <w:szCs w:val="28"/>
          <w:u w:val="single"/>
        </w:rPr>
        <w:t xml:space="preserve">ТРИ ПОРОСЕНКА  </w:t>
      </w:r>
      <w:r>
        <w:rPr>
          <w:rStyle w:val="StrongEmphasis"/>
          <w:b w:val="false"/>
          <w:sz w:val="28"/>
          <w:szCs w:val="28"/>
        </w:rPr>
        <w:t xml:space="preserve"> (слайд 2)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  <w:u w:val="single"/>
        </w:rPr>
        <w:t xml:space="preserve">БРЕМЕНСКМЕ МУЗЫКАНТЫ   </w:t>
      </w:r>
      <w:r>
        <w:rPr>
          <w:rStyle w:val="StrongEmphasis"/>
          <w:b w:val="false"/>
          <w:sz w:val="28"/>
          <w:szCs w:val="28"/>
        </w:rPr>
        <w:t xml:space="preserve">(слайд 3)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  <w:u w:val="single"/>
        </w:rPr>
        <w:t xml:space="preserve">                                                                                 ЗОЛУШКА</w:t>
      </w:r>
      <w:r>
        <w:rPr>
          <w:rStyle w:val="StrongEmphasis"/>
          <w:b w:val="false"/>
          <w:sz w:val="28"/>
          <w:szCs w:val="28"/>
        </w:rPr>
        <w:t xml:space="preserve">  (слайд 4)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 </w:t>
      </w:r>
      <w:r>
        <w:rPr>
          <w:rStyle w:val="StrongEmphasis"/>
          <w:b w:val="false"/>
          <w:sz w:val="28"/>
          <w:szCs w:val="28"/>
        </w:rPr>
        <w:t xml:space="preserve">(слайд 5): </w:t>
      </w:r>
      <w:r>
        <w:rPr>
          <w:sz w:val="28"/>
          <w:szCs w:val="28"/>
        </w:rPr>
        <w:t>Слово – жюри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ечером дома собралась вся семья. Чем заняться? Домашним заданием для команд было сочинить старую сказку на новый лад. ( 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«Колобок», «Курочка Ряба», «Теремок».) Команды готовя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д музыку</w:t>
      </w:r>
      <w:r>
        <w:rPr>
          <w:sz w:val="28"/>
          <w:szCs w:val="28"/>
        </w:rPr>
        <w:t xml:space="preserve"> входит Красная Шапочка (слайд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Вы ме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е несла в корз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ок, горшочек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на узенькой троп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!! А встреча с ним оп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брал горшочек с мас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умяный пирож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орзинку набросал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, яичко и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и из каких-то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жду от вас под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для детей (болельщиков) «ИЗ КАКОЙ СКАЗКИ ПРЕДМЕТ?» (слайды 8-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юч («Золотой ключик, или Приключение Буратино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ичко («Курочка-Ряба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шина («Принцесса на горошине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ела («Царевна-лягушка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алка («Мойдодыр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! Вы мне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не тропинку нужно найти. (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ТАНЕЦ КРАСНОЙ ШАПОЧК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что вы мне по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пинку заветную быстр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те, ребята, мне уж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абушка ждет в избушк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д музыку</w:t>
      </w:r>
      <w:r>
        <w:rPr>
          <w:sz w:val="28"/>
          <w:szCs w:val="28"/>
        </w:rPr>
        <w:t xml:space="preserve"> Красная Шапочка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 </w:t>
      </w:r>
      <w:r>
        <w:rPr>
          <w:rStyle w:val="StrongEmphasis"/>
          <w:b w:val="false"/>
          <w:sz w:val="28"/>
          <w:szCs w:val="28"/>
        </w:rPr>
        <w:t xml:space="preserve">(слайд 14). </w:t>
      </w:r>
      <w:r>
        <w:rPr>
          <w:sz w:val="28"/>
          <w:szCs w:val="28"/>
        </w:rPr>
        <w:t>Приготовьте, ушки, глазки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м сейчас представят сказ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КАЗКА НА НОВЫЙ Л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айды 15-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Пока жюри подводит итоги «сказочного» конкурса, для болельщиков – задания (слайд 1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дания эти очень сло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ть внимательными вы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опросы, без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брать один вариант для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БЕРИ ОТВЕТ» (слайды 19-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называется одна из сказок Шарля Перр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урочка в сережках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етушок в сапожках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шка в сарафан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т в сапог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 какой жалобой к Айболиту пришел Барбо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я курица клюнула в н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свой хвост отморозил в моро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несчастный, больной старый пе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я кашель замучил до с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результате чего пострадал Кошкин до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водн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емлетряс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жа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аган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 </w:t>
      </w:r>
      <w:r>
        <w:rPr>
          <w:rStyle w:val="StrongEmphasis"/>
          <w:b w:val="false"/>
          <w:sz w:val="28"/>
          <w:szCs w:val="28"/>
        </w:rPr>
        <w:t>(слайд 22)</w:t>
      </w:r>
      <w:r>
        <w:rPr>
          <w:sz w:val="28"/>
          <w:szCs w:val="28"/>
        </w:rPr>
        <w:t>. Слово – жюри.</w:t>
      </w:r>
    </w:p>
    <w:p>
      <w:pPr>
        <w:pStyle w:val="Style15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Презентация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курс (слайд 1) «ЛИТЕРАТУРНАЯ ШКАТУЛКА» для взрослых участников. Для каждой команды мы приготовили карточки с незаконченными четверостишиями. Нужно закончить четверостишие, назвать произведение и автора. Выберите конверт. Обратите внимание, что на каждой карточке написана очередность вашего ответа (слайд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вет мой зеркальце! Скажи,</w:t>
        <w:br/>
        <w:t>да всю правду доложи:</w:t>
        <w:br/>
        <w:t>(</w:t>
      </w:r>
      <w:r>
        <w:rPr>
          <w:b/>
          <w:i/>
          <w:sz w:val="28"/>
          <w:szCs w:val="28"/>
        </w:rPr>
        <w:t>Я ль на свете всех милее,</w:t>
        <w:br/>
        <w:t>Всех румяней и белее?)</w:t>
      </w:r>
      <w:r>
        <w:rPr>
          <w:sz w:val="28"/>
          <w:szCs w:val="28"/>
        </w:rPr>
        <w:br/>
        <w:t xml:space="preserve">(А. С. Пушкин «Сказка о мертвой царевне».) </w:t>
      </w:r>
    </w:p>
    <w:p>
      <w:pPr>
        <w:pStyle w:val="Normal"/>
        <w:rPr/>
      </w:pPr>
      <w:r>
        <w:rPr>
          <w:sz w:val="28"/>
          <w:szCs w:val="28"/>
        </w:rPr>
        <w:br/>
        <w:t>2. Белая береза</w:t>
        <w:br/>
        <w:t>Под моим окном</w:t>
        <w:br/>
      </w:r>
      <w:r>
        <w:rPr>
          <w:b/>
          <w:i/>
          <w:sz w:val="28"/>
          <w:szCs w:val="28"/>
        </w:rPr>
        <w:t>(Принакрылась снегом,</w:t>
        <w:br/>
        <w:t>Точно серебром.)</w:t>
        <w:br/>
      </w:r>
      <w:r>
        <w:rPr>
          <w:sz w:val="28"/>
          <w:szCs w:val="28"/>
        </w:rPr>
        <w:t xml:space="preserve">(С. Есенин «Белая береза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друг из подворотни</w:t>
      </w:r>
    </w:p>
    <w:p>
      <w:pPr>
        <w:pStyle w:val="Normal"/>
        <w:rPr/>
      </w:pPr>
      <w:r>
        <w:rPr>
          <w:sz w:val="28"/>
          <w:szCs w:val="28"/>
        </w:rPr>
        <w:t>Страшный великан.</w:t>
        <w:br/>
      </w:r>
      <w:r>
        <w:rPr>
          <w:b/>
          <w:i/>
          <w:sz w:val="28"/>
          <w:szCs w:val="28"/>
        </w:rPr>
        <w:t>(Рыжий и усат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ракан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аракан, таракан, Тараканище!)</w:t>
        <w:br/>
      </w:r>
      <w:r>
        <w:rPr>
          <w:sz w:val="28"/>
          <w:szCs w:val="28"/>
        </w:rPr>
        <w:t xml:space="preserve">(К. Чуковский «Тараканище».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Дадим командам время подготовится. А для вас, родители, мы приготовили несколько вопросов и знаем на них ответы ваших детей. Интересно было бы узнать, совпадут ли ваши ответы с детс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део – игра «ВОПРОС - ОТВЕТ» (слайд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Команды готовы? Ответ под номером 1, команда….(слайды 3-5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(Слайд 6)</w:t>
      </w:r>
      <w:r>
        <w:rPr>
          <w:sz w:val="28"/>
          <w:szCs w:val="28"/>
        </w:rPr>
        <w:t>. Слово –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чинаем последний «ТЕАТРАЛЬНЫЙ» конкурс (слайд 7). Наши дети приготовили для вас отрывок из известной сказки. Догадайтесь, что это за сказка и кто ее ав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ывок из сказки «МУХА-ЦОКОТУХА» (слайд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 xml:space="preserve">Звучит </w:t>
      </w:r>
      <w:r>
        <w:rPr>
          <w:b/>
          <w:i/>
          <w:iCs/>
          <w:color w:val="000000"/>
          <w:u w:val="single"/>
        </w:rPr>
        <w:t>музыка Грига "В пещере горного короля",</w:t>
      </w:r>
      <w:r>
        <w:rPr>
          <w:i/>
          <w:iCs/>
          <w:color w:val="000000"/>
        </w:rPr>
        <w:t xml:space="preserve"> появляется Паук.</w:t>
      </w:r>
    </w:p>
    <w:p>
      <w:pPr>
        <w:pStyle w:val="Normal"/>
        <w:rPr/>
      </w:pPr>
      <w:r>
        <w:rPr>
          <w:color w:val="000000"/>
        </w:rPr>
        <w:t>ПАУК: Я - Паучище, длинные ручищи!</w:t>
        <w:br/>
        <w:t>Восемь ног, как восемь рук</w:t>
      </w:r>
    </w:p>
    <w:p>
      <w:pPr>
        <w:pStyle w:val="Normal"/>
        <w:rPr>
          <w:color w:val="000000"/>
        </w:rPr>
      </w:pPr>
      <w:r>
        <w:rPr>
          <w:color w:val="000000"/>
        </w:rPr>
        <w:t>Вышиваю шелком круг</w:t>
      </w:r>
    </w:p>
    <w:p>
      <w:pPr>
        <w:pStyle w:val="Normal"/>
        <w:rPr>
          <w:color w:val="000000"/>
        </w:rPr>
      </w:pPr>
      <w:r>
        <w:rPr>
          <w:color w:val="000000"/>
        </w:rPr>
        <w:t>В этом я знаю толк</w:t>
      </w:r>
    </w:p>
    <w:p>
      <w:pPr>
        <w:pStyle w:val="Normal"/>
        <w:rPr/>
      </w:pPr>
      <w:r>
        <w:rPr>
          <w:color w:val="000000"/>
        </w:rPr>
        <w:t xml:space="preserve">Подарю я Мухе шелк. </w:t>
      </w:r>
    </w:p>
    <w:p>
      <w:pPr>
        <w:pStyle w:val="Normal"/>
        <w:rPr>
          <w:color w:val="000000"/>
        </w:rPr>
      </w:pPr>
      <w:r>
        <w:rPr>
          <w:color w:val="000000"/>
        </w:rPr>
        <w:t>(Обматывает Муху «паутиной».)</w:t>
      </w:r>
    </w:p>
    <w:p>
      <w:pPr>
        <w:pStyle w:val="Normal"/>
        <w:rPr/>
      </w:pPr>
      <w:r>
        <w:rPr>
          <w:color w:val="000000"/>
        </w:rPr>
        <w:br/>
        <w:t>МУХА-ЦОКОТУХА: Дорогие гости, помогите!</w:t>
        <w:br/>
        <w:t xml:space="preserve">Паука-злодея прогоните! </w:t>
      </w:r>
    </w:p>
    <w:p>
      <w:pPr>
        <w:pStyle w:val="Normal"/>
        <w:rPr>
          <w:color w:val="000000"/>
        </w:rPr>
      </w:pPr>
      <w:r>
        <w:rPr>
          <w:color w:val="000000"/>
        </w:rPr>
        <w:t>(Муха вырывается.)</w:t>
      </w:r>
    </w:p>
    <w:p>
      <w:pPr>
        <w:pStyle w:val="Normal"/>
        <w:rPr/>
      </w:pPr>
      <w:r>
        <w:rPr>
          <w:color w:val="000000"/>
        </w:rPr>
        <w:br/>
        <w:t>ПАУК: Я не только Мух ем,</w:t>
        <w:br/>
        <w:t>Я и Пчел, и Комаров -</w:t>
        <w:br/>
        <w:t xml:space="preserve">Всех попробовать готов! </w:t>
        <w:br/>
        <w:br/>
      </w:r>
      <w:r>
        <w:rPr>
          <w:i/>
          <w:iCs/>
          <w:color w:val="000000"/>
        </w:rPr>
        <w:t xml:space="preserve">Звучит фонограмма </w:t>
      </w:r>
      <w:r>
        <w:rPr>
          <w:b/>
          <w:i/>
          <w:iCs/>
          <w:color w:val="000000"/>
          <w:u w:val="single"/>
        </w:rPr>
        <w:t>музыки П. Чайковского "Марш"</w:t>
      </w:r>
      <w:r>
        <w:rPr>
          <w:b/>
          <w:i/>
          <w:iCs/>
          <w:color w:val="000000"/>
        </w:rPr>
        <w:t>,</w:t>
      </w:r>
      <w:r>
        <w:rPr>
          <w:i/>
          <w:iCs/>
          <w:color w:val="000000"/>
        </w:rPr>
        <w:t xml:space="preserve"> появляется Комар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КОМАР: Я - Комар-храбрец,</w:t>
        <w:br/>
        <w:t>Удалой молодец!</w:t>
        <w:br/>
        <w:t>Где Паук, где злодей?</w:t>
        <w:br/>
        <w:t>Не боюсь его сетей!</w:t>
        <w:br/>
        <w:t>Паука я не боюсь,</w:t>
        <w:br/>
        <w:t>С Пауком я сражусь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i/>
          <w:iCs/>
          <w:color w:val="000000"/>
        </w:rPr>
        <w:t xml:space="preserve">Звучит фонограмма </w:t>
      </w:r>
      <w:r>
        <w:rPr>
          <w:b/>
          <w:i/>
          <w:iCs/>
          <w:color w:val="000000"/>
          <w:u w:val="single"/>
        </w:rPr>
        <w:t>музыки Бизе "Куплеты Тореодора"</w:t>
      </w:r>
      <w:r>
        <w:rPr>
          <w:b/>
          <w:i/>
          <w:iCs/>
          <w:color w:val="000000"/>
        </w:rPr>
        <w:t>,</w:t>
      </w:r>
      <w:r>
        <w:rPr>
          <w:i/>
          <w:iCs/>
          <w:color w:val="000000"/>
        </w:rPr>
        <w:t xml:space="preserve"> исполняются музыкально-ритмические движения "Сражения Комара с Пауком". </w:t>
        <w:br/>
        <w:t>Паук побежден.</w:t>
      </w:r>
      <w:r>
        <w:rPr>
          <w:color w:val="000000"/>
        </w:rPr>
        <w:t xml:space="preserve"> </w:t>
        <w:br/>
        <w:br/>
        <w:t>КОМАР (Мухе):</w:t>
      </w:r>
    </w:p>
    <w:p>
      <w:pPr>
        <w:pStyle w:val="Normal"/>
        <w:rPr>
          <w:color w:val="000000"/>
        </w:rPr>
      </w:pPr>
      <w:r>
        <w:rPr>
          <w:color w:val="000000"/>
        </w:rPr>
        <w:t>Я злодея  победил</w:t>
      </w:r>
    </w:p>
    <w:p>
      <w:pPr>
        <w:pStyle w:val="Normal"/>
        <w:rPr/>
      </w:pPr>
      <w:r>
        <w:rPr/>
        <w:t>Я тебя освободил,</w:t>
        <w:br/>
        <w:t>А теперь, душа-девица,</w:t>
        <w:br/>
        <w:t>Будем вместе веселиться!</w:t>
        <w:br/>
      </w:r>
    </w:p>
    <w:p>
      <w:pPr>
        <w:pStyle w:val="Normal"/>
        <w:rPr/>
      </w:pPr>
      <w:r>
        <w:rPr>
          <w:iCs/>
          <w:color w:val="000000"/>
        </w:rPr>
        <w:t xml:space="preserve">Под </w:t>
      </w:r>
      <w:r>
        <w:rPr>
          <w:b/>
          <w:i/>
          <w:iCs/>
          <w:color w:val="000000"/>
          <w:u w:val="single"/>
        </w:rPr>
        <w:t>музыку П. Чайковского "Марш"</w:t>
      </w:r>
      <w:r>
        <w:rPr>
          <w:iCs/>
          <w:color w:val="000000"/>
        </w:rPr>
        <w:t xml:space="preserve"> муха и комар уходят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 команды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/>
        <w:t xml:space="preserve">. </w:t>
      </w:r>
      <w:r>
        <w:rPr>
          <w:sz w:val="28"/>
          <w:szCs w:val="28"/>
        </w:rPr>
        <w:t>Слово – жю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Наш семейный конкурс «Папа, мама, я – читающая семья!» подошел к концу. Жюри подводит окончательные ито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наших маленьких болельщиков ждут </w:t>
      </w:r>
      <w:r>
        <w:rPr>
          <w:b/>
          <w:sz w:val="28"/>
          <w:szCs w:val="28"/>
        </w:rPr>
        <w:t>загадки (слайды 10-12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найте, этого плутишку 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Никому не обхитрить:</w:t>
        <w:br/>
        <w:t xml:space="preserve">Людоеда, словно мышку, 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Умудрился проглотить!</w:t>
        <w:br/>
        <w:t xml:space="preserve">И шпоры звенят у него на ногах, 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Скажите мне, кто это?...</w:t>
        <w:br/>
      </w:r>
      <w:r>
        <w:rPr>
          <w:bCs/>
          <w:i/>
          <w:iCs/>
          <w:sz w:val="28"/>
          <w:szCs w:val="28"/>
        </w:rPr>
        <w:t>(Кот в сапогах.)</w:t>
        <w:br/>
        <w:t> 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В ступе летаю,</w:t>
        <w:br/>
        <w:t>Следы заметаю.</w:t>
        <w:br/>
        <w:t>Без чудес старушке</w:t>
        <w:br/>
        <w:t>Скучно жить в избушке.</w:t>
      </w:r>
    </w:p>
    <w:p>
      <w:pPr>
        <w:pStyle w:val="Style15"/>
        <w:spacing w:before="0" w:after="0"/>
        <w:ind w:left="225" w:right="22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Баба Яга.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В детстве все над ним смеялись,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Оттолкнуть его старались: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Ведь никто не знал, что он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Белым лебедем рождён.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(Гадкий утёнок.)</w:t>
      </w:r>
    </w:p>
    <w:p>
      <w:pPr>
        <w:pStyle w:val="Normal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Танец «МАЛЕНЬКИХ УТЯТ» (</w:t>
      </w:r>
      <w:r>
        <w:rPr>
          <w:iCs/>
          <w:sz w:val="28"/>
          <w:szCs w:val="28"/>
        </w:rPr>
        <w:t>слайд 12)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(слайд 13)</w:t>
      </w:r>
      <w:r>
        <w:rPr>
          <w:sz w:val="28"/>
          <w:szCs w:val="28"/>
        </w:rPr>
        <w:t>. Слово – жюри.</w:t>
      </w:r>
    </w:p>
    <w:p>
      <w:pPr>
        <w:pStyle w:val="Normal"/>
        <w:rPr/>
      </w:pPr>
      <w:r>
        <w:rPr>
          <w:b/>
          <w:sz w:val="28"/>
          <w:szCs w:val="28"/>
        </w:rPr>
        <w:t>Жюри</w:t>
      </w:r>
      <w:r>
        <w:rPr>
          <w:sz w:val="28"/>
          <w:szCs w:val="28"/>
        </w:rPr>
        <w:t>. В номинации «Самая дружная семья» победила команда «_____________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Самая творческ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Самая эрудированная семья»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 Для юных болельщиков мы подготовили медали (ВРУЧ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 (слайд 14)</w:t>
      </w:r>
      <w:r>
        <w:rPr>
          <w:sz w:val="28"/>
          <w:szCs w:val="28"/>
        </w:rPr>
        <w:t xml:space="preserve">. (Под музыку.) Спасибо всем! Если вам сегодня было интересно и весело, мы очень рады. Пусть эти конкурсы еще не раз повторяться в ваших семьях. И пусть всегда к вам на помощь приходит КНИ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йте! И пусть в вашей жизни не будет ни одного дня, когда бы вы не прочли хотя бы одной странички из нов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им вас за то, что пришли к нам, и надеемся, что мы еще не раз встретимся с вами. До новых встреч!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u w:val="single"/>
        </w:rPr>
        <w:t xml:space="preserve">Песня «ТОТ, КТО ЛЮБИТ ЧИТАТЬ» </w:t>
      </w:r>
      <w:r>
        <w:rPr>
          <w:iCs/>
          <w:sz w:val="28"/>
          <w:szCs w:val="28"/>
        </w:rPr>
        <w:t>(слайд 15)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9:00Z</dcterms:created>
  <dc:creator>Admin</dc:creator>
  <dc:description/>
  <cp:keywords/>
  <dc:language>en-US</dc:language>
  <cp:lastModifiedBy>Admin</cp:lastModifiedBy>
  <dcterms:modified xsi:type="dcterms:W3CDTF">2013-12-30T11:28:00Z</dcterms:modified>
  <cp:revision>12</cp:revision>
  <dc:subject/>
  <dc:title>Ведущий: - Здравствуйте уважаемые гости, родители и дети</dc:title>
</cp:coreProperties>
</file>