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рограммное содержание</w:t>
      </w:r>
      <w:r>
        <w:rPr>
          <w:sz w:val="28"/>
        </w:rPr>
        <w:t xml:space="preserve">: Обогащать знания детей об овощах не только как о ценном и полезном продукте питания, но и об отличном материале для творчества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одолжать учить детей разумно использовать в своей практической деятельности овощи для развития воображения, творчества ручной умелости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умение совмещать в совместных творческих работах с родителями и находить необыкновенные применение обыкновенным вещам (овощам), радоваться результатам труд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ценарий праздника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Овощная сказка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80" w:hanging="1080"/>
        <w:rPr>
          <w:sz w:val="28"/>
        </w:rPr>
      </w:pPr>
      <w:r>
        <w:rPr>
          <w:sz w:val="28"/>
        </w:rPr>
        <w:t>Айболит: Витаминная семейка,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Запевай-ка веселей!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Запевай веселей,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Голосочков не жалей!</w:t>
      </w:r>
    </w:p>
    <w:p>
      <w:pPr>
        <w:pStyle w:val="Normal"/>
        <w:spacing w:lineRule="auto" w:line="360"/>
        <w:ind w:left="1080" w:hanging="1080"/>
        <w:rPr>
          <w:sz w:val="28"/>
        </w:rPr>
      </w:pPr>
      <w:r>
        <w:rPr>
          <w:sz w:val="28"/>
        </w:rPr>
        <w:t>(дети-овощи встают в круг, в центре хозяйка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ети – овощи: Дружно осенью трудились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Овощи нам все пригодились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итаминов запа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вощи спрашивают у хозяйки: Чем богат он у нас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зяйка: Вилками, ложкам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зяйка: Кольцами, сережкам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капусту знают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Ее обожаю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капуста танцует, дети хлопаю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ети: Дружно осенью трудились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Нам все овощи сгодили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итаминов запас –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Чем богат он у нас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зяйка: Конфетами, мармеладами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озяйка: Зефиром, шоколадом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т морковка на диво,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 румяна, и краси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морковка танцует, дети хлопают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вощи: Дружно осенью трудились,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Нам все овощи пригодились,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Витаминов – запас.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Дети спрашивают: Чем богат он у нас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Хозяйка: Брюками, штанишками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Дети: Нет, нет. Нет!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Хозяйка: Кофтами, манишками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мидор – всем известный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Он вкусный, и полезный.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(помидор танцует, дети хлопают)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ети: Дружно осенью трудились,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Нам все овощи пригодились,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Витаминов – запас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Чем богат он у нас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Хозяйка: Собачками, лошадками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Хозяйка: Книжками, тетрадками?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Дети: Нет, нет, нет!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А вот братик лучок,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рипекает язычок!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(лучок танцует, дети хлопают).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Овощи в кругу поют: Все мы овощи, ребята,</w:t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  <w:t>Витаминами богаты.</w:t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  <w:t>Всех от гриппа защищаем,</w:t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  <w:t>Сил, здоровья прибавляем!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  <w:t>Хозяйка: Вот и спор наш завершился,</w:t>
      </w:r>
    </w:p>
    <w:p>
      <w:pPr>
        <w:pStyle w:val="Normal"/>
        <w:spacing w:lineRule="auto" w:line="360"/>
        <w:ind w:left="360" w:firstLine="720"/>
        <w:rPr>
          <w:sz w:val="28"/>
        </w:rPr>
      </w:pPr>
      <w:r>
        <w:rPr>
          <w:sz w:val="28"/>
        </w:rPr>
        <w:t>Каждый овощ пригодился,</w:t>
      </w:r>
    </w:p>
    <w:p>
      <w:pPr>
        <w:pStyle w:val="Normal"/>
        <w:spacing w:lineRule="auto" w:line="360"/>
        <w:ind w:left="360" w:firstLine="720"/>
        <w:rPr>
          <w:sz w:val="28"/>
        </w:rPr>
      </w:pPr>
      <w:r>
        <w:rPr>
          <w:sz w:val="28"/>
        </w:rPr>
        <w:t>Витаминная семейка.</w:t>
      </w:r>
    </w:p>
    <w:p>
      <w:pPr>
        <w:pStyle w:val="Normal"/>
        <w:spacing w:lineRule="auto" w:line="360"/>
        <w:ind w:left="360" w:firstLine="720"/>
        <w:rPr>
          <w:sz w:val="28"/>
        </w:rPr>
      </w:pPr>
      <w:r>
        <w:rPr>
          <w:sz w:val="28"/>
        </w:rPr>
        <w:t>На тарелках у ребят.</w:t>
      </w:r>
    </w:p>
    <w:p>
      <w:pPr>
        <w:pStyle w:val="Normal"/>
        <w:spacing w:lineRule="auto" w:line="360"/>
        <w:ind w:left="360" w:firstLine="720"/>
        <w:rPr>
          <w:sz w:val="28"/>
        </w:rPr>
      </w:pPr>
      <w:r>
        <w:rPr>
          <w:sz w:val="28"/>
        </w:rPr>
        <w:t>Угощайтесь, не стесняйтесь</w:t>
      </w:r>
    </w:p>
    <w:p>
      <w:pPr>
        <w:pStyle w:val="Normal"/>
        <w:spacing w:lineRule="auto" w:line="360"/>
        <w:ind w:left="360" w:firstLine="720"/>
        <w:rPr>
          <w:sz w:val="28"/>
        </w:rPr>
      </w:pPr>
      <w:r>
        <w:rPr>
          <w:sz w:val="28"/>
        </w:rPr>
        <w:t>Витаминов целый рад!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</w:rPr>
        <w:t xml:space="preserve">(дети преподносят гостям салаты). </w:t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19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17:00Z</dcterms:created>
  <dc:creator> </dc:creator>
  <dc:description/>
  <cp:keywords/>
  <dc:language>en-US</dc:language>
  <cp:lastModifiedBy>Фана Рабисовна</cp:lastModifiedBy>
  <dcterms:modified xsi:type="dcterms:W3CDTF">2014-10-18T09:53:00Z</dcterms:modified>
  <cp:revision>5</cp:revision>
  <dc:subject/>
  <dc:title>Сценарий праздника  «Овощная сказка»</dc:title>
</cp:coreProperties>
</file>