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ценарий проблемно-эвристического урока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«Профессиональная проба- реальная самооценка профессиональных возможностей и предпочтений или игра?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вторы: Байкова Резеда Маратовна (учитель физики, педагог дополнительного образования), Рахманова  Айсылу  Мухаматаминовна (педагог-психолог І квал.категори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разовательное учреждение: МБОУ «Шеморданский лицей Сабинского муниципального района РТ» Республики Татарстан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рс: Технология и профориентац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дел: профессиональное  самоопределение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ма: трудоустройств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ючевая компетенция: профессиональный выбо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асс: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чебно-методическое обеспечение: Кустобаева Е. К. Встреча с самим собой. Школа профессионального самоопределения ( для учащихся 8-9-х классов)-Казань:РИЦ»Школа»,»2007г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ремя реализации занятия: 1 час 30 минут (2 урока по 45 минут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вторский медиапродукт: презентация, созданная в редакторе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через расширение и обобщение знаний обучающихся о  правилах эффективного трудоустройства  способствовать выработке у них собственной позиции по рассматриваемой проблем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ерез получение обучающимися опыта  погружения в профессию способствовать выработке у них понимания многомерности и многофакторности  процесса профессионального выб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 урока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разовательные: расширение и обобщение знаний обучающихся о  профессиях модельера, карьерного консультанта, дизайнера интерьера, парикмахера. Развитие навыков работы с документами, схемами, иллюстрациями, инструментами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вивающие: формирование и развитие у  обучающихся таких ключевых компетентностей, как учебно-познавательные- самостоятельный поиск и получение информации из различных источников, аналитические навыки (анализ фактов и информации, сравнение и обобщение, поиск причинно-следственных связей), познавательную активность, зрительное и пространственное восприятие, способность выработки собственной позиции по рассматриваемым проблемам, умение формулировать и аргументировать свою точку зрения; коммуникативные- умение работать в группе, навыки ведения дискуссии, навыки публичного выступления, навыки проведения  самоанализа деятельности; информационные- навыки  работы с  информационными  продуктами в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; воспитательные-  способствовать формированию и развитию у обучающихся  таких ценностей и личностных качеств как конкурентоспособность,  взаимопомощь, умение слушать и слышать товарищей, способность принимать точку зрения другого человека, самостоятельность, деловые качества; проблемные вопросы- можно ли за полтора часа  научиться реально оценить свои возможности в выбираемой профессии, или это можно назвать только игрой, существуют ли аргументы в пользу альтернативной версии, какая из версий более убедительна, </w:t>
      </w:r>
      <w:r>
        <w:rPr/>
        <w:t xml:space="preserve">можно ли </w:t>
      </w:r>
      <w:r>
        <w:rPr>
          <w:szCs w:val="28"/>
        </w:rPr>
        <w:t>дать однозначный ответ на поставленный вопрос.</w:t>
      </w:r>
      <w:r>
        <w:rPr/>
        <w:t xml:space="preserve"> </w:t>
      </w:r>
      <w:r>
        <w:rPr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ип урока: проблемно-эвристический урок, урок </w:t>
      </w:r>
      <w:r>
        <w:rPr>
          <w:szCs w:val="28"/>
        </w:rPr>
        <w:t>анализа и синтеза зн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урока: урок- исследова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ы обучения: сочетание различных видов работы, таких, как фронтальная и групповая работы, эвристическая беседа, учебная дискуссия на разных этапах урок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Оборудование: </w:t>
      </w:r>
      <w:r>
        <w:rPr>
          <w:szCs w:val="28"/>
        </w:rPr>
        <w:t>компьютер, экран, мультимедийный проектор, наборы инструментов и принадлежностей заданных профе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етоды: частично-поисковые, проблемно–эвристические, когнитивный, методика организации дискусс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предметные связи:   литература (написание резюме), информати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лан проведения урок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  <w:gridCol w:w="1366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Этапы уро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ременная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. Организационный момент: приветствие, знакомство с темой, мотивация, целеполагание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 мин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 Коллективное выполнение проблемных заданий (знакомство с технологией деятельности)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1 Постановка проблемного задания 1 (определить  пути доказательства проблемных версий)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2 Выполнение проблемного задания 1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3 Промежуточная рефлекс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2.4 Постановка проблемного задания 2 (Как помочь устроиться на работу молодой художнице)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5 Выполнение проблемного задания 2.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6 Промежуточная рефлекс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2.7 Постановка проблемного задания 3 (Ученики знакомятся с профессиями карьерного консультанта, модельера, парикмахера, дизайнера интерьера, задачами  в связи с решением проблемы  и занимают рабочие места)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8 Выполнение проблемного задания 3.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9 Промежуточная рефлексия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7 мин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 мин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 мин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 мин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2 мин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 Выполнение проблемных заданий в группах (каждая группа профессионалов  выполняет задание в связи с трудоустройством молодого специалиста- художницы :парикмахерская группа делает ей деловую прическу, модельеры   подбирают деловую одежду, карьерные консультанты составляют резюме и портфолио, дизайнеры оформляют паспарту картин)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1 Выполнение заданий в группах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2 Представление результатов работы групп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3 Коллективное обсуждение полученных результатов, формулирование общих вывод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 мин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 мин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 мин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 мин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.Учебная диску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 мин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Заключительная часть урока: общие выводы, рефлекс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 мин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. Задание на до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 мин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рта урока: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2340"/>
        <w:gridCol w:w="2212"/>
      </w:tblGrid>
      <w:tr>
        <w:trPr>
          <w:trHeight w:val="13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этап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 (мин.)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(номер)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Развитие личностных  качеств и психологических процессов</w:t>
            </w:r>
          </w:p>
        </w:tc>
      </w:tr>
      <w:tr>
        <w:trPr>
          <w:trHeight w:val="1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продуктивные формы  деятель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ктивные формы  деятельности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Уроку предшествовала работа творческих групп, перед которыми были поставлена задача: найти, подготовить информацию и инструменты  для освоения профессий: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уппа №1 –  «модельер»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руппа №2 – «парикмахер»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руппа №3 –«дизайнер интерьера»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уппа №4 – «карьерный консультант»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ждая группа  должна была подготовить информационный продукт (мини-презентацию в </w:t>
            </w:r>
            <w:r>
              <w:rPr>
                <w:szCs w:val="28"/>
                <w:lang w:val="en-US"/>
              </w:rPr>
              <w:t>POWE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OINT</w:t>
            </w:r>
            <w:r>
              <w:rPr>
                <w:szCs w:val="28"/>
              </w:rPr>
              <w:t>) для сопровождения устного выступ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ление; Вним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ован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ость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юбознатель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в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стность; Выразительность реч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ствен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ая культур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ая культура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ветствие, объявление темы урока, мотивация, в ходе обсуждения формулировки темы постановка проблемных вопросов и цели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3 мин.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л. 1, 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им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л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е Слуш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а эмоц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ность речи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ллективное выполнение проблемных заданий (знакомство с технологией деятельности):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бота над проблемными заданиями 1, 2 и 3 проводится по следующей схеме: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 проблематизация ситуации (используются мнения учащихся, учебников, выступления членов групп;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    выработка учащимися собственного образовательного продукта (используется работа с  профессиональными документами и др. источниками, инструментальное освоение профессиональных навыков в ходе решения проблемной задачи);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 сопоставление полученного результата с уже имеющейся информацией;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   формулирование выводов;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    промежуточная рефлек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37 мин.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л. 3- 2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Внимание, мышление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нимание, мышлени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Активное слушание, культура эмоц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оммуникативная культур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ность реч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е слуш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оммуникативная культур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рассужден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в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рассуждений,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/>
              <w:t>способность определять причинно-следственные связи.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проблемных заданий в группах 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выполнение заданий в группах         (4 группы);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 представление результатов работы групп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- коллективное обсуждение полученных результатов, формулирование общих выводов;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-  промежуточная рефлек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40 мин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им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л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ультура эмоц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ктив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Глубина рассужден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в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стность, выразительность реч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юбознатель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Глубина рассуждений,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/>
              <w:t>способность определять причинно-следственные связи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чебная дискуссия (по одному представителю от группы приглашаются к доске, для корректного убеждения  присутствующих в собственной правот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4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им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ст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зительность реч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ая культура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читель делает общие выводы (анализ проделанной работы, положение о многофакторности  процесса выбора профессии), а также проводит рефлекс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 ми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Сл. 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им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ле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в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ность,; Умест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зительность реч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ая культура;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машнее задание: заполнить карточку «Рефлексия», а также творческое задание – сочинение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(от 15 до 30 предложений) по теме урока, где использовать фразы: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 считаю скорее достоверным…;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считаю скорее недостоверным…;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 аргументы, доказательст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- изложение своего мнения по           пробл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им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ле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в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стность, Выразительность реч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н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ственность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Ход урока: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ветствие, знакомство с темой (мотивация) 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итель кратко говорит о том, как отвечали на этот вопрос его знакомые, обращает внимание на формулировку (знак вопроса, наличие двух альтернативных версий), затем просит учащихся сформулировать вопросы, которые у них возникли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опросы: является ли  верным утверждение о том , что можно за короткое  время познать глубины профессии? Существуют ли аргументы в пользу альтернативной версии? Какая из версий более убедительна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читель ставит цель – ответить на данные вопросы в конце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читель говорит о заданиях, которые группы учащихся получили заранее и о том, что такая работа поможет сократить на уроке время на поиск нужной информаци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Коллективное выполнение проблемных заданий (знакомство с технологией деятельност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 Постановка проблемного задания 1 (к нам обратилась молодая художница с просьбой помочь ей  устроиться на работу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ель: К нам обратилась молодая художница с просьбой помочь устроиться на работу. Как  выяснилось, у нее много трудностей- начиная от оформления портфолио,  составления резюме и кончая созданием  соответствующего деловому стилю общения внешнего вида. Предлагаю вам разделиться на  профессиональные группы( Дом моды, Салон красоты, Дизайн- студия и Карьерная консультация)   и попробовать ей помоч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руппы  распределяются по предпочтениям  и  готовятся к представлению результатов своей работы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2 Выполнение проблемного задания 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 в группах: обсужд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ыслушиваются предположения от групп (по одному выступающему от группы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Формулирование выводов (выбор способов помощи)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3 Промежуточная рефлексия 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ащиеся по желанию отвечают на вопросы: Легко ли было лично тебе назвать возможные  способы?  Группа помогла тебе или ты помог группе? Совпали ли ваши предположения ?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 чем это говорит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ель предлагает рассмотреть названные  способы помощи  с разных точек зрения для выработки собственной пози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4 Постановка проблемного задания 2 ( можно ли оказать за короткое время профессиональную помощь в трудоустройстве молодой художнице ( иными словами: погрузиться в профессию и освоить ее основы?).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ель: Как вы думаете , можно ли оказать ей такую помощь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еники высказывают мнения 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полнение проблемного задания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бота в группах по профессиональным направления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блематизация ситуации. Путем профессиональных проб и ошибок учитель подводит учащихся к мысли, что первое мнение   заслуживает вниман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суждение и формулирование промежуточного вывода, к которому приходят учащиеся, и возникающих у них вопросов:  Какая же из версий верна? Что необходимо, чтобы выработать свою собственную точку зрения по данному  вопрос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5 Выполнение проблемного задания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выработки учащимися своей позиции по данному вопросу использу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работа с  профессиональными  документами и др. источниками (создание образовательного продукта), работа с профессиональными инструментами- (профессиональная проба 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ащиеся знакомятся с  профессиональными документами данных профессий , осваивают профессиональные инструменты с целью оказания помощи художниц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сопоставление полученного результата с уже имеющейся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ходе обсуждения учащиеся отвечают на вопросы учител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акую версию поддерживают  профессионалы в данных областях профессий? Соответствует ли точка зрения учеников полученному результату?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формулирование выводов по данному вопрос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вод: За относительно короткое время можно глубоко погрузиться в профессию и познать многое в этой обла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 Промежуточная рефлексия: ответы на вопросы – что знал(а) до выполнения задания, что узнал(а), что хочу узна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никновение нового проблемного вопроса: каково мое отношение к изведанной профессии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7 Постановка проблемного задания 3 (как сложилось мое отношение к профессии в ходе ее осво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читель: Выслушаем мнения по этому повод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поление проблемного задания 3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ащиеся высказывают мн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вод: Каждый ученик может определить для себя степень предпочитаемости и доступности выбираемой профессии через ее опробование 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Представление результатов работы групп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ждая группа выступает с защитой форм помощи художнице, описывает  ход работы и свои впечатления от продела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4.  Коллективное обсуждение полученных результатов, формулирование общих вывод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воды: действительно, за короткое время, при серьезном подходе, можно попробовать себя в роли профессионала в данных профессиях и познать основы труда, заодно оценить свои возможности и профессиональные предпочтения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 Работа в группах – подготовка выступле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ащиеся получают задание: в группах подготовить выступления по двум противоположным позициям, названным в начале урока .Учитель обращает внимание, что даже если мнения членов группы не совпадают с доставшейся позицией, её необходимо защитить, используя как можно больше арг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6. Учебная дискусс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одному представителю от группы приглашаются к доске , при этом ставится задача корректно убедить соперников в собственной прав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. Заключительная часть уро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итель делает общие выводы (анализ проделанной работы). При этом особое внимание уделяется положению о многомерности и многофакторности  процесса профессионального выбора. Учитель подчеркивает, что на уроке было приведено  слишком  мало  аргументов, чтобы считать альтернативную версию единственно верной. Тем не менее оценочный подход к  процессу выбора профессии принципиален сегодня и опыт такой деятельности полезен и важен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читель проводит рефлексию, предлагая учащимся ответить на вопрос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жешь ли ты дать ответы на поставленные в начале урока вопросы? Сумел(а) ли ты приобрести новые знания и умения?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тавь себе оценку (от 2 до 5): уровень интереса на уроке; активность на уроке; общее настро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ржественное вручение сертификатов по освоенным професс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8. Учащиеся получают домашнее задание: </w:t>
      </w:r>
      <w:bookmarkStart w:id="0" w:name="OLE_LINK2"/>
      <w:bookmarkStart w:id="1" w:name="OLE_LINK1"/>
      <w:r>
        <w:rPr>
          <w:szCs w:val="28"/>
        </w:rPr>
        <w:t>заполнить карточку «Рефлексия», а также написать сочинение (от 15 до 30 предложений) по теме урока, в кото</w:t>
      </w:r>
      <w:bookmarkEnd w:id="0"/>
      <w:bookmarkEnd w:id="1"/>
      <w:r>
        <w:rPr>
          <w:szCs w:val="28"/>
        </w:rPr>
        <w:t>ром необходимо использовать следующие полож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читаю скорее достоверным…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читаю скорее недостоверным…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аргументы, доказатель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изложение своего мнения по проблеме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писок использованной литературы и интернет- ресурсов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аксанский О. Е. , Чистова М. В. Проблемное обучение: обоснование и реализация /О. Е. Баксанский. М. В.Чистова // Наука и школа.-2000.-номер1.-с.19-2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рушлинскийА. В.Психология мышления и проблемное обучение / А. В. Брушлинский.-М.:Знание, 1983.-96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/>
        <w:t>Какрамова  К., Терещенко Н. Проблемное обучение: проблема образования или общества? /К. Какрамова Н.,Н. Терещенко //Наука и школа(т).-2002.-номер11.-с.35-37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/>
        <w:t>Селевко Г. К. Проблемное обучение./Г. К.Селевко // Школьные технологии.-2006.-номер2.-с. 61-6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/>
        <w:t>Селевко Г. К. Современные образовательные технологии. Учебное пособие.-Москва.: Народное образование.1998.-256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.pedsovet/ru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lang w:val="en-US"/>
        </w:rPr>
        <w:t>www/psylist.n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rFonts w:ascii="Symbol" w:hAnsi="Symbol" w:cs="Symbol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sovet/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02:00Z</dcterms:created>
  <dc:creator>Евгения</dc:creator>
  <dc:description/>
  <cp:keywords/>
  <dc:language>en-US</dc:language>
  <cp:lastModifiedBy>учитель</cp:lastModifiedBy>
  <cp:lastPrinted>2009-10-01T20:46:00Z</cp:lastPrinted>
  <dcterms:modified xsi:type="dcterms:W3CDTF">2013-12-25T05:02:00Z</dcterms:modified>
  <cp:revision>2</cp:revision>
  <dc:subject/>
  <dc:title>Конспект урока истории в 10 классе:</dc:title>
</cp:coreProperties>
</file>