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ниенко Татьяна Владимиро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МДАОУ «Детский сад № 3» г. Ясны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одительское собрание во 2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Развитие речи младших  дошкольник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крытие значения речи во всестороннем развитии личности ребё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часть: «Совсем немного наук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- форма общения. В дошкольном возрасте она   развивается по 2-м взаимосвязанным направле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 ребёнка совершенствуется в процессе общения со взрослыми и сверстниками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становится основной перестройки мыслительных процессов  и превращается в орудие мыш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речевого развития де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ормами и правилами родного языка, определёнными для каждого возра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 детей коммуникативных способностей ( способности обща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развитая речь ребёнка способствует успешному обучению в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же речи сказываются на формировании детского характера, т. к не исправленный вовремя речевой дефект делает ребёнка неуверенным в себе, замкнутым, раздражитель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тихийном речевом развитии лишь немногие дети </w:t>
      </w:r>
      <w:r>
        <w:rPr>
          <w:rFonts w:cs="Times New Roman" w:ascii="Times New Roman" w:hAnsi="Times New Roman"/>
          <w:i/>
          <w:sz w:val="28"/>
          <w:szCs w:val="28"/>
        </w:rPr>
        <w:t>достигают</w:t>
      </w:r>
      <w:r>
        <w:rPr>
          <w:rFonts w:cs="Times New Roman" w:ascii="Times New Roman" w:hAnsi="Times New Roman"/>
          <w:sz w:val="28"/>
          <w:szCs w:val="28"/>
        </w:rPr>
        <w:t xml:space="preserve"> высокого уровня. Поэтому необходимо целенаправленное обучение ,чтобы создавать у детей интерес к родному языку и способствовать творческому отношению к речи. Развитие речи непосредственно влияет на развитие мышления. Благодаря речи дети овладевают нормами общественного поведения, что способствует нравственному воспитанию. Таким образом, овладение родным языком необходимо для полноценного формирования личности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ие задачи развития речи должны решаться на протяжении всего дошкольного возраста? Чему должны учить ребён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вуковой культуры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ение словарного зап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рамматического строя 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рассказыванию, связной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ыразительности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речи ребёнка в д /с осуществляется в разных видах деятельности ; на специальных занятиях по развитию речи , а также и на других занятиях ; вне занятий – в игровой  и художественной деятельности ; в повседневной  жиз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часть   Игра- путешествие по стране «развитие реч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развития речи дошкольника имеет обогащение словаря на основе знаний и представлений об окружающей жизни и в процессе наблюдений природой. Природа имеет уникальные возможности для развития речи детей. На к аждой станции воспитатель проигрывает материал с родител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Станция «Творческ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те эпитеты к слов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ег (белый , пушистый , сыпучий, холодный , мокрый , скрипучий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ловек  ( вежливый, замечательный, открытый, сердечный и т. 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тер ( сильный , холодный , ласковый , пронизывающий и т. д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ждь ( холодный , летний , моросящий , сильный и т. 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уна (яркая, растущая 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ужна всем – и большим и маленьким. Сказкой можно успокоить , поднять настроение , научить понимать другого , улучшить самочувствие. Сказка поможет скоротать время ,  познакомиться с нравственными понятиями , сблизить ребёнка и род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вайте, читайте детям сказки. А хорошо знакомые сказки можно и проигр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Станция «Сказочная»</w:t>
      </w:r>
      <w:r>
        <w:rPr>
          <w:rFonts w:cs="Times New Roman" w:ascii="Times New Roman" w:hAnsi="Times New Roman"/>
          <w:sz w:val="28"/>
          <w:szCs w:val="28"/>
        </w:rPr>
        <w:t xml:space="preserve"> (загадки про сказки, нужно догадаться, кто из сказочных героев мог бы так о себе сказ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 решил путешествовать по свету и не знал , что путешествие может обернуться неприятностями. Я думал , все кругом такие же добрые как баба и дед. Но оказалось , что в мире живут ещё и злые , жестокие , хитрые. И каждому хочется меня съесть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Я всю жизнь боялась кошек. А эта пришла и мурлычет, скребётся: мол, помоги мне! Чем же я , маленькая , серенькая , могу помочь кошке? Только чувствую – не обманывает она меня. Выбежала в огород, вижу – и правда моя помощь нужн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Так и знал, что бедой кончится. Уж больно ветхий я и старый. Сколько лет в поле стою! Мечтал, я конечно, что кто-нибудь во мне поселился да пожил. Но не также много народу! Они влезали, влезали, влезали внутрь. Я не выдержал и рухнул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Ну и хвост у этой мышки! Ни с ладонью бабы, ни с кулаком деды не сравнить! И надо же было этой мышке выбежать в самый неподходящий момент! Махнула хвостиком – я и разбилось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итый русский физиолог Иван Павлов говорил: «Руки учат голову, затем поумневшая голова учит руки, а умелые руки снова способствуют развитию мозга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рные  центры речи в коре головного мозга человека находятся рядом  с моторными центрами пальцев , поэтому , развивая речь и стимулирую моторику пальцев , мы передаём импульсы в речевые центры , число что активизирует реч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)Станция « Наши руки не знают скук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тап.- Массаж. Массируя пальцы активизировать работу внутренних орга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й - отвечает за голов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ельный - желуд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- печ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янный – поч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зинец – серд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астираем подушечку пальца, затем медленно опускаемся к запя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тереть ладони, похлоп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этап – Пальчиковые игры. (без предмет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-2-3-4-5 ( загибаем , начиная с большог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осенний букет отнесём  ( « шагают» по ладошк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альчиковая игра « Медведь» ( с предмето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едленно засовывайте платочек одним пальцем в кула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 медведь в свою берлог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ка свои помя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корее, на  подмог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ка,  кажется, застря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силой вытянуть платоче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альчиками можно рассказывать стих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од берёзой на пригор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ёж устроил нор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листьями лежа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маленьких еж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) Станция « Игров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ы для формирования звукопроизнош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беспокойство у родителей вызывает звукопроизношение детей,  так как это наиболее заметный дефект. Окружающие могут не заметить ограниченность словаря или особенности грамматического строя речи, а вот не правильное произношение – как на ладошке. Здесь на помощь придут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чевая игра «Вьюг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дагог показывает картинку, на которой  нарисована вьюг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ьюга начинается» - дети тихо говорят «У-У-У…»;  по  сигналу: «сильная вьюга» - говорят громче; по сигналу- «вьюга  кончается  говорят тише; по сигналу «вьюга кончилась»- замолка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чевая игра «Насо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предлагает взять насос и накачать велосипедные шины.  Дети, подражая действию насоса произносят звук «С-С-С…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чевая игра « Прогулка в лес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говор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 ,  уп , уп – мама варит суп (зв. П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, бы, бы –идёт дым из трубы (зв. Б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Бублик, баранку, батон и бухан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арь из теста испёк спозаранку » (зв. П-б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Жа- жа –жа, есть иголки у еж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Жу-жу-жу  молоко дадим ежу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Лежит ёжик у ёлки, у ежа иголк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ая игра « Почемуч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из каких слов состоят слова: самосвал, пылесос, самолёт, мясорубка , сороконожка, босоножка , соковыжималка, листопад, снегопад, мотокро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родительского собр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дители задают вопросы на уточнени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рефлексия: родители высказывают  свое отношение к рекомендациям воспитателя, насколько полезным был материал, представленный на собр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character" w:styleId="Style15">
    <w:name w:val="Слабая ссылка"/>
    <w:basedOn w:val="Style13"/>
    <w:qFormat/>
    <w:rPr>
      <w:smallCaps/>
      <w:color w:val="C0504D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7:53:00Z</dcterms:created>
  <dc:creator>СУПЕР</dc:creator>
  <dc:description/>
  <cp:keywords/>
  <dc:language>en-US</dc:language>
  <cp:lastModifiedBy>Admin</cp:lastModifiedBy>
  <cp:lastPrinted>2014-12-11T22:38:00Z</cp:lastPrinted>
  <dcterms:modified xsi:type="dcterms:W3CDTF">2014-12-11T17:53:00Z</dcterms:modified>
  <cp:revision>2</cp:revision>
  <dc:subject/>
  <dc:title/>
</cp:coreProperties>
</file>