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комбинированного вида «№ 86 «Былинушк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сюжетно – ролевой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1 младшей группе</w:t>
      </w:r>
    </w:p>
    <w:p>
      <w:pPr>
        <w:pStyle w:val="Normal"/>
        <w:tabs>
          <w:tab w:val="clear" w:pos="708"/>
          <w:tab w:val="left" w:pos="4058" w:leader="none"/>
          <w:tab w:val="center" w:pos="53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 У врач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/>
        <w:drawing>
          <wp:inline distT="0" distB="0" distL="0" distR="0">
            <wp:extent cx="2529205" cy="185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8542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tLeast" w:line="240" w:before="0" w:after="0"/>
        <w:ind w:left="680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спитатель:</w:t>
      </w:r>
    </w:p>
    <w:p>
      <w:pPr>
        <w:pStyle w:val="Normal"/>
        <w:spacing w:lineRule="atLeast" w:line="240" w:before="0" w:after="0"/>
        <w:ind w:left="680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хметзянова А.З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г. Нижневартовс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жетно – ролевая игра «У врач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ать возможность самостоятельно планировать игровые задачи; учить использовать предметы заместители; формировать ролевые способы поведения; способствовать накоплению опыта совместных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уклы, халат и шапочка врача, игрушки – животные, медицинские инструменты (набор), игрушки - заместите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овые роли:</w:t>
      </w:r>
      <w:r>
        <w:rPr>
          <w:rFonts w:cs="Times New Roman" w:ascii="Times New Roman" w:hAnsi="Times New Roman"/>
          <w:sz w:val="28"/>
          <w:szCs w:val="28"/>
        </w:rPr>
        <w:t xml:space="preserve"> Врач, мама, больная ку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Дети, вы заметили, а вот это кукла Катя сегодня лежит целый день. Груст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то с ней случило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 Забол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И что же мне дел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Ле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о как же мы будем лечить, врача то нет! Нам нужен вра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ти предлагают, себя на роль врача Воспитатель предлагает надеть халат, чтобы все видели, кто у нас врач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Доктор, у нас кукла Катя забол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ее, наверное, темпе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где у вас градусник? ( Ребенок берет предмет- заместител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 полечите Кат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будете лечить нашу Кат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ач</w:t>
      </w:r>
      <w:r>
        <w:rPr>
          <w:rFonts w:cs="Times New Roman" w:ascii="Times New Roman" w:hAnsi="Times New Roman"/>
          <w:sz w:val="28"/>
          <w:szCs w:val="28"/>
        </w:rPr>
        <w:t>:  Сначала  измерим температуру, подайте, пожалуйста, градус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мпература у нее высокая. Да, девочка боль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о посмотреть горло. Горло красное. Конечно, она простудилась, ее нужно положить в больн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посмотрите, какой у нас хороший доктор, он всех может вылеч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смотрите, все ли у нас игрушки здоровы. Я вчера открывало окно. А игрушки оставались в группе, наверное, они простудились. Что надо сделать, чтобы  им помочь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лечи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Хорошо, что у нас открылась больн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лерия, ты тоже хочешь быть врачом? Хорош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на надевает халат, шапочку, берет фонендоскоп, шприц, бумагу, карандаш) Садится за ст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 игрушкой приходит на прием к врачу. Здоров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ач:</w:t>
      </w:r>
      <w:r>
        <w:rPr>
          <w:rFonts w:cs="Times New Roman" w:ascii="Times New Roman" w:hAnsi="Times New Roman"/>
          <w:sz w:val="28"/>
          <w:szCs w:val="28"/>
        </w:rPr>
        <w:t xml:space="preserve"> Садитесь,  пожалуйста. Что с вашей собачкой? Что у вас случ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Она кашляет,… Горло бол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ач:</w:t>
      </w:r>
      <w:r>
        <w:rPr>
          <w:rFonts w:cs="Times New Roman" w:ascii="Times New Roman" w:hAnsi="Times New Roman"/>
          <w:sz w:val="28"/>
          <w:szCs w:val="28"/>
        </w:rPr>
        <w:t xml:space="preserve"> (осматривает собачку, выслушивает е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й надо сделать укол </w:t>
      </w:r>
      <w:r>
        <w:rPr>
          <w:rFonts w:cs="Times New Roman" w:ascii="Times New Roman" w:hAnsi="Times New Roman"/>
          <w:i/>
          <w:sz w:val="28"/>
          <w:szCs w:val="28"/>
        </w:rPr>
        <w:t>(врач делает укол)</w:t>
      </w:r>
      <w:r>
        <w:rPr>
          <w:rFonts w:cs="Times New Roman" w:ascii="Times New Roman" w:hAnsi="Times New Roman"/>
          <w:sz w:val="28"/>
          <w:szCs w:val="28"/>
        </w:rPr>
        <w:t>. И дает ей лекарство в чайной лож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Спасибо. До сви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ач:</w:t>
      </w:r>
      <w:r>
        <w:rPr>
          <w:rFonts w:cs="Times New Roman" w:ascii="Times New Roman" w:hAnsi="Times New Roman"/>
          <w:sz w:val="28"/>
          <w:szCs w:val="28"/>
        </w:rPr>
        <w:t xml:space="preserve"> До сви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(Если кто-то из детей ещё захочет быть врачом, воспитатель поддерживает это стремление) - Когда вокруг нас много хороших врачей, тогда наши игрушки быстро станут здоровы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продолжается.</w:t>
      </w:r>
    </w:p>
    <w:sectPr>
      <w:type w:val="nextPage"/>
      <w:pgSz w:w="11906" w:h="16838"/>
      <w:pgMar w:left="1134" w:right="851" w:gutter="0" w:header="0" w:top="851" w:footer="0" w:bottom="851"/>
      <w:pgBorders w:display="allPages" w:offsetFrom="text">
        <w:top w:val="double" w:sz="18" w:space="12" w:color="4BACC6"/>
        <w:left w:val="double" w:sz="18" w:space="26" w:color="4BACC6"/>
        <w:bottom w:val="double" w:sz="18" w:space="12" w:color="4BACC6"/>
        <w:right w:val="double" w:sz="18" w:space="12" w:color="4BACC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6:07:00Z</dcterms:created>
  <dc:creator>АФХАЛЬ</dc:creator>
  <dc:description/>
  <cp:keywords/>
  <dc:language>en-US</dc:language>
  <cp:lastModifiedBy>АЛЬФИЗА</cp:lastModifiedBy>
  <cp:lastPrinted>2010-03-07T23:12:00Z</cp:lastPrinted>
  <dcterms:modified xsi:type="dcterms:W3CDTF">2015-01-26T16:49:00Z</dcterms:modified>
  <cp:revision>13</cp:revision>
  <dc:subject/>
  <dc:title/>
</cp:coreProperties>
</file>