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5" w:type="dxa"/>
        <w:jc w:val="left"/>
        <w:tblInd w:w="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5"/>
        <w:gridCol w:w="105"/>
        <w:gridCol w:w="15"/>
      </w:tblGrid>
      <w:tr>
        <w:trPr>
          <w:trHeight w:val="855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-    1              2              3               4               5                6               7    +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доровь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амые больные                                                                          самые здоровые</w:t>
            </w:r>
          </w:p>
        </w:tc>
      </w:tr>
      <w:tr>
        <w:trPr>
          <w:trHeight w:val="1131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-    1              2              3               4               5                6               7    +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амые глупые                                                                          самые умные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-    1              2              3               4               5                6               7    +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брот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амые злые                                                                          самые добры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82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-    1              2              3               4               5                6               7    +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стност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амые лживые                                                                          самые честны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1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-    1              2              3               4               5                6               7    +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щительност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амые необщительные                                                      самые общительные</w:t>
            </w:r>
          </w:p>
          <w:p>
            <w:pPr>
              <w:pStyle w:val="Normal"/>
              <w:ind w:firstLine="14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25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0"/>
              <w:jc w:val="center"/>
              <w:rPr/>
            </w:pPr>
            <w:r>
              <w:rPr/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-    1              2              3               4               5                6               7    +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нципиальност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амые беспринципные                                                   самые принципиальные</w:t>
            </w:r>
          </w:p>
          <w:p>
            <w:pPr>
              <w:pStyle w:val="Normal"/>
              <w:ind w:firstLine="5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085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-    1              2              3               4               5                6               7    +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кренност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амые неискренние                                                     самые искренние</w:t>
            </w:r>
          </w:p>
          <w:p>
            <w:pPr>
              <w:pStyle w:val="Normal"/>
              <w:ind w:firstLine="14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29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0"/>
              <w:jc w:val="center"/>
              <w:rPr/>
            </w:pPr>
            <w:r>
              <w:rPr/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-    1              2              3               4               5                6               7    +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мелост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амые робкие                                                                          самые смелые</w:t>
            </w:r>
          </w:p>
        </w:tc>
      </w:tr>
      <w:tr>
        <w:trPr>
          <w:trHeight w:val="960" w:hRule="atLeast"/>
        </w:trPr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-    1              2              3               4               5                6               7    +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влекательность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амые непривлекательные   самые привлекательные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-    1              2              3               4               5                6               7    +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часть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амые несчастливые                                             самые счастливые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сли ты получил около 40 баллов (+\ - 5), то у тебя адекватная самооценка. Если же – 46 – 59 баллов, то есть тенденция к завышению. При сумме – 34 – 21 балла – тенденция к занижению. Сумма – 60 –70 баллов говорит о явно завышенной самооценке, а 20 – 10 баллов утверждают обратное: твоя самооценка явно занижена.</w:t>
      </w:r>
    </w:p>
    <w:p>
      <w:pPr>
        <w:pStyle w:val="Normal"/>
        <w:ind w:firstLine="720"/>
        <w:jc w:val="both"/>
        <w:rPr/>
      </w:pPr>
      <w:r>
        <w:rPr/>
        <w:t>Понять особенности своего и чужого поведения на основании самооценки вам поможет таблица. Она же, при желании, окажет вам помощь и в коррекции его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89"/>
        <w:gridCol w:w="2194"/>
        <w:gridCol w:w="137"/>
        <w:gridCol w:w="2057"/>
      </w:tblGrid>
      <w:tr>
        <w:trPr>
          <w:trHeight w:val="624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амооценка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собенности поведения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ношение к ошибкам</w:t>
            </w:r>
          </w:p>
        </w:tc>
      </w:tr>
      <w:tr>
        <w:trPr>
          <w:trHeight w:val="33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вои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ужим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декватная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ют активность, общительность, оптимизм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лом – адекватное отношение: могут огорчиться; свои стараются исправить, чужим сочувствуют.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ысокая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мятся к успехам в различных видах деятельности, им свойственна уверенность в своих силах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ще предпочтут не исправить ошибки, а забыть, не думать о них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ельно относятся безразлично к ним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вышенная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 свойственны высокомерие, бестактность. Они склонны к переоценке своих возможностей, недооценке чужих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итают случайными, вызванными посторонними факторами («плохо себя чувствовал», «учитель придирался»)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итают закономерными, само собой разумеющимися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изкая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ют неуверенность в себе, застенчивость, повышенную тревожность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живают, но не стремятся исправить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ельно безразлично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ниженная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сивность, замкнутость. Постоянная недооценка своих возможностей, переоценка чужих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итают закономерными, воспринимают как должное.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авдывают, считают случайным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7:14:00Z</dcterms:created>
  <dc:creator>SamLab.ws</dc:creator>
  <dc:description/>
  <cp:keywords/>
  <dc:language>en-US</dc:language>
  <cp:lastModifiedBy>SamLab.ws</cp:lastModifiedBy>
  <dcterms:modified xsi:type="dcterms:W3CDTF">2014-12-10T07:15:00Z</dcterms:modified>
  <cp:revision>1</cp:revision>
  <dc:subject/>
  <dc:title>-    1              2              3               4               5                6               7    +</dc:title>
</cp:coreProperties>
</file>