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 «Иогач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80"/>
          <w:sz w:val="44"/>
          <w:szCs w:val="44"/>
        </w:rPr>
      </w:pPr>
      <w:r>
        <w:rPr>
          <w:rFonts w:cs="Times New Roman" w:ascii="Times New Roman" w:hAnsi="Times New Roman"/>
          <w:color w:val="000080"/>
          <w:sz w:val="44"/>
          <w:szCs w:val="44"/>
        </w:rPr>
        <w:t>ОТКРЫТЫЙ УР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русского языка в 11 классе по теме </w:t>
        <w:br/>
        <w:t xml:space="preserve">«Правописание Н и НН в суффиксах разных частей речи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63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русского языка и литературы </w:t>
      </w:r>
    </w:p>
    <w:p>
      <w:pPr>
        <w:pStyle w:val="Normal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ина Евгения Петров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Иогач, 2015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урок направлен на самостоятельный поиск обучающимися проблемных мест в знаниях и умениях, связанных с выполнением экзаменационного задания А 14 -  написание НН и Н в суффиксах разных частей речи. Тема было пройдена учащимися в среднем звене школы, и на уроке важно обобщить знания, привести их в систему, понять алгоритм работы с орфограмм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писание НН и Н в суффиксах различных частях речи является одной из сложных тем в курсе русского языка. В «Методических рекомендациях по некоторым аспектам совершенствования преподавания русского языка», подготовленных И.П.Цыбулько на основе анализа типичных затруднений выпускников при выполнении заданий ЕГЭ, говорится, что задание А14, проверяющее умение делать верный выбор в написании -Н- и -НН- в суффиксах различных частей речи, является традиционно сложным заданием экзаменационной работы. 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Урок рефлексии позволяет обобщить знания на разных этапах изучения материала, осуществить контроль уровня владения понятиями и способами, создать условия для формирования действий самооценки, планирования собственной деятельности. На таком уроке ученики работают большую часть времени самостоятельно, а учитель создаёт условия, которые обеспечивают эффективность этой самостоятельной работы. Это позволяет ребятам понять и восполнить пробелы в знаниях, а также отработать навык верного написания слов с удвоенной -Н-.</w:t>
      </w:r>
    </w:p>
    <w:p>
      <w:pPr>
        <w:pStyle w:val="Heading2"/>
        <w:spacing w:before="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чень продуктивными считаю приёмы технологии РКМЧП (развития критического мышления через чтение и письмо). Они рассчитаны на глубокое и прочное усвоение теоретического материала. Усвоение, а затем и воспроизведение ЗУН происходит осознанно. Интересные приёмы позволяют ученикам работать активно и осмысленно. На этом уроке использованы приёмы «Корзина идей, понятий…» и «Лови ошибку». На начальной стадии урока, когда идет актуализация имеющегося у учеников опыта и знаний, приём «Корзина идей, понятий, имен…» очень эффективен. Это приём организации индивидуальной и групповой работы учащихся, позволяющий выяснить все, что знают ученики по обсуждаемой теме урока. На доске нарисована корзина, в которой условно будет собрано все то, что все ученики вместе знают об изучаемой теме. В ходе урока эти разрозненные в сознании ребенка понятия будут связаны в логические цепи. Данный приём активизирует деятельность учеников, каждый стремится «бросить» в «корзину» свой ответ. </w:t>
      </w:r>
      <w:r>
        <w:rPr>
          <w:rStyle w:val="Mwheadline"/>
          <w:b/>
          <w:sz w:val="28"/>
          <w:szCs w:val="28"/>
        </w:rPr>
        <w:t xml:space="preserve">Приём </w:t>
      </w:r>
      <w:r>
        <w:rPr>
          <w:b w:val="false"/>
          <w:sz w:val="28"/>
          <w:szCs w:val="28"/>
        </w:rPr>
        <w:t xml:space="preserve">“Лови ошибку” - универсальный приём, активизирующий внимание учащихся. Он формирует умение анализировать информацию, применять знания в нестандартной ситуации, а также критически оценивать полученную информацию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«Правописание НН и Н в суффиксах разных частей речи». 11 класс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рефлекси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- предметные</w:t>
      </w:r>
      <w:r>
        <w:rPr>
          <w:rFonts w:cs="Times New Roman" w:ascii="Times New Roman" w:hAnsi="Times New Roman"/>
          <w:sz w:val="28"/>
          <w:szCs w:val="28"/>
        </w:rPr>
        <w:t>: подготовка к ЕГЭ, формирование навыка правописания Н и НН в суффиксах разных частей реч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- метапредметные</w:t>
      </w:r>
      <w:r>
        <w:rPr>
          <w:rFonts w:cs="Times New Roman" w:ascii="Times New Roman" w:hAnsi="Times New Roman"/>
          <w:sz w:val="28"/>
          <w:szCs w:val="28"/>
        </w:rPr>
        <w:t>: формирование у учащихся способности к рефлексии коррекционно-контрольного типа и реализации коррекционной нормы (фиксирование собственных затруднений в деятельности, выявление их причин, построение и реализация проекта выхода из затруднения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- личностные</w:t>
      </w:r>
      <w:r>
        <w:rPr>
          <w:rFonts w:cs="Times New Roman" w:ascii="Times New Roman" w:hAnsi="Times New Roman"/>
          <w:sz w:val="28"/>
          <w:szCs w:val="28"/>
        </w:rPr>
        <w:t>: становление смыслообразующей функции познавательного мотива, формирование готовности к самообразованию и самовоспитанию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 урока</w:t>
      </w:r>
      <w:r>
        <w:rPr>
          <w:rFonts w:cs="Times New Roman" w:ascii="Times New Roman" w:hAnsi="Times New Roman"/>
          <w:sz w:val="28"/>
          <w:szCs w:val="28"/>
        </w:rPr>
        <w:t xml:space="preserve">: карточки - тезисы для оформления доски, рабочие карты учащихся, эталоны, карточки с цифрами </w:t>
      </w:r>
      <w:r>
        <w:rPr>
          <w:rFonts w:cs="Times New Roman" w:ascii="Times New Roman" w:hAnsi="Times New Roman"/>
          <w:i/>
          <w:sz w:val="28"/>
          <w:szCs w:val="28"/>
        </w:rPr>
        <w:t>1,2,3</w:t>
      </w:r>
      <w:r>
        <w:rPr>
          <w:rFonts w:cs="Times New Roman" w:ascii="Times New Roman" w:hAnsi="Times New Roman"/>
          <w:sz w:val="28"/>
          <w:szCs w:val="28"/>
        </w:rPr>
        <w:t>, презентация.</w:t>
      </w:r>
    </w:p>
    <w:p>
      <w:pPr>
        <w:pStyle w:val="Normal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Технологическая карта урока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961"/>
        <w:gridCol w:w="3969"/>
        <w:gridCol w:w="368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8"/>
                <w:szCs w:val="28"/>
              </w:rPr>
              <w:t>Эта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rFonts w:ascii="Times New Roman" w:hAnsi="Times New Roman" w:cs="Times New Roman"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8"/>
                <w:szCs w:val="28"/>
              </w:rPr>
              <w:t>Деятельность уч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8"/>
                <w:szCs w:val="28"/>
              </w:rPr>
              <w:t>Деятельность учащих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8"/>
                <w:szCs w:val="28"/>
              </w:rPr>
              <w:t>УУД</w:t>
            </w:r>
          </w:p>
        </w:tc>
      </w:tr>
      <w:tr>
        <w:trPr>
          <w:trHeight w:val="20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этап  Мотивация к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ключение учащихся в учебную деятельность на личностно значимом уровн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ствуйте, ребята, рада всех видеть на уроке, желаю, чтобы время было проведено вами с пользой.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лайд 1)</w:t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мы работаем по плану, который находится на доске перед вами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берт Хаббард сказал: «Худшая ошибка, которую можно совершить в жизни, — все время бояться совершить ошибку».</w:t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понимаете это утверждение и согласны ли с ним?</w:t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вами предложения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слайд 2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0" w:firstLine="13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сковое слово что весенний день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0" w:firstLine="13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анного не воротишь, потерянного не найдёшь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0" w:firstLine="13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енный мечом вылечится, словом – никогд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0" w:firstLine="13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написано пером, не вырубишь топоро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0" w:firstLine="13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 говорено, да мало сделано.</w:t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что объединяет эти предложения? (это пословицы и поговорки на тему «слово», везде есть слова с орфограммой Н и НН в слове)</w:t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ли пословицы вам понятны?</w:t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какова тема урока?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слайд 3)</w:t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ьмите рабочую карту, напишите фамилию, имя, запишите тему урока. 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м пунктом рабочей карты вы видите лист достижений. По горизонтали – этапы урока, по вертикали – шкала оценивания.</w:t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те свои знания по теме на первом этапе.</w:t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 класса  к  работ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формулируют ответ на вопрос учител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ют, что может объединять предлож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ют варианты темы урока, записывают тему в рабочей кар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пределение (Л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е с достаточной полнотой и точностью выражать свои мысли в соответствии с задачами и условиями коммуникации (К)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вая саморегуляция как способность к мобилизации сил и энергии, способность к волевому усилию (Р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ind w:left="-84" w:right="-12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этап Актуализация и пробное учебное действие</w:t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вторение изученного материала и выявление затруднений в индивидуальной деятельности каждого учащегос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" w:right="4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ю вам сложить в нашу корзину идей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исунок корзины на доск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все знания по теме урока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доске в виде тезисов всё сказанное ребят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. </w:t>
            </w:r>
          </w:p>
          <w:p>
            <w:pPr>
              <w:pStyle w:val="Style15"/>
              <w:ind w:left="4" w:right="4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абочих картах распределите все слова из пословиц по двум колонкам: с -Н- и -НН-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лайд 4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ind w:left="4" w:right="4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4" w:right="4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ьте себя по эталону на экране.  </w:t>
            </w:r>
          </w:p>
          <w:p>
            <w:pPr>
              <w:pStyle w:val="Style15"/>
              <w:ind w:right="4" w:firstLine="31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лайд 5)</w:t>
            </w:r>
          </w:p>
          <w:tbl>
            <w:tblPr>
              <w:tblW w:w="473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5"/>
              <w:gridCol w:w="2365"/>
            </w:tblGrid>
            <w:tr>
              <w:trPr/>
              <w:tc>
                <w:tcPr>
                  <w:tcW w:w="2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17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Н-</w:t>
                  </w:r>
                </w:p>
              </w:tc>
              <w:tc>
                <w:tcPr>
                  <w:tcW w:w="2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17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НН-</w:t>
                  </w:r>
                </w:p>
              </w:tc>
            </w:tr>
            <w:tr>
              <w:trPr/>
              <w:tc>
                <w:tcPr>
                  <w:tcW w:w="2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17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писано</w:t>
                  </w:r>
                </w:p>
                <w:p>
                  <w:pPr>
                    <w:pStyle w:val="Normal"/>
                    <w:ind w:firstLine="317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ворено</w:t>
                  </w:r>
                </w:p>
                <w:p>
                  <w:pPr>
                    <w:pStyle w:val="Normal"/>
                    <w:ind w:firstLine="317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делано</w:t>
                  </w:r>
                </w:p>
                <w:p>
                  <w:pPr>
                    <w:pStyle w:val="Style15"/>
                    <w:ind w:right="4" w:firstLine="31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17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весенний </w:t>
                  </w:r>
                </w:p>
                <w:p>
                  <w:pPr>
                    <w:pStyle w:val="Normal"/>
                    <w:ind w:firstLine="317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казанного</w:t>
                  </w:r>
                </w:p>
                <w:p>
                  <w:pPr>
                    <w:pStyle w:val="Normal"/>
                    <w:ind w:firstLine="317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терянного</w:t>
                  </w:r>
                </w:p>
                <w:p>
                  <w:pPr>
                    <w:pStyle w:val="Normal"/>
                    <w:ind w:firstLine="317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аненный</w:t>
                  </w:r>
                </w:p>
              </w:tc>
            </w:tr>
          </w:tbl>
          <w:p>
            <w:pPr>
              <w:pStyle w:val="Style15"/>
              <w:ind w:left="4" w:right="4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называют то, что помнят по данной тем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о распределяют и записывают слова в тетради, проверяют себя по эталону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учебного сотрудничества (К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емление к более точному выражению собственного мнения и позиции (П)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в форме сличения с заданным эталоном. (Р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3 этап Локализация индивидуальных затрудне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Цель:</w:t>
            </w:r>
          </w:p>
          <w:p>
            <w:pPr>
              <w:pStyle w:val="Style16"/>
              <w:widowControl/>
              <w:tabs>
                <w:tab w:val="clear" w:pos="708"/>
                <w:tab w:val="left" w:pos="744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>осознание места и причины собственных затруднений в выполнении изученных способов действ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 ли выполнили задание верно?</w:t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де возникло затруднение? </w:t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ему здесь возникло затруднение? </w:t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еобходимо, чтобы верно определить количество -Н- в слове?</w:t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 учител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диалогической формой речи (К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поиск путей решения проблемы (Р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8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 этап Целеполагание и построение проекта коррекции </w:t>
            </w:r>
            <w:r>
              <w:rPr>
                <w:rFonts w:cs="Times New Roman" w:ascii="Times New Roman" w:hAnsi="Times New Roman"/>
                <w:b/>
                <w:iCs/>
                <w:sz w:val="26"/>
                <w:szCs w:val="26"/>
              </w:rPr>
              <w:t>выявленных затруднений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строение проекта выхода из затруднения 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способности к его выполнению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улируйте цель урока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необходимо для верного выполнения задания? </w:t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ьмите алгоритм работы с орфограммой «Правописание -Н- и -НН- в разных частях речи», рассмотрите его и скажите, все ли правила есть в нашей корзине идей? (Коррекция «Корзины идей»).</w:t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проговорим правила написания -н- и -нн- в разных частях реч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агают цель урока: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научиться верно определять написание -Н- и –НН- в слов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ректируют знания по теме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оваривают алгоритм действ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полагание (Р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(Р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ция. (Р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формулирование цели (П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монологической и диалогической формой ре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К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5 этап Реализация построенного проекта.</w:t>
            </w:r>
          </w:p>
          <w:p>
            <w:pPr>
              <w:pStyle w:val="Style16"/>
              <w:widowControl/>
              <w:tabs>
                <w:tab w:val="clear" w:pos="708"/>
                <w:tab w:val="left" w:pos="701" w:leader="none"/>
              </w:tabs>
              <w:spacing w:lineRule="auto" w:line="240"/>
              <w:ind w:hanging="0"/>
              <w:rPr/>
            </w:pPr>
            <w:r>
              <w:rPr>
                <w:rStyle w:val="FontStyle34"/>
                <w:rFonts w:cs="Times New Roman" w:ascii="Times New Roman" w:hAnsi="Times New Roman"/>
                <w:b/>
                <w:i/>
                <w:sz w:val="28"/>
                <w:szCs w:val="28"/>
              </w:rPr>
              <w:t>Цель:</w:t>
            </w:r>
          </w:p>
          <w:p>
            <w:pPr>
              <w:pStyle w:val="Style16"/>
              <w:widowControl/>
              <w:tabs>
                <w:tab w:val="clear" w:pos="708"/>
                <w:tab w:val="left" w:pos="701" w:leader="none"/>
              </w:tabs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 xml:space="preserve">осмысленное исправление учащимися своих ошибок в самостоятельной работе и формирование умения правильно применять соответствующие способы действий.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бочей карте выполните самостоятельную работу №1: вставьте -Н- и -НН- в слова.</w:t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жа…ой хлеб, гружё…ые углём, балова…ый ребёнок, площадь пусты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те себя по эталону.</w:t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олните лист достижений. </w:t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самостоятельную работу, проверяют себя по эталон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в форме сличения с эталоном (Р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облемы, построение логической цепи рассуждений (П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е по аналогии (П).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6 этап Обобщение затруднений во внешней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репление способов действий, вызвавших затрудне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возникли затруднения? (выяснение причин затруднения).</w:t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оваривание алгоритма.</w:t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лайд 6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Физминут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предлагаю передохнуть и выполнить небольшую разминку.</w:t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 на экран. Если вы считаете, что в слове пропущена одна буква Н, дотроньтесь до носа, если пропущено НН, помассируйте двумя руками уш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" w:leader="none"/>
              </w:tabs>
              <w:ind w:left="13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язаный шарф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" w:leader="none"/>
              </w:tabs>
              <w:ind w:left="13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шнурованный ботинок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" w:leader="none"/>
              </w:tabs>
              <w:ind w:left="1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виная грива,     засушенный цветок.</w:t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сняют причины затруднений (если такие имеются), проговаривают алгоритм действий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разминк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ция  (Р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труктурировать знания, выбор наиболее эффективных способов решения задач (П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лушать и вступать в диалог, участвовать в коллективном обсуждении проблем (К)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7 этап Самосто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тельная работа с самопроверкой по эталону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амооценка учащимися результатов свое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учебной деятельност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едующий этап урока – самостоятельная работа № 2. Внимательно прочитайте задание в рабочей карте и выполните его. </w:t>
            </w:r>
          </w:p>
          <w:p>
            <w:pPr>
              <w:pStyle w:val="Normal"/>
              <w:ind w:firstLine="3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firstLine="317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Укажите все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цифры</w:t>
            </w:r>
            <w:r>
              <w:rPr>
                <w:rFonts w:cs="Times New Roman" w:ascii="Times New Roman" w:hAnsi="Times New Roman"/>
                <w:b/>
                <w:bCs/>
              </w:rPr>
              <w:t>, на месте которых пишется НН.</w:t>
            </w:r>
          </w:p>
          <w:p>
            <w:pPr>
              <w:pStyle w:val="Normal"/>
              <w:ind w:firstLine="3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 картине, писа(1)ой масля(2)ыми красками, были изображе(3)ы дикови(4)ые фрукты, а на  льня(5)ой скатерти, тка(6)ой шёлком, была поставле(7)а  китайская  ваза.</w:t>
            </w:r>
          </w:p>
          <w:p>
            <w:pPr>
              <w:pStyle w:val="Normal"/>
              <w:ind w:firstLine="3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Укажите 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цифры</w:t>
            </w:r>
            <w:r>
              <w:rPr>
                <w:rFonts w:cs="Times New Roman" w:ascii="Times New Roman" w:hAnsi="Times New Roman"/>
                <w:b/>
                <w:bCs/>
              </w:rPr>
              <w:t>, на месте которых пишется одна буква Н.</w:t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 картине Вермейера «Уличка» мостовая вымете(1)а, мощё(2)ое плиткой крыльцо вымыто, фасады снизу выбеле(3)ы извёсткой.</w:t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проверка по эталону.</w:t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ли справились с заданием, где возникли затруднения?</w:t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те свои знания в листе достижений на последнем этапе.</w:t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самостоятельную работу, проверяют себя по эталону.</w:t>
            </w:r>
          </w:p>
          <w:p>
            <w:pPr>
              <w:pStyle w:val="Normal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яют лист достиже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, коррекция, выделение и осознание усвоенного (Р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определение  и самооценка (Л)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вая регуляция в ситуации затруднения (Р).</w:t>
            </w:r>
          </w:p>
        </w:tc>
      </w:tr>
      <w:tr>
        <w:trPr>
          <w:trHeight w:val="38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8 этап Включение в систему знаний и повторени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4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34"/>
                <w:rFonts w:cs="Times New Roman" w:ascii="Times New Roman" w:hAnsi="Times New Roman"/>
                <w:sz w:val="20"/>
                <w:szCs w:val="20"/>
              </w:rPr>
              <w:t>применение способов действий, вызвавших затруднения, повторение и закрепление ранее изучен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перед вами пословица. Согласны ли вы с ней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Заживает рана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нанесёна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стрелой, вновь поднимается лес, вырубленный топором, но не заживает рана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ричинёна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злым словом. (2 ошибки)</w:t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столах у каждого карточки с цифрами 1,2,3. Поднимите ту карточку, на которой, по вашему мнению, указано верное количество ошибок в пословице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лайд 7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о находят ошибки и поднимают карточку с цифрой – количеством ошибок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алгоритма (П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 усвоенного (Р).</w:t>
            </w:r>
          </w:p>
        </w:tc>
      </w:tr>
      <w:tr>
        <w:trPr>
          <w:trHeight w:val="10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9 этап Рефлексия деятельности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Цель:</w:t>
            </w:r>
          </w:p>
          <w:p>
            <w:pPr>
              <w:pStyle w:val="Style16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>осознание учащимися метода преодоления затруднений и самооценка ими результатов своей коррекционной деятельност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как вы думаете, достигнуты ли поставленные нами цели урока?</w:t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лжите фразу (выбирают по желанию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лайд 8)</w:t>
            </w:r>
          </w:p>
          <w:p>
            <w:pPr>
              <w:pStyle w:val="Normal"/>
              <w:numPr>
                <w:ilvl w:val="0"/>
                <w:numId w:val="3"/>
              </w:numPr>
              <w:ind w:left="72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узнал…</w:t>
            </w:r>
          </w:p>
          <w:p>
            <w:pPr>
              <w:pStyle w:val="Normal"/>
              <w:numPr>
                <w:ilvl w:val="0"/>
                <w:numId w:val="3"/>
              </w:numPr>
              <w:ind w:left="72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понял, что…</w:t>
            </w:r>
          </w:p>
          <w:p>
            <w:pPr>
              <w:pStyle w:val="Normal"/>
              <w:numPr>
                <w:ilvl w:val="0"/>
                <w:numId w:val="3"/>
              </w:numPr>
              <w:ind w:left="72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ерь я могу…</w:t>
            </w:r>
          </w:p>
          <w:p>
            <w:pPr>
              <w:pStyle w:val="Normal"/>
              <w:ind w:left="720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лайд 9)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омашнее зад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удобно ли было работать по алгоритму? </w:t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йте свой алгоритм действий для орфограммы «Правописание НЕ с разными частями речи».</w:t>
            </w:r>
          </w:p>
          <w:p>
            <w:pPr>
              <w:pStyle w:val="Normal"/>
              <w:ind w:firstLine="3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ибо за урок!</w:t>
            </w:r>
          </w:p>
          <w:p>
            <w:pPr>
              <w:pStyle w:val="Normal"/>
              <w:ind w:firstLine="3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лайд 1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носят цель и результаты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ят рефлексию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домашнее задание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выражать свои мысли (К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 (П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ыслообразование (Л)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процесса и результатов деятельности (П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оценка на основе успешности  (Л)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ое понимание причин успеха/неуспеха в учебной деятельности (Л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709" w:top="851" w:footer="709" w:bottom="1079"/>
      <w:pgBorders w:display="allPages" w:offsetFrom="text">
        <w:top w:val="thickThinLargeGap" w:sz="24" w:space="6" w:color="0000CC"/>
        <w:left w:val="thickThinLargeGap" w:sz="24" w:space="27" w:color="0000CC"/>
        <w:bottom w:val="thickThinLargeGap" w:sz="24" w:space="6" w:color="0000CC"/>
        <w:right w:val="thickThinLargeGap" w:sz="24" w:space="6" w:color="0000CC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979025</wp:posOffset>
              </wp:positionH>
              <wp:positionV relativeFrom="paragraph">
                <wp:posOffset>6036945</wp:posOffset>
              </wp:positionV>
              <wp:extent cx="175260" cy="485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38.25pt;mso-wrap-distance-left:0pt;mso-wrap-distance-right:0pt;mso-wrap-distance-top:0pt;mso-wrap-distance-bottom:0pt;margin-top:475.35pt;mso-position-vertical-relative:text;margin-left:785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34">
    <w:name w:val="Font Style34"/>
    <w:qFormat/>
    <w:rPr>
      <w:rFonts w:ascii="Bookman Old Style" w:hAnsi="Bookman Old Style" w:cs="Bookman Old Style"/>
      <w:sz w:val="18"/>
      <w:szCs w:val="18"/>
    </w:rPr>
  </w:style>
  <w:style w:type="character" w:styleId="PageNumber">
    <w:name w:val="Page Number"/>
    <w:basedOn w:val="Style13"/>
    <w:rPr/>
  </w:style>
  <w:style w:type="character" w:styleId="Mwheadline">
    <w:name w:val="mw-headline"/>
    <w:qFormat/>
    <w:rPr>
      <w:rFonts w:cs="Times New Roman"/>
    </w:rPr>
  </w:style>
  <w:style w:type="character" w:styleId="Style14">
    <w:name w:val=" Знак Знак"/>
    <w:qFormat/>
    <w:rPr>
      <w:rFonts w:eastAsia="Calibri"/>
      <w:b/>
      <w:b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Bookman Old Style" w:hAnsi="Bookman Old Style" w:eastAsia="Times New Roman" w:cs="Bookman Old Style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50"/>
      <w:ind w:firstLine="451"/>
      <w:jc w:val="both"/>
    </w:pPr>
    <w:rPr>
      <w:rFonts w:ascii="Bookman Old Style" w:hAnsi="Bookman Old Style" w:eastAsia="Times New Roman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6:20:00Z</dcterms:created>
  <dc:creator>123</dc:creator>
  <dc:description/>
  <cp:keywords/>
  <dc:language>en-US</dc:language>
  <cp:lastModifiedBy>123</cp:lastModifiedBy>
  <cp:lastPrinted>2015-01-21T00:11:00Z</cp:lastPrinted>
  <dcterms:modified xsi:type="dcterms:W3CDTF">2015-01-20T18:47:00Z</dcterms:modified>
  <cp:revision>15</cp:revision>
  <dc:subject/>
  <dc:title>Тема урока: «Правописание НН и Н в суффиксах различных частей речи</dc:title>
</cp:coreProperties>
</file>