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rPr/>
      </w:pPr>
      <w:r>
        <w:rPr>
          <w:u w:val="single"/>
        </w:rPr>
        <w:t>Тема урока №2</w:t>
      </w:r>
      <w:r>
        <w:rPr>
          <w:b w:val="false"/>
          <w:bCs w:val="false"/>
          <w:u w:val="single"/>
        </w:rPr>
        <w:t>:</w:t>
      </w:r>
      <w:r>
        <w:rPr/>
        <w:t xml:space="preserve"> Как человек воспринимает информацию. Виды информационных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ель</w:t>
      </w:r>
      <w:r>
        <w:rPr/>
        <w:t>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. закрепить понятие информации и формы её представления;</w:t>
      </w:r>
    </w:p>
    <w:p>
      <w:pPr>
        <w:pStyle w:val="Normal"/>
        <w:rPr/>
      </w:pPr>
      <w:r>
        <w:rPr/>
        <w:t>2. уяснить – как человек воспринимает информацию,</w:t>
      </w:r>
    </w:p>
    <w:p>
      <w:pPr>
        <w:pStyle w:val="Normal"/>
        <w:rPr>
          <w:lang w:val="en-US"/>
        </w:rPr>
      </w:pPr>
      <w:r>
        <w:rPr/>
        <w:t>3. получить представление об информационных процессах.</w:t>
      </w:r>
    </w:p>
    <w:p>
      <w:pPr>
        <w:pStyle w:val="Normal"/>
        <w:rPr/>
      </w:pPr>
      <w:r>
        <w:rPr>
          <w:b/>
          <w:bCs/>
        </w:rPr>
        <w:t>ТИП урока:</w:t>
      </w:r>
      <w:r>
        <w:rPr/>
        <w:t xml:space="preserve"> Закрепление новых зн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дактический материал</w:t>
      </w:r>
      <w:r>
        <w:rPr>
          <w:i/>
          <w:iCs/>
        </w:rPr>
        <w:t>-сумка с различными предметами</w:t>
      </w:r>
      <w:r>
        <w:rPr/>
        <w:t xml:space="preserve"> :игрушки, книги, канцелярские принадлежности и др</w:t>
      </w:r>
      <w:r>
        <w:rPr>
          <w:i/>
          <w:iCs/>
        </w:rPr>
        <w:t>;шарф или платок,конфеты, орешки,духи,стакан с водой, крупа,камешки и т.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лан урока:</w:t>
      </w:r>
    </w:p>
    <w:p>
      <w:pPr>
        <w:pStyle w:val="Normal"/>
        <w:numPr>
          <w:ilvl w:val="0"/>
          <w:numId w:val="4"/>
        </w:numPr>
        <w:rPr/>
      </w:pPr>
      <w:r>
        <w:rPr/>
        <w:t>Проверка домашнего задания</w:t>
      </w:r>
    </w:p>
    <w:p>
      <w:pPr>
        <w:pStyle w:val="Normal"/>
        <w:numPr>
          <w:ilvl w:val="0"/>
          <w:numId w:val="4"/>
        </w:numPr>
        <w:rPr/>
      </w:pPr>
      <w:r>
        <w:rPr/>
        <w:t>Игра в восприятие информации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Что можно делать с информацией</w:t>
      </w:r>
    </w:p>
    <w:p>
      <w:pPr>
        <w:pStyle w:val="Heading2"/>
        <w:ind w:left="360" w:hanging="0"/>
        <w:rPr/>
      </w:pPr>
      <w:r>
        <w:rPr/>
        <w:t>ТЕХНОЛОГИЧЕСКАЯ КАРТА УРОК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Как человек воспринимает информацию. Виды информационных процессов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18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49"/>
        <w:gridCol w:w="1891"/>
        <w:gridCol w:w="2120"/>
        <w:gridCol w:w="40"/>
        <w:gridCol w:w="18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Д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етод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Формы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ьный результа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180"/>
              <w:rPr/>
            </w:pPr>
            <w:r>
              <w:rPr/>
              <w:t>Введение-организационный момен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/>
            </w:pPr>
            <w:r>
              <w:rPr/>
              <w:t>-проверка присутствующих по спис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/>
            </w:pPr>
            <w:r>
              <w:rPr/>
              <w:t>-проверка готовности учащихся к уроку: перед ними тетради, ручки, цв. карандаши, линейк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/>
            </w:pPr>
            <w:r>
              <w:rPr/>
              <w:t>-объявление темы уро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ключение в деловой ритм. Подготовка класса к работ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ообщение учител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классны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</w:tc>
      </w:tr>
      <w:tr>
        <w:trPr>
          <w:trHeight w:val="3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2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роверка выполнения домашнего зада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ыявить уровень знаний по д/з. Определение типичных недостатков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, побуждение к поиску, создание проблемной ситуации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четание общеклассных и индивидуальных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выявление самых интересных из приведённых примеров и различных форм представления информации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left" w:pos="72" w:leader="none"/>
              </w:tabs>
              <w:ind w:left="0" w:hanging="0"/>
              <w:rPr/>
            </w:pPr>
            <w:r>
              <w:rPr/>
              <w:t xml:space="preserve">Подготовка к активной УПД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ктивизировать знания учащихся, формировать познавательные мотивы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iCs/>
              </w:rPr>
              <w:t xml:space="preserve">Дидактическая игра </w:t>
            </w:r>
            <w:r>
              <w:rPr>
                <w:b/>
                <w:bCs/>
              </w:rPr>
              <w:t>«Восприятие информации</w:t>
            </w:r>
            <w:r>
              <w:rPr>
                <w:i/>
                <w:iCs/>
              </w:rPr>
              <w:t>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/>
              <w:t>4) Установка познавательной задач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/>
              <w:t>Организация учащихся по принятию познавательной задач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стное сообщение учител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Общекласс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5)Усвоение новых знан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1.конкретное понимание понятия информации и форм её представления;</w:t>
            </w:r>
          </w:p>
          <w:p>
            <w:pPr>
              <w:pStyle w:val="Normal"/>
              <w:rPr/>
            </w:pPr>
            <w:r>
              <w:rPr/>
              <w:t>2. уяснить – как человек воспринимает информацию,</w:t>
            </w:r>
          </w:p>
          <w:p>
            <w:pPr>
              <w:pStyle w:val="Normal"/>
              <w:ind w:left="-108" w:hanging="0"/>
              <w:rPr/>
            </w:pPr>
            <w:r>
              <w:rPr/>
              <w:t>3. получить представление об информационных процессах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эвристический (частично-поисков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Сочетание общеклассных и индивидуальных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,</w:t>
            </w:r>
          </w:p>
          <w:p>
            <w:pPr>
              <w:pStyle w:val="Normal"/>
              <w:jc w:val="center"/>
              <w:rPr/>
            </w:pPr>
            <w:r>
              <w:rPr/>
              <w:t>ответы на вопросы уч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</w:tc>
      </w:tr>
      <w:tr>
        <w:trPr>
          <w:trHeight w:val="3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59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Первичная проверка понимани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становить осознанность восприятия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ервичное сообщение.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чить выбирать правильные примеры, выбирать главное, составлять схемы и таблиц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/>
              <w:t>Анализ и логическое доказательное мышл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/>
              <w:t>Сочетание общеклассных и индивидуа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бота в тетради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Подведение итогов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нализ у спешности усвоен.нового материал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Устное сообщение учите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Домашнее зада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ать инструкции по выполнению д/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нсуль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ХОД УРОКА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Как человек воспринимает информацию. Виды информационных процессов»</w:t>
      </w:r>
    </w:p>
    <w:p>
      <w:pPr>
        <w:pStyle w:val="Normal"/>
        <w:jc w:val="center"/>
        <w:rPr/>
      </w:pPr>
      <w:r>
        <w:rPr/>
      </w:r>
    </w:p>
    <w:tbl>
      <w:tblPr>
        <w:tblW w:w="127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4523"/>
        <w:gridCol w:w="5513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ЭТА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ятельностьучителя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ятельность ученика</w:t>
            </w:r>
          </w:p>
        </w:tc>
      </w:tr>
      <w:tr>
        <w:trPr>
          <w:trHeight w:val="2767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Введение-организационный момен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/>
            </w:pPr>
            <w:r>
              <w:rPr/>
              <w:t>-проверка присутствующих по спис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/>
            </w:pPr>
            <w:r>
              <w:rPr/>
              <w:t>-проверка готовности учащихся к уроку: перед ними тетради, ручки, цв. карандаши, линейка,</w:t>
            </w:r>
          </w:p>
          <w:p>
            <w:pPr>
              <w:pStyle w:val="Normal"/>
              <w:jc w:val="center"/>
              <w:rPr/>
            </w:pPr>
            <w:r>
              <w:rPr/>
              <w:t>-объявление темы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ствуйте, ребят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егодня мы продолжим разговор об </w:t>
            </w:r>
            <w:r>
              <w:rPr>
                <w:b/>
                <w:bCs/>
              </w:rPr>
              <w:t xml:space="preserve">информации. </w:t>
            </w:r>
            <w:r>
              <w:rPr/>
              <w:t>Узнаем, как воспринимается информация и что можно с ней делать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темы урока в тетрадь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роверка выполнения домашнего зада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им как вы справились с домашним заданием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ют  примеры информации, подготовленные дома. Обращается  внимание на самые интересные из приведённых примеров и на различные формы представления информации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3)Подготовка к активной УПД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читель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Я приглашаю вас поиграть в игру, название которой </w:t>
            </w:r>
            <w:r>
              <w:rPr>
                <w:b/>
                <w:bCs/>
              </w:rPr>
              <w:t>«Восприятие информации</w:t>
            </w:r>
            <w:r>
              <w:rPr>
                <w:i/>
                <w:iCs/>
              </w:rPr>
              <w:t>.». (вызывает к доске по очереди учеников) Итак: Ваша задача-узнать наощупь предмет из этой сумки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завязанными глазами , на ощупь достают из сумки предметы и определяют – что это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/>
              <w:t>4) Установка познавательной задач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лучена информация о предмете? Какая информация? С помощью каких органов чувств? - - Какое чувство при этом работало? </w:t>
            </w:r>
          </w:p>
          <w:p>
            <w:pPr>
              <w:pStyle w:val="Normal"/>
              <w:rPr/>
            </w:pPr>
            <w:r>
              <w:rPr/>
              <w:t xml:space="preserve">Аналогично, дать ученику попробовать конфету, солёный огурец, понюхать флакон с духами, опустить руку ребенка в холодную воду, провести рукой по </w:t>
            </w:r>
          </w:p>
          <w:p>
            <w:pPr>
              <w:pStyle w:val="Normal"/>
              <w:rPr/>
            </w:pPr>
            <w:r>
              <w:rPr/>
              <w:t>поверхности стола, потрогать камешки, крупу, прослушать музыку через наушники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- Аналогично, с завязанными глазами определить на ощупь – кто стоит перед тобой, узнать по голосу кто говорит с тобой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оду выполнения задания и ответов на вопросы учителя составляется таблиц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2065</wp:posOffset>
                      </wp:positionV>
                      <wp:extent cx="3310255" cy="1096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0255" cy="1096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01"/>
                                    <w:gridCol w:w="910"/>
                                    <w:gridCol w:w="30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highlight w:val="lightGray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highlight w:val="lightGray"/>
                                          </w:rPr>
                                          <w:t>чув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highlight w:val="lightGray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highlight w:val="lightGray"/>
                                          </w:rPr>
                                          <w:t>орг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highlight w:val="lightGray"/>
                                          </w:rPr>
                                          <w:t>информац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р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ла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рительна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к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язы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кусова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боня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о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апах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сяз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ож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щущ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лу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уш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вукова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65pt;height:86.3pt;mso-wrap-distance-left:0pt;mso-wrap-distance-right:9pt;mso-wrap-distance-top:0pt;mso-wrap-distance-bottom:0pt;margin-top:0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1"/>
                              <w:gridCol w:w="910"/>
                              <w:gridCol w:w="3002"/>
                            </w:tblGrid>
                            <w:tr>
                              <w:trPr/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</w:rPr>
                                    <w:t>чувство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</w:rPr>
                                    <w:t>орган</w:t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</w:rPr>
                                    <w:t>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рение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за</w:t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ритель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кус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зык</w:t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кусов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оняние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с</w:t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пах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язание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жа</w:t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щущ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ух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ши</w:t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вукова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5)Усвоение новых знаний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исываем в тетрад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Вывод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человек воспринимает информацию об окружающем мире с помощью пяти органов чувств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Первичная проверка понимания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Теперь мы понимаем, что информацию человек воспринимает с помощью пяти органов чувств. </w:t>
            </w:r>
            <w:r>
              <w:rPr>
                <w:i/>
                <w:iCs/>
              </w:rPr>
              <w:t>А что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 можно делать с этой </w:t>
            </w:r>
            <w:r>
              <w:rPr>
                <w:b/>
                <w:bCs/>
                <w:i/>
                <w:iCs/>
              </w:rPr>
              <w:t xml:space="preserve">информацие ? Послушайте несколько историй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История 1.</w:t>
            </w:r>
            <w:r>
              <w:rPr/>
              <w:t xml:space="preserve"> Петя взял в библиотеке книжку о кошках. Он прочитал, что были случаи, когда кошку увозили за сотни километров, и она всё равно возвращалась назад. Петя понял, что кошка очень хорошо запоминает дорогу. В своём читательском дневнике Петя записал эту мысл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ветьте  мне на несколько вопросов?</w:t>
            </w:r>
          </w:p>
          <w:p>
            <w:pPr>
              <w:pStyle w:val="Normal"/>
              <w:rPr/>
            </w:pPr>
            <w:r>
              <w:rPr/>
              <w:t>- Какую информацию получил Петя?</w:t>
            </w:r>
          </w:p>
          <w:p>
            <w:pPr>
              <w:pStyle w:val="Normal"/>
              <w:rPr/>
            </w:pPr>
            <w:r>
              <w:rPr/>
              <w:t>- В каком виде представлена информация?</w:t>
            </w:r>
          </w:p>
          <w:p>
            <w:pPr>
              <w:pStyle w:val="Normal"/>
              <w:rPr/>
            </w:pPr>
            <w:r>
              <w:rPr/>
              <w:t>- Где находилась эта информация?</w:t>
            </w:r>
          </w:p>
          <w:p>
            <w:pPr>
              <w:pStyle w:val="Normal"/>
              <w:rPr/>
            </w:pPr>
            <w:r>
              <w:rPr/>
              <w:t>- Как Петя получил информацию?</w:t>
            </w:r>
          </w:p>
          <w:p>
            <w:pPr>
              <w:pStyle w:val="Normal"/>
              <w:rPr/>
            </w:pPr>
            <w:r>
              <w:rPr/>
              <w:t>- Где оказалась информация, когда Петя её получил?</w:t>
            </w:r>
          </w:p>
          <w:p>
            <w:pPr>
              <w:pStyle w:val="Normal"/>
              <w:rPr/>
            </w:pPr>
            <w:r>
              <w:rPr/>
              <w:t>- Какой вывод сделал Петя, прочитав книгу?</w:t>
            </w:r>
          </w:p>
          <w:p>
            <w:pPr>
              <w:pStyle w:val="Normal"/>
              <w:rPr/>
            </w:pPr>
            <w:r>
              <w:rPr/>
              <w:t>- Что сделал Петя с новой мыслью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лушивание и ответы на вопрос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формацию о кош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 виде напечатанного в книге рассказ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В книге </w:t>
            </w:r>
          </w:p>
          <w:p>
            <w:pPr>
              <w:pStyle w:val="Normal"/>
              <w:rPr/>
            </w:pPr>
            <w:r>
              <w:rPr/>
              <w:t>-Взял в библиотеке книгу и прочи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 памяти П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 кошка хорошо запоминает дорогу</w:t>
            </w:r>
          </w:p>
          <w:p>
            <w:pPr>
              <w:pStyle w:val="Normal"/>
              <w:rPr/>
            </w:pPr>
            <w:r>
              <w:rPr/>
              <w:t>-Запис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кончании обсуждения учитель вместе с ребятами строит в тетради </w:t>
            </w:r>
            <w:r>
              <w:rPr>
                <w:b/>
                <w:bCs/>
              </w:rPr>
              <w:t>схему движения информации</w:t>
            </w:r>
            <w:r>
              <w:rPr/>
              <w:t>, выделяя все этапы: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43510</wp:posOffset>
                      </wp:positionV>
                      <wp:extent cx="5943600" cy="544830"/>
                      <wp:effectExtent l="5080" t="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43600" cy="544680"/>
                                <a:chOff x="0" y="0"/>
                                <a:chExt cx="5943600" cy="54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1608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ниг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6240" y="31608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лаз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2480" y="31608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амят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9080" y="31608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оз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05320" y="31608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амят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81560" y="31608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у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7800" y="31608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невни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000" y="4395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6560" y="4554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488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4000" y="4554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3240" y="4719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ранен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6240" y="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во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2480" y="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ранен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9080" y="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бработ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05320" y="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ранен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7800" y="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ранен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81560" y="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ыво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pt;margin-top:11.3pt;width:468pt;height:42.9pt" coordorigin="136,226" coordsize="9360,85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36;top:724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иг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16;top:724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з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96;top:724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мят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76;top:724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з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56;top:724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мят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036;top:724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416;top:724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невни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16,946" to="1575,94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88,918" to="2947,91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89,943" to="4348,94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356,946" to="5715,94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41,943" to="7100,94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78,969" to="8437,96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36;top:226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анен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16;top:226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96;top:226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анен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276;top:226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от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656;top:226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анен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16;top:226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анен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036;top:226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Подведение итогов</w:t>
            </w:r>
          </w:p>
        </w:tc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 время обсуждения истории на доске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31495</wp:posOffset>
                      </wp:positionV>
                      <wp:extent cx="3357245" cy="15621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7245" cy="1562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9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67"/>
                                    <w:gridCol w:w="252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767" w:type="dxa"/>
                                        <w:tcBorders>
                                          <w:top w:val="double" w:sz="24" w:space="0" w:color="000000"/>
                                          <w:left w:val="doub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хра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vMerge w:val="restart"/>
                                        <w:tcBorders>
                                          <w:top w:val="double" w:sz="24" w:space="0" w:color="000000"/>
                                          <w:right w:val="double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Информационные процесс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767" w:type="dxa"/>
                                        <w:tcBorders>
                                          <w:left w:val="doub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ередач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vMerge w:val="continue"/>
                                        <w:tcBorders>
                                          <w:top w:val="double" w:sz="24" w:space="0" w:color="000000"/>
                                          <w:right w:val="double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767" w:type="dxa"/>
                                        <w:tcBorders>
                                          <w:left w:val="doub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вв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vMerge w:val="continue"/>
                                        <w:tcBorders>
                                          <w:top w:val="double" w:sz="24" w:space="0" w:color="000000"/>
                                          <w:right w:val="double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767" w:type="dxa"/>
                                        <w:tcBorders>
                                          <w:left w:val="doub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выв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vMerge w:val="continue"/>
                                        <w:tcBorders>
                                          <w:top w:val="double" w:sz="24" w:space="0" w:color="000000"/>
                                          <w:right w:val="double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767" w:type="dxa"/>
                                        <w:tcBorders>
                                          <w:left w:val="double" w:sz="24" w:space="0" w:color="000000"/>
                                          <w:bottom w:val="doub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обработ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vMerge w:val="continue"/>
                                        <w:tcBorders>
                                          <w:top w:val="double" w:sz="24" w:space="0" w:color="000000"/>
                                          <w:right w:val="double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4.35pt;height:123pt;mso-wrap-distance-left:9pt;mso-wrap-distance-right:9pt;mso-wrap-distance-top:0pt;mso-wrap-distance-bottom:0pt;margin-top:41.85pt;mso-position-vertical-relative:text;margin-left:113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7"/>
                              <w:gridCol w:w="25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67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ранени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формационные процесс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67" w:type="dxa"/>
                                  <w:tcBorders>
                                    <w:lef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ередач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67" w:type="dxa"/>
                                  <w:tcBorders>
                                    <w:lef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вод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67" w:type="dxa"/>
                                  <w:tcBorders>
                                    <w:lef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вод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67" w:type="dxa"/>
                                  <w:tcBorders>
                                    <w:left w:val="double" w:sz="24" w:space="0" w:color="000000"/>
                                    <w:bottom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работк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исываются новые термин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Домашнее задание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Дом. задание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bCs/>
                <w:u w:val="single"/>
              </w:rPr>
              <w:t>История 2</w:t>
            </w:r>
            <w:r>
              <w:rPr>
                <w:b/>
                <w:bCs/>
              </w:rPr>
              <w:t>.</w:t>
            </w:r>
            <w:r>
              <w:rPr/>
              <w:t xml:space="preserve"> На уроке математики Петю вызвали к доске. Учитель попросил его решить пример (2+3)*4. Петя, конечно, справился с задачей и на доске появился ответ 20. Выделить в данной истории информационные процессы. </w:t>
            </w:r>
          </w:p>
          <w:p>
            <w:pPr>
              <w:pStyle w:val="Normal"/>
              <w:jc w:val="center"/>
              <w:rPr/>
            </w:pPr>
            <w:r>
              <w:rPr/>
              <w:t>2. Придумать свои примеры работы с информацией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д/з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УРО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567" w:hanging="0"/>
        <w:rPr/>
      </w:pPr>
      <w:r>
        <w:rPr/>
        <w:t>Введение-организационный момент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567" w:hanging="0"/>
        <w:rPr/>
      </w:pPr>
      <w:r>
        <w:rPr/>
        <w:t>-проверка присутствующих по списку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567" w:hanging="0"/>
        <w:rPr/>
      </w:pPr>
      <w:r>
        <w:rPr/>
        <w:t>-проверка готовности учащихся к уроку: перед ними тетради, ручки, цв. карандаши, линейка,-объявление темы урока     – 5мин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709" w:leader="none"/>
          <w:tab w:val="left" w:pos="851" w:leader="none"/>
        </w:tabs>
        <w:ind w:left="567" w:hanging="0"/>
        <w:rPr/>
      </w:pPr>
      <w:r>
        <w:rPr/>
        <w:t>Проверка знаний, полученных в предыдущие годы  обучения путем фронтального опроса                                                - 10мин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709" w:leader="none"/>
          <w:tab w:val="left" w:pos="851" w:leader="none"/>
        </w:tabs>
        <w:ind w:left="567" w:hanging="0"/>
        <w:rPr>
          <w:sz w:val="28"/>
        </w:rPr>
      </w:pPr>
      <w:r>
        <w:rPr/>
        <w:t>Подготовка к активной УПД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709" w:leader="none"/>
          <w:tab w:val="left" w:pos="851" w:leader="none"/>
        </w:tabs>
        <w:ind w:left="567" w:hanging="0"/>
        <w:rPr/>
      </w:pPr>
      <w:r>
        <w:rPr/>
        <w:t xml:space="preserve"> </w:t>
      </w:r>
      <w:r>
        <w:rPr/>
        <w:t>Установка познавательной задачи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709" w:leader="none"/>
          <w:tab w:val="left" w:pos="851" w:leader="none"/>
        </w:tabs>
        <w:ind w:left="567" w:hanging="0"/>
        <w:rPr/>
      </w:pPr>
      <w:r>
        <w:rPr/>
        <w:t>Усвоение новых знаний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- 25мин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709" w:leader="none"/>
          <w:tab w:val="left" w:pos="851" w:leader="none"/>
        </w:tabs>
        <w:ind w:left="567" w:hanging="0"/>
        <w:rPr/>
      </w:pPr>
      <w:r>
        <w:rPr/>
        <w:t xml:space="preserve"> </w:t>
      </w:r>
      <w:r>
        <w:rPr/>
        <w:t>Первичная проверка понимания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709" w:leader="none"/>
          <w:tab w:val="left" w:pos="851" w:leader="none"/>
        </w:tabs>
        <w:ind w:left="567" w:hanging="0"/>
        <w:rPr/>
      </w:pPr>
      <w:r>
        <w:rPr/>
        <w:t>Подведение итогов Домашнее задание</w:t>
        <w:tab/>
        <w:tab/>
        <w:tab/>
        <w:tab/>
        <w:tab/>
        <w:tab/>
        <w:tab/>
        <w:tab/>
        <w:tab/>
        <w:tab/>
        <w:tab/>
        <w:t xml:space="preserve">         - 5мин</w:t>
        <w:tab/>
      </w:r>
    </w:p>
    <w:sectPr>
      <w:headerReference w:type="default" r:id="rId2"/>
      <w:type w:val="nextPage"/>
      <w:pgSz w:orient="landscape" w:w="15840" w:h="12240"/>
      <w:pgMar w:left="1134" w:right="360" w:gutter="0" w:header="360" w:top="41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Д/З №1  </w:t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>Преподаватель: Лагутина С.И. ГБПОУ «Воробьевы горы» СП «Диалог наук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7:00Z</dcterms:created>
  <dc:creator>lagutina</dc:creator>
  <dc:description/>
  <cp:keywords/>
  <dc:language>en-US</dc:language>
  <cp:lastModifiedBy>s.lagutina</cp:lastModifiedBy>
  <dcterms:modified xsi:type="dcterms:W3CDTF">2015-01-26T14:46:00Z</dcterms:modified>
  <cp:revision>16</cp:revision>
  <dc:subject/>
  <dc:title>Домашнее задание № 1</dc:title>
</cp:coreProperties>
</file>