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етодическая разработка урока</w:t>
      </w:r>
    </w:p>
    <w:p>
      <w:pPr>
        <w:pStyle w:val="Heading1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Тема: «Петр </w:t>
      </w:r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 и его преобразования»</w:t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ля 7 класса</w:t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  <w:tc>
          <w:tcPr>
            <w:tcW w:w="4782" w:type="dxa"/>
            <w:tcBorders/>
          </w:tcPr>
          <w:p>
            <w:pPr>
              <w:pStyle w:val="Heading1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</w:tbl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хнологическая карта урока 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ма урока: </w:t>
      </w:r>
      <w:r>
        <w:rPr>
          <w:rFonts w:cs="Times New Roman" w:ascii="Times New Roman" w:hAnsi="Times New Roman"/>
          <w:b w:val="false"/>
          <w:color w:val="000000"/>
        </w:rPr>
        <w:t xml:space="preserve">Петр </w:t>
      </w:r>
      <w:r>
        <w:rPr>
          <w:rFonts w:cs="Times New Roman" w:ascii="Times New Roman" w:hAnsi="Times New Roman"/>
          <w:b w:val="false"/>
          <w:color w:val="000000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</w:rPr>
        <w:t xml:space="preserve"> и его преобразования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ласс: </w:t>
      </w:r>
      <w:r>
        <w:rPr>
          <w:rFonts w:cs="Times New Roman" w:ascii="Times New Roman" w:hAnsi="Times New Roman"/>
          <w:b w:val="false"/>
          <w:color w:val="000000"/>
        </w:rPr>
        <w:t>7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Учитель:</w:t>
      </w:r>
      <w:r>
        <w:rPr>
          <w:rFonts w:cs="Times New Roman" w:ascii="Times New Roman" w:hAnsi="Times New Roman"/>
          <w:b w:val="false"/>
          <w:color w:val="000000"/>
        </w:rPr>
        <w:t xml:space="preserve"> истории  Ошкина Т.Л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Тип урока: </w:t>
      </w:r>
      <w:r>
        <w:rPr>
          <w:rFonts w:cs="Times New Roman" w:ascii="Times New Roman" w:hAnsi="Times New Roman"/>
          <w:b w:val="false"/>
          <w:color w:val="000000"/>
        </w:rPr>
        <w:t>«открытие»  новых знани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Цели по содержанию: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 xml:space="preserve">обучающие: </w:t>
      </w:r>
      <w:r>
        <w:rPr>
          <w:rFonts w:cs="Times New Roman" w:ascii="Times New Roman" w:hAnsi="Times New Roman"/>
          <w:b w:val="false"/>
          <w:color w:val="000000"/>
        </w:rPr>
        <w:t xml:space="preserve"> познакомить учащихся с информацией о личности Петра </w:t>
      </w:r>
      <w:r>
        <w:rPr>
          <w:rFonts w:cs="Times New Roman" w:ascii="Times New Roman" w:hAnsi="Times New Roman"/>
          <w:b w:val="false"/>
          <w:color w:val="000000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</w:rPr>
        <w:t xml:space="preserve"> и его деятельности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>развивающие: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>развить у учащихся умения планировать свою деятельность, умение действовать по образцу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  <w:t xml:space="preserve">воспитывающие:  </w:t>
      </w:r>
      <w:r>
        <w:rPr>
          <w:rFonts w:cs="Times New Roman" w:ascii="Times New Roman" w:hAnsi="Times New Roman"/>
          <w:b w:val="false"/>
          <w:color w:val="000000"/>
        </w:rPr>
        <w:t>сформировать у учащихся  мотивацию  к  обучению и познавательной деятельности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ланируемые  результаты учебного занятия : 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</w:rPr>
        <w:t xml:space="preserve">Предметные :  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u w:val="single"/>
        </w:rPr>
        <w:t>Знать</w:t>
      </w:r>
      <w:r>
        <w:rPr>
          <w:rFonts w:cs="Times New Roman" w:ascii="Times New Roman" w:hAnsi="Times New Roman"/>
          <w:b w:val="false"/>
          <w:color w:val="000000"/>
          <w:u w:val="single"/>
        </w:rPr>
        <w:t xml:space="preserve"> –</w:t>
      </w:r>
      <w:r>
        <w:rPr>
          <w:rFonts w:cs="Times New Roman" w:ascii="Times New Roman" w:hAnsi="Times New Roman"/>
          <w:b w:val="false"/>
          <w:color w:val="000000"/>
        </w:rPr>
        <w:t xml:space="preserve"> характеристику личности Петра </w:t>
      </w:r>
      <w:r>
        <w:rPr>
          <w:rFonts w:cs="Times New Roman" w:ascii="Times New Roman" w:hAnsi="Times New Roman"/>
          <w:b w:val="false"/>
          <w:color w:val="000000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</w:rPr>
        <w:t xml:space="preserve"> ,  его преобразования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Уметь</w:t>
      </w:r>
      <w:r>
        <w:rPr>
          <w:rFonts w:cs="Times New Roman" w:ascii="Times New Roman" w:hAnsi="Times New Roman"/>
          <w:b w:val="false"/>
          <w:color w:val="000000"/>
          <w:u w:val="single"/>
        </w:rPr>
        <w:t xml:space="preserve"> –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систематизировать исторический материал по изученному периоду;</w:t>
        <w:br/>
        <w:t>- составлять характеристику Петра I;</w:t>
        <w:br/>
        <w:t>- приводить и обосновывать оценку итогов реформаторской деятельности Петра I;</w:t>
        <w:br/>
        <w:t>- участвовать в дискуссии о значении деятельности Петра I для российской истории;</w:t>
        <w:br/>
        <w:t>- выполнять тестовые контрольные задания по периоду правления Петра I по образцу ГИА (в упрощенном варианте)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апредметные :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</w:rPr>
        <w:t>Регулятивные:  умение ставить цели урока, планировать ход своей деятельности по достижении результата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</w:rPr>
        <w:t>коммуникативные : умение непосредственного общения в группе, умение задавать вопросы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знавательные:  умение извлекать информацию и работать по алгоритму, проводить сравн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Личностные</w:t>
      </w:r>
      <w:r>
        <w:rPr>
          <w:rFonts w:cs="Times New Roman" w:ascii="Times New Roman" w:hAnsi="Times New Roman"/>
          <w:color w:val="000000"/>
        </w:rPr>
        <w:t xml:space="preserve">:  </w:t>
      </w:r>
      <w:r>
        <w:rPr>
          <w:rFonts w:cs="Times New Roman" w:ascii="Times New Roman" w:hAnsi="Times New Roman"/>
          <w:b w:val="false"/>
          <w:color w:val="000000"/>
        </w:rPr>
        <w:t>сформированность мотивации к обучению и целенаправленной деятельности, готовность к саморазвитию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спользуемая технология : </w:t>
      </w:r>
      <w:r>
        <w:rPr>
          <w:rFonts w:cs="Times New Roman" w:ascii="Times New Roman" w:hAnsi="Times New Roman"/>
          <w:b w:val="false"/>
          <w:color w:val="000000"/>
        </w:rPr>
        <w:t>ИКТ, проблемное обучение, смысловое чт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Информационно-технологические ресурсы : компьютер, проектор, презентация к уроку , видеосюжет о личности Петра 1 и его деятельности,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 учебник, рабочая тетрадь</w:t>
        <w:br/>
        <w:t>Фрагменты из произведений о Петре Великом (роман А.Н.Толстого «Петр Первый», поэма А.С.Пушкина «Медный всадник», описание Полтавского боя из поэмы А.С.Пушкина «Полтава»).</w:t>
        <w:br/>
        <w:t>Документы, инструкции для групповой работы, листы самооценки</w:t>
      </w:r>
      <w:r>
        <w:rPr>
          <w:rFonts w:cs="Times New Roman" w:ascii="Times New Roman" w:hAnsi="Times New Roman"/>
          <w:b w:val="false"/>
          <w:color w:val="000000"/>
          <w:sz w:val="27"/>
        </w:rPr>
        <w:t> 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b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530"/>
        <w:gridCol w:w="5173"/>
        <w:gridCol w:w="2964"/>
        <w:gridCol w:w="2513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этап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этап мотивации (самоопределения) к учебной деятельно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оздать  благоприятный психологический настрой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color w:val="000000"/>
                <w:spacing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20"/>
                <w:sz w:val="27"/>
                <w:szCs w:val="27"/>
              </w:rPr>
              <w:t>1.Учитель знакомит обучающихся с эпиграфами урока.</w:t>
              <w:br/>
              <w:br/>
              <w:t>2.Просит выдвинуть предположение о теме, цели и плане предстоящего урока.</w:t>
              <w:br/>
              <w:br/>
              <w:t>3.Организует беседу.</w:t>
              <w:br/>
              <w:br/>
              <w:t>4. Определяет задания для каждой группы.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20"/>
                <w:sz w:val="27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20"/>
                <w:sz w:val="27"/>
                <w:szCs w:val="27"/>
              </w:rPr>
              <w:br/>
              <w:br/>
              <w:t>5. Формирует 4 микрогруппы для работы, задает роли каждого ученика в группе.</w:t>
              <w:br/>
              <w:br/>
              <w:t>6. Передает группам учащихся алгоритм характеристики исторической личности и документы для ответа на проблемный вопрос, листы оценивания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t>Слушают эпиграфы урока,</w:t>
              <w:br/>
              <w:t>Выделяют существенную информацию из эпиграфов урока.</w:t>
              <w:br/>
              <w:t>Выдвигают предположения о теме, цели и плане урока. Выдвигают предположения по формулировке темы, цели, плана урока.</w:t>
              <w:br/>
              <w:br/>
              <w:t>Слушают вопросы учителя и отвечают на них.</w:t>
              <w:br/>
              <w:t>Осуществляют актуализацию знаний по изученному материалу.</w:t>
              <w:br/>
              <w:br/>
              <w:t>Составляют план урока, формулируют его задачи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Коммуникативная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t xml:space="preserve"> взаимодействуют с учителем во время беседы, осуществляемой во фронтальном режиме. Обсуждают свои предложения по поводу темы, цели и плана урока.</w:t>
              <w:br/>
              <w:br/>
              <w:t>Предлагают свой вариант темы, цели и плана урока.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br/>
              <w:t>Слушают собеседника, строят высказывания, отвечают на вопросы учител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7"/>
                <w:szCs w:val="27"/>
              </w:rPr>
              <w:t>Регулятивная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t>- контролируют высказывания учащихся.</w:t>
              <w:br/>
              <w:br/>
              <w:t>Планируют путь достижения цели,</w:t>
              <w:br/>
              <w:br/>
              <w:t>ставят познавательные задачи.</w:t>
              <w:br/>
              <w:br/>
              <w:t>Принимают решения и осуществляют выбор в учебной и познавательной деятельности</w:t>
            </w:r>
          </w:p>
        </w:tc>
      </w:tr>
      <w:tr>
        <w:trPr>
          <w:trHeight w:val="1248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этап актуализации и пробного учебного действия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Актуализация опорных знаний и способов действий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2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t>Учащимся предлагает алгоритм характеристики исторической личности и тексты документов с описанием личностных качеств Петра I. К тексту предлагается характеристика типов темперамент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t>Задание 1.</w:t>
              <w:br/>
              <w:br/>
              <w:t>Выяснить, черты какого типа темперамента преобладали в личности Петра I.</w:t>
              <w:br/>
              <w:br/>
              <w:t>Задание 2.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br/>
              <w:br/>
              <w:t>В раздаточных материалах приведены различные оценки деятельности Петра I. Разделить представленный материал на 2 группы с положительной и отрицательной оценкой личности и деятельности царя.</w:t>
              <w:br/>
              <w:br/>
              <w:t>Задание 3:</w:t>
              <w:br/>
              <w:br/>
              <w:t>Привести аргументы, подтверждающие точки зрения авторов высказываний о деятельности Петра I.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br/>
              <w:br/>
              <w:t>Вопросы обсуждаются в группе, а затем представитель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br/>
              <w:br/>
              <w:t>группы защищает свою точку зрения на уровне класса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pacing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20"/>
                <w:sz w:val="27"/>
                <w:szCs w:val="27"/>
              </w:rPr>
              <w:t>Обучающиеся осуществляют поиск и выделение информации;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20"/>
                <w:sz w:val="27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20"/>
                <w:sz w:val="27"/>
                <w:szCs w:val="27"/>
              </w:rPr>
              <w:t>Формируют умения анализировать историческую информацию, представленную в разных знаковых системах (текст, схема и др.);</w:t>
              <w:br/>
              <w:br/>
              <w:br/>
              <w:br/>
              <w:t>Синтезируют полученные сведения для составления ответа;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20"/>
                <w:sz w:val="27"/>
              </w:rPr>
              <w:t> 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20"/>
                <w:sz w:val="27"/>
                <w:szCs w:val="27"/>
              </w:rPr>
              <w:br/>
              <w:br/>
              <w:t>Создают характеристику Петра I для доказательства своей позиции. Составляют характеристику Петра I по предложенному алгоритму, сопоставляют свои представления о личности царя с полученными сведениями.</w:t>
              <w:br/>
              <w:t>Отвечают на проблемные вопросы.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br/>
              <w:br/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</w:rPr>
              <w:t>Коммуникативная</w:t>
            </w: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t>планируют работу в группе, распределяют поручения и роли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t>осуществляют инициативное сотрудничество в поиске и сборе информации.</w:t>
              <w:br/>
              <w:br/>
              <w:br/>
            </w: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7"/>
                <w:szCs w:val="27"/>
              </w:rPr>
              <w:t>Регулятивная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t>- Формируют познавательный интерес к личности и деятельности Петра Великого, мотивацию к обучению через разнообразие используемых приемов, гарантированность достижения желаемых результатов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этап выявления места и причины затруднения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Обеспечение мотивации учения детьми, принятия ими целей урок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t>Организует обсуждение ответов учащихся на проблемные вопросы,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</w:rPr>
              <w:t> 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br/>
              <w:br/>
              <w:t>Организует обсуждение различных вариантов характеристики личности Петра I.</w:t>
              <w:br/>
              <w:br/>
              <w:t>Вопросы учителя:</w:t>
              <w:br/>
              <w:br/>
              <w:t>А чью позицию заняли бы вы? Почему? Как бы вы отнеслись к полному отрицанию заслуг Петра I?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  <w:spacing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20"/>
              </w:rPr>
              <w:t>Выделяют проблему, предлагают тему урока, формулируют цель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егулятивная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t xml:space="preserve"> В ходе выступлений и ответов на проблемные вопросы обучающиеся осуществляют обмениваются мнениями по поводу ответа на проблемный вопрос, обсуждают конечный вариант характеристики царя, готовят публичное выступление своего ответа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этап построения проекта выхода из затруднения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Включение учащихся в целенаправленную деятельность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Консультирует, организует работу в парах, наблюдает за деятельностью учащихся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Работа с текстом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b/>
                <w:bCs/>
                <w:spacing w:val="20"/>
                <w:sz w:val="28"/>
                <w:szCs w:val="28"/>
              </w:rPr>
              <w:t>Познавательная</w:t>
            </w:r>
            <w:r>
              <w:rPr>
                <w:bCs/>
                <w:spacing w:val="20"/>
                <w:sz w:val="28"/>
                <w:szCs w:val="28"/>
              </w:rPr>
              <w:t>-</w:t>
            </w:r>
            <w:r>
              <w:rPr>
                <w:spacing w:val="20"/>
              </w:rPr>
              <w:t xml:space="preserve"> </w:t>
            </w:r>
            <w:r>
              <w:rPr>
                <w:b/>
                <w:color w:val="00CCFF"/>
                <w:spacing w:val="20"/>
              </w:rPr>
              <w:t>.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находят достоверную информацию из текст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8"/>
                <w:szCs w:val="28"/>
              </w:rPr>
              <w:t>Регулятивная</w:t>
            </w:r>
            <w:r>
              <w:rPr>
                <w:rFonts w:cs="Times New Roman" w:ascii="Times New Roman" w:hAnsi="Times New Roman"/>
                <w:bCs/>
                <w:spacing w:val="2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t xml:space="preserve"> принимают решения и осуществляют выбор в учебной и познавательной деятельности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этап первичного закрепления с проговариванием во внешней речи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Обеспечение восприятия, осмысления и первичного запоминания  детьми изучаемой темы: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Организует работу в парах, наблюдает за деятельностью учащихся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роговаривают материал, объясняя его друг другу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7"/>
                <w:szCs w:val="27"/>
              </w:rPr>
              <w:t>Коммуникативная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t>- формируют  способности излагать мысли в метких, кратких выражениях, лаконично, резюмировать информацию и свои чувства. Представляют свою позицию, используя различные речевые средств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0"/>
                <w:sz w:val="27"/>
                <w:szCs w:val="27"/>
              </w:rPr>
              <w:t>Регулятивные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t>- осуществляют самоконтроль правильности выполнения заданий, составления характеристики, публичного выступления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этап самостоятельной работы с самопроверкой по эталону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lineRule="auto" w:line="240" w:before="0" w:after="0"/>
              <w:ind w:left="274" w:hanging="0"/>
              <w:rPr>
                <w:rFonts w:ascii="Times New Roman" w:hAnsi="Times New Roman" w:cs="Times New Roman"/>
                <w:i/>
                <w:i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20"/>
                <w:sz w:val="28"/>
                <w:szCs w:val="28"/>
              </w:rPr>
              <w:t>Дает базовые зада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Проверяют себ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егулятивная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умение работать по шаблону, контроль</w:t>
            </w:r>
            <w:r>
              <w:rPr>
                <w:spacing w:val="20"/>
              </w:rPr>
              <w:t>.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этап включения в систему знаний и повторения;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Дать качественную оценку работы класса и отдельных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Предлагает задания базового и повышенного уровня.</w:t>
            </w:r>
            <w:r>
              <w:rPr>
                <w:color w:val="000000"/>
                <w:spacing w:val="20"/>
                <w:sz w:val="27"/>
                <w:szCs w:val="27"/>
              </w:rPr>
              <w:t xml:space="preserve"> Тестовые контрольные задания по периоду правления Петра I по образцу ГИА (в упрощенном варианте)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Решают, взаимопроверка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Познавательная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 –анализировать полученную информацию, умение подводить ит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Регулятивная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 xml:space="preserve"> -умение себя проконтролировать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Информация о домашнем задани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t>Предлагает записать домашнее задание.</w:t>
              <w:br/>
              <w:br/>
              <w:t>Д/з: написать эссе «Мое отношение к деятельности Петра I»; написат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этап рефлексии учебной деятельности на уроке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0"/>
                <w:sz w:val="28"/>
                <w:szCs w:val="28"/>
              </w:rPr>
              <w:t>Инициировать рефлексию детей по их собственной деятельности и взаимодействия с учителем и другими детьми в классе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pacing w:val="20"/>
                <w:sz w:val="28"/>
                <w:szCs w:val="28"/>
              </w:rPr>
            </w:pPr>
            <w:r>
              <w:rPr>
                <w:color w:val="000000"/>
                <w:spacing w:val="20"/>
                <w:sz w:val="27"/>
                <w:szCs w:val="27"/>
              </w:rPr>
              <w:t>Проводит рефлексию деятельности учащихся.</w:t>
              <w:b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Анализируют свою работу</w:t>
            </w:r>
            <w:r>
              <w:rPr>
                <w:rFonts w:cs="Times New Roman" w:ascii="Times New Roman" w:hAnsi="Times New Roman"/>
                <w:color w:val="000000"/>
                <w:spacing w:val="20"/>
                <w:sz w:val="27"/>
                <w:szCs w:val="27"/>
              </w:rPr>
              <w:t xml:space="preserve"> Выбирают одну из предложенных точек зрения для оценки деятельности Петра I и оценивают свою работу в листах самооценк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b/>
                <w:spacing w:val="20"/>
                <w:sz w:val="28"/>
                <w:szCs w:val="28"/>
              </w:rPr>
              <w:t>Регулятивная</w:t>
            </w:r>
            <w:r>
              <w:rPr>
                <w:spacing w:val="20"/>
                <w:sz w:val="28"/>
                <w:szCs w:val="28"/>
              </w:rPr>
              <w:t>-</w:t>
            </w:r>
            <w:r>
              <w:rPr>
                <w:b/>
                <w:color w:val="FF6600"/>
                <w:spacing w:val="20"/>
              </w:rPr>
              <w:t>.</w:t>
            </w:r>
            <w:r>
              <w:rPr>
                <w:spacing w:val="20"/>
              </w:rPr>
              <w:t xml:space="preserve"> </w:t>
            </w:r>
            <w:r>
              <w:rPr>
                <w:spacing w:val="20"/>
                <w:sz w:val="28"/>
                <w:szCs w:val="28"/>
              </w:rPr>
              <w:t>Оценивать степень и способ достижения цел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20"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-</w:t>
            </w:r>
            <w:r>
              <w:rPr>
                <w:spacing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20"/>
                <w:sz w:val="28"/>
                <w:szCs w:val="28"/>
              </w:rPr>
              <w:t>Самостоятельно давать и объяснять свои оценки событи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41:00Z</dcterms:created>
  <dc:creator>школа</dc:creator>
  <dc:description/>
  <cp:keywords/>
  <dc:language>en-US</dc:language>
  <cp:lastModifiedBy>Библиотека</cp:lastModifiedBy>
  <dcterms:modified xsi:type="dcterms:W3CDTF">2015-01-26T07:52:00Z</dcterms:modified>
  <cp:revision>6</cp:revision>
  <dc:subject/>
  <dc:title/>
</cp:coreProperties>
</file>