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» с. Визинг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лöдан шöр школа муниципальнöй велöдан учреждение Визин с.</w:t>
      </w:r>
    </w:p>
    <w:p>
      <w:pPr>
        <w:pStyle w:val="Normal"/>
        <w:spacing w:lineRule="auto" w:line="360"/>
        <w:ind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70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701" w:righ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нский конкурс</w:t>
      </w:r>
    </w:p>
    <w:p>
      <w:pPr>
        <w:pStyle w:val="Normal"/>
        <w:spacing w:lineRule="auto" w:line="360"/>
        <w:ind w:left="1701" w:righ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х проектов в области этнокультур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неурочное занятие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«Коми старинные детские игры» («Коми челядьлöн важъя ворсöмъяс»)</w:t>
      </w:r>
    </w:p>
    <w:p>
      <w:pPr>
        <w:pStyle w:val="Normal"/>
        <w:spacing w:lineRule="auto" w:line="360"/>
        <w:ind w:left="1701" w:right="85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/>
        <w:ind w:left="1701" w:righ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701" w:right="85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ставитель: Панина Марина Михайловна</w:t>
      </w:r>
    </w:p>
    <w:p>
      <w:pPr>
        <w:pStyle w:val="Normal"/>
        <w:spacing w:lineRule="auto" w:line="360"/>
        <w:ind w:left="1701" w:right="85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ГПД</w:t>
      </w:r>
    </w:p>
    <w:p>
      <w:pPr>
        <w:pStyle w:val="Normal"/>
        <w:spacing w:lineRule="auto" w:line="360"/>
        <w:ind w:left="1701" w:right="851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360"/>
        <w:ind w:left="1701" w:right="85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701" w:right="85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righ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изинг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важения и сохранения традиций коми в области этнокультурного образования  является  одним из ведущих направлений в духовно- нравственном воспитании школьников. Содержание занятия по внеурочной деятельности этнокультурной направленности способствует формированию эмоционально положительного отношения к изучению этнокультурного наследия народа коми, умение отражать этнокультурные традиции в разных видах игр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ля коренных жителей коми традиционные игры и состязания являлись когда-то неотъемлемой частью повседневной жизни. С помощью этих самобытных средств физической культуры коми воспитывали у подрастающего поколения быстроту реакции, ловкость, силу и выносливость, делая его жизнестойким и малоуязвимым к суровым природным и жизненным условиям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и национальные игры и состязания способствовали передаче от старшего поколения младшему накопленного предками в течение веков бесценного положительного опыт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ая игра – это путь к познанию мира. В процессе игры дети узнают различные свойства предметов, стороны жизни, получают полезную информацию. Игры способствуют развитию кругозора, внимательности, наблюдательности.  В процессе игр  создаются благоприятные условия для развития моторики детей, воспитания нравственных качеств, а также привычек и навыков жизни в коллектив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коми языку во время проведения игр и проговаривания считалок осуществляется с опорой на знания, приобретаемые на уроках коми языка, на занятии используются тексты считалок, слова используемые в  некоторых играх  на коми язы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занятие проводится во втором классе.</w:t>
      </w:r>
    </w:p>
    <w:p>
      <w:pPr>
        <w:pStyle w:val="C6"/>
        <w:spacing w:lineRule="auto" w:line="360"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6"/>
        <w:spacing w:lineRule="auto" w:line="360" w:before="0" w:after="0"/>
        <w:jc w:val="both"/>
        <w:rPr>
          <w:b/>
          <w:b/>
        </w:rPr>
      </w:pPr>
      <w:r>
        <w:rPr>
          <w:b/>
        </w:rPr>
        <w:t>УУД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стремиться к совершенствованию собственной речи, осознание важности знакомства со старинными коми играми, как средства человеческого общения, формирования положительной мотивации к изучению.</w:t>
      </w:r>
    </w:p>
    <w:p>
      <w:pPr>
        <w:pStyle w:val="C6"/>
        <w:spacing w:lineRule="auto" w:line="360" w:before="0" w:after="0"/>
        <w:jc w:val="both"/>
        <w:rPr>
          <w:rFonts w:ascii="Calibri" w:hAnsi="Calibri" w:cs="Calibri"/>
          <w:color w:val="262626"/>
        </w:rPr>
      </w:pPr>
      <w:r>
        <w:rPr>
          <w:i/>
        </w:rPr>
        <w:t>Познавательные</w:t>
      </w:r>
      <w:r>
        <w:rPr/>
        <w:t xml:space="preserve">: </w:t>
      </w:r>
      <w:r>
        <w:rPr>
          <w:rStyle w:val="C2"/>
          <w:color w:val="262626"/>
        </w:rPr>
        <w:t>Развивать творческие способности детей, способствовать общению и всестороннему развитию учащихся. Приобщить учащихся к традициям коми народа, расширять кругозор детей. Создать условия для формирования интереса к коми народным играм.</w:t>
      </w:r>
    </w:p>
    <w:p>
      <w:pPr>
        <w:pStyle w:val="C17"/>
        <w:spacing w:lineRule="auto" w:line="360"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определять и формировать цель деятельности занятии с помощью учителя,  планировать свои действия в соответствии с поставленной задачей и условиями её реализации.</w:t>
      </w:r>
    </w:p>
    <w:p>
      <w:pPr>
        <w:pStyle w:val="C17"/>
        <w:spacing w:lineRule="auto" w:line="360" w:before="0" w:after="0"/>
        <w:jc w:val="both"/>
        <w:rPr>
          <w:b/>
          <w:b/>
        </w:rPr>
      </w:pPr>
      <w:r>
        <w:rPr>
          <w:i/>
        </w:rPr>
        <w:t>Коммуникативные:</w:t>
      </w:r>
      <w:r>
        <w:rPr/>
        <w:t xml:space="preserve"> оформлять свои мысли в  устной форме, проверять друг у друга правильность выполнения правил игры, учитывать разные мнения.</w:t>
      </w:r>
      <w:r>
        <w:rPr>
          <w:rStyle w:val="C2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Технологическая катра занятия по внеурочной деятельности этнокультурной направлен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«Коми старинные детские игры» («Коми челядьлöн важъя ворсöмъяс»)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12189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«Коми старинные детские игры» («Коми челядьлöн важъя ворсöмъяс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темы</w:t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ние условий для развития интереса к играм коми народа через включения детей в совместную деятельность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знакомить детей с разнообразием подвижных игр народа коми и возможностью использовать их при организации досуга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особствовать расширению кругозора учащихся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ормировать умение самостоятельно выбирать, организовывать и проводить игру с учётом особенностей участников, условий и обстоятельств;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оспитывать культуру игрового общения, ценностногоотношения к подвижным играм как наследию коми народа.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связи</w:t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и, физическая культура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тернет, книги «Поиграем малыш», «Коми челядьлы важъя ворсöмъяс»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вентарь для игр: платочки, ленты, шесты, одеяло или покрывало, тексты считалок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странства</w:t>
            </w:r>
          </w:p>
        </w:tc>
        <w:tc>
          <w:tcPr>
            <w:tcW w:w="1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абота в группах, игра вспортивном зал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992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15"/>
        <w:gridCol w:w="2414"/>
        <w:gridCol w:w="2409"/>
        <w:gridCol w:w="6"/>
        <w:gridCol w:w="4904"/>
        <w:gridCol w:w="3025"/>
      </w:tblGrid>
      <w:tr>
        <w:trPr/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вед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и развивающие задания каждого этап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рующие задания каждого этапа</w:t>
            </w:r>
          </w:p>
        </w:tc>
      </w:tr>
      <w:tr>
        <w:trPr/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активация учащихс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ить детей на рабо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аемся, усаживаемся поудобнее и начинаем занятие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важности выполнения задания, положительный настрой на занятие.</w:t>
            </w:r>
          </w:p>
        </w:tc>
      </w:tr>
      <w:tr>
        <w:trPr>
          <w:trHeight w:val="3026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пособствовать расширению и углублению знаний о культурном наследии народа Ком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 о значении игр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учащихся в обсуждение вопро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вуют в обсуждении, </w:t>
              <w:br/>
              <w:t xml:space="preserve"> формируют собственное мнение</w:t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ущий человек не может без игры. Игра способствует воспитанию реакции, ловкости, выносливости.  В  игре дети лучше усваивают подачу дан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для него первоначальная школа приобретения трудовых навы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обле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с одноклассниками сформулировать за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.</w:t>
            </w:r>
          </w:p>
        </w:tc>
      </w:tr>
      <w:tr>
        <w:trPr>
          <w:trHeight w:val="3026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атериала. Проведение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мить учащихся со старинными играми народа Ком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гры в группе. Задаю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считалки на коми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контро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проведением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 считалки на коми языке и применяют на практ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ют необходимую взаимопомощь друг друг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иг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правильность проведения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 xml:space="preserve">  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Дорогие ребята, чтобы вы узнали ещё больше о нашей любимой Коми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E1EBF2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Республике. Я хочу рассказать вам о том, в какие старинные игры были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E1EBF2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раньше. Давным – давно, когда ваши прабабушки и прадедушки были совсем маленькими они играли в различные игры дома и на улице. Молодые заводили хороводы, игры. А играли все с удовольствие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 xml:space="preserve">- Кто знает в какие игры игра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- Скажите, пожалуйста, кто из вас знает коми игр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Игры были очень интересные и мы сейчас в них поиграем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FFFFFF" w:val="clear"/>
              </w:rPr>
              <w:t>Но для того, играть нужно посчитаться. Почти каждая игра начиналась с жеребьёвки, чтобы установить очерёдность игровых действий и распределить игровые роли.  Жеребьёвка производилась различными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shd w:fill="E1EBF2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пособами, но чаще всего дети прибегали к помощи  …считал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знает считал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, может кто-то сосчитает на коми язы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меры считал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- А теперь пришло время для игр. Поигра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Проведение нескольких игр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280" w:after="0"/>
              <w:jc w:val="both"/>
              <w:rPr>
                <w:color w:val="0D0D0D"/>
              </w:rPr>
            </w:pPr>
            <w:r>
              <w:rPr>
                <w:color w:val="0D0D0D"/>
              </w:rPr>
              <w:t>Ловля оленей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280"/>
              <w:jc w:val="both"/>
              <w:rPr>
                <w:color w:val="0D0D0D"/>
              </w:rPr>
            </w:pPr>
            <w:r>
              <w:rPr>
                <w:color w:val="0D0D0D"/>
              </w:rPr>
              <w:t>Невод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280"/>
              <w:jc w:val="both"/>
              <w:rPr>
                <w:color w:val="0D0D0D"/>
              </w:rPr>
            </w:pPr>
            <w:r>
              <w:rPr>
                <w:color w:val="0D0D0D"/>
              </w:rPr>
              <w:t>В медведя.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280"/>
              <w:jc w:val="both"/>
              <w:rPr>
                <w:color w:val="0D0D0D"/>
              </w:rPr>
            </w:pPr>
            <w:r>
              <w:rPr>
                <w:color w:val="0D0D0D"/>
              </w:rPr>
              <w:t>Жмурки.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280" w:after="0"/>
              <w:jc w:val="both"/>
              <w:rPr>
                <w:color w:val="0D0D0D"/>
              </w:rPr>
            </w:pPr>
            <w:r>
              <w:rPr>
                <w:color w:val="0D0D0D"/>
              </w:rPr>
              <w:t>Мышь и угол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проводить игры с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о совмест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высказывания.</w:t>
            </w:r>
          </w:p>
        </w:tc>
      </w:tr>
      <w:tr>
        <w:trPr>
          <w:trHeight w:val="115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этап</w:t>
            </w:r>
          </w:p>
          <w:p>
            <w:pPr>
              <w:pStyle w:val="Normal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изученного.</w:t>
            </w:r>
          </w:p>
          <w:p>
            <w:pPr>
              <w:pStyle w:val="Normal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щее задание.</w:t>
            </w:r>
          </w:p>
          <w:p>
            <w:pPr>
              <w:pStyle w:val="Normal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мение самостоятельно проводить игры, воспитывать культуру игрового общения.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учащихся  организацию игры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ь считалки на коми язык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роведении игр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онравившейся игры самими детьми при контроле со стороны взрослог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</w:r>
          </w:p>
        </w:tc>
      </w:tr>
      <w:tr>
        <w:trPr>
          <w:trHeight w:val="115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этап</w:t>
            </w:r>
          </w:p>
          <w:p>
            <w:pPr>
              <w:pStyle w:val="Normal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занятия.</w:t>
            </w:r>
          </w:p>
          <w:p>
            <w:pPr>
              <w:pStyle w:val="Normal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еятельности.</w:t>
            </w:r>
          </w:p>
          <w:p>
            <w:pPr>
              <w:pStyle w:val="Normal"/>
              <w:spacing w:before="0" w:after="200"/>
              <w:ind w:left="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двести итоги занятия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ового узнали на занят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у вы научили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а: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32"/>
                <w:szCs w:val="3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8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121920</wp:posOffset>
                      </wp:positionV>
                      <wp:extent cx="509270" cy="4286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5.6pt;margin-top: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0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121920</wp:posOffset>
                      </wp:positionV>
                      <wp:extent cx="581025" cy="428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2pt;margin-top: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2060"/>
                <w:sz w:val="32"/>
                <w:szCs w:val="32"/>
              </w:rPr>
              <w:t>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-5715</wp:posOffset>
                      </wp:positionV>
                      <wp:extent cx="635" cy="381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45pt;margin-top:-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л     запомнил      смо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ши впечатления от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ерите по настроению смайлики (тупöсь нянь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99615</wp:posOffset>
                      </wp:positionH>
                      <wp:positionV relativeFrom="paragraph">
                        <wp:posOffset>118745</wp:posOffset>
                      </wp:positionV>
                      <wp:extent cx="742950" cy="876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87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7.45pt;margin-top:9.35pt;width:58.45pt;height:6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9685</wp:posOffset>
                      </wp:positionV>
                      <wp:extent cx="781050" cy="86677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8668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5.95pt;margin-top:1.55pt;width:61.45pt;height:68.2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86360</wp:posOffset>
                      </wp:positionV>
                      <wp:extent cx="762000" cy="8953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89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8.7pt;margin-top:6.8pt;width:59.95pt;height:7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53340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1.7pt;margin-top:4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32685</wp:posOffset>
                      </wp:positionH>
                      <wp:positionV relativeFrom="paragraph">
                        <wp:posOffset>53340</wp:posOffset>
                      </wp:positionV>
                      <wp:extent cx="90805" cy="908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1.55pt;margin-top:4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50165</wp:posOffset>
                      </wp:positionV>
                      <wp:extent cx="90805" cy="9080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8.45pt;margin-top:3.9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50165</wp:posOffset>
                      </wp:positionV>
                      <wp:extent cx="90805" cy="9080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2.55pt;margin-top:3.9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03505</wp:posOffset>
                      </wp:positionV>
                      <wp:extent cx="238125" cy="257175"/>
                      <wp:effectExtent l="59055" t="0" r="5905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036200">
                                <a:off x="0" y="0"/>
                                <a:ext cx="23796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99.7pt;margin-top:8.15pt;width:18.7pt;height:20.2pt;mso-wrap-style:none;v-text-anchor:middle;rotation:31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17780</wp:posOffset>
                      </wp:positionV>
                      <wp:extent cx="34353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7pt;margin-top:1.4pt;width:2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ожить выбранные смайлики в дом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88265</wp:posOffset>
                      </wp:positionV>
                      <wp:extent cx="543560" cy="505460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43960" cy="50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5pt;margin-top:6.95pt;width:42.8pt;height:39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88265</wp:posOffset>
                      </wp:positionV>
                      <wp:extent cx="591185" cy="505460"/>
                      <wp:effectExtent l="3175" t="3810" r="3175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1480" cy="50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7pt;margin-top:6.95pt;width:46.5pt;height:3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28165</wp:posOffset>
                      </wp:positionH>
                      <wp:positionV relativeFrom="paragraph">
                        <wp:posOffset>88265</wp:posOffset>
                      </wp:positionV>
                      <wp:extent cx="495935" cy="562610"/>
                      <wp:effectExtent l="3810" t="3175" r="381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96440" cy="56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95pt;margin-top:6.95pt;width:39.05pt;height:44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23465</wp:posOffset>
                      </wp:positionH>
                      <wp:positionV relativeFrom="paragraph">
                        <wp:posOffset>88265</wp:posOffset>
                      </wp:positionV>
                      <wp:extent cx="485775" cy="562610"/>
                      <wp:effectExtent l="3810" t="3175" r="3810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6000" cy="56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95pt;margin-top:6.95pt;width:38.2pt;height:44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67310</wp:posOffset>
                      </wp:positionV>
                      <wp:extent cx="1270" cy="1200785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00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5pt;margin-top:5.3pt;width:0.1pt;height:9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67310</wp:posOffset>
                      </wp:positionV>
                      <wp:extent cx="1134110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34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5pt;margin-top:5.3pt;width:89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23340</wp:posOffset>
                      </wp:positionH>
                      <wp:positionV relativeFrom="paragraph">
                        <wp:posOffset>67310</wp:posOffset>
                      </wp:positionV>
                      <wp:extent cx="1270" cy="120078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00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2pt;margin-top:5.3pt;width:0.05pt;height:94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28165</wp:posOffset>
                      </wp:positionH>
                      <wp:positionV relativeFrom="paragraph">
                        <wp:posOffset>124460</wp:posOffset>
                      </wp:positionV>
                      <wp:extent cx="1270" cy="1143000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4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95pt;margin-top:9.8pt;width:0.1pt;height:9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28165</wp:posOffset>
                      </wp:positionH>
                      <wp:positionV relativeFrom="paragraph">
                        <wp:posOffset>124460</wp:posOffset>
                      </wp:positionV>
                      <wp:extent cx="981075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8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95pt;margin-top:9.8pt;width:77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809240</wp:posOffset>
                      </wp:positionH>
                      <wp:positionV relativeFrom="paragraph">
                        <wp:posOffset>124460</wp:posOffset>
                      </wp:positionV>
                      <wp:extent cx="1270" cy="1143000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4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2pt;margin-top:9.8pt;width:0.1pt;height:9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73025</wp:posOffset>
                      </wp:positionV>
                      <wp:extent cx="781050" cy="86677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1200" cy="8668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1.05pt;margin-top:5.75pt;width:61.45pt;height:68.2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15240</wp:posOffset>
                      </wp:positionV>
                      <wp:extent cx="762000" cy="89535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89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5.95pt;margin-top:1.2pt;width:59.95pt;height:7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168910</wp:posOffset>
                      </wp:positionV>
                      <wp:extent cx="90805" cy="908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1.7pt;margin-top:13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32685</wp:posOffset>
                      </wp:positionH>
                      <wp:positionV relativeFrom="paragraph">
                        <wp:posOffset>168910</wp:posOffset>
                      </wp:positionV>
                      <wp:extent cx="9080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91.55pt;margin-top:13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72030</wp:posOffset>
                      </wp:positionH>
                      <wp:positionV relativeFrom="paragraph">
                        <wp:posOffset>33020</wp:posOffset>
                      </wp:positionV>
                      <wp:extent cx="238125" cy="257175"/>
                      <wp:effectExtent l="59055" t="0" r="5905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9036200">
                                <a:off x="0" y="0"/>
                                <a:ext cx="237960" cy="2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78.85pt;margin-top:2.6pt;width:18.7pt;height:20.2pt;mso-wrap-style:none;v-text-anchor:middle;rotation:317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40640</wp:posOffset>
                      </wp:positionV>
                      <wp:extent cx="113411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3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95pt;margin-top:3.2pt;width:89.3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28165</wp:posOffset>
                      </wp:positionH>
                      <wp:positionV relativeFrom="paragraph">
                        <wp:posOffset>40640</wp:posOffset>
                      </wp:positionV>
                      <wp:extent cx="981075" cy="1270"/>
                      <wp:effectExtent l="635" t="5080" r="635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81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95pt;margin-top:3.2pt;width:77.2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-484505</wp:posOffset>
                      </wp:positionV>
                      <wp:extent cx="481330" cy="676910"/>
                      <wp:effectExtent l="4445" t="3175" r="444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81680" cy="67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7pt;margin-top:-38.15pt;width:37.9pt;height:53.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5120</wp:posOffset>
                      </wp:positionH>
                      <wp:positionV relativeFrom="paragraph">
                        <wp:posOffset>-484505</wp:posOffset>
                      </wp:positionV>
                      <wp:extent cx="586105" cy="676910"/>
                      <wp:effectExtent l="3810" t="3175" r="3810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86440" cy="677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6pt;margin-top:-38.15pt;width:46.05pt;height:53.2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16510</wp:posOffset>
                      </wp:positionV>
                      <wp:extent cx="1270" cy="1305560"/>
                      <wp:effectExtent l="5080" t="635" r="508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30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7pt;margin-top:1.3pt;width:0.05pt;height:102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16510</wp:posOffset>
                      </wp:positionV>
                      <wp:extent cx="1067435" cy="1270"/>
                      <wp:effectExtent l="635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7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7pt;margin-top:1.3pt;width:84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16510</wp:posOffset>
                      </wp:positionV>
                      <wp:extent cx="1270" cy="1305560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305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1.7pt;margin-top:1.3pt;width:0.1pt;height:102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-6350</wp:posOffset>
                      </wp:positionV>
                      <wp:extent cx="790575" cy="87630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0560" cy="87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9.7pt;margin-top:-0.5pt;width:62.2pt;height:6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13510</wp:posOffset>
                      </wp:positionH>
                      <wp:positionV relativeFrom="paragraph">
                        <wp:posOffset>210820</wp:posOffset>
                      </wp:positionV>
                      <wp:extent cx="90805" cy="9080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1.3pt;margin-top:16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61490</wp:posOffset>
                      </wp:positionH>
                      <wp:positionV relativeFrom="paragraph">
                        <wp:posOffset>210820</wp:posOffset>
                      </wp:positionV>
                      <wp:extent cx="90805" cy="9080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8.7pt;margin-top:16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04315</wp:posOffset>
                      </wp:positionH>
                      <wp:positionV relativeFrom="paragraph">
                        <wp:posOffset>587375</wp:posOffset>
                      </wp:positionV>
                      <wp:extent cx="324485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4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45pt;margin-top:46.25pt;width:25.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94615</wp:posOffset>
                      </wp:positionV>
                      <wp:extent cx="1067435" cy="1270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67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75pt;margin-top:7.45pt;width:84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занятие подходит к концу. Давайте вспомним все игры и считалки которые прозвучали на нашем зан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ущий человек не может жить без игры. Запомните слова: «Вай ворсыштам!» («Давайте поиграем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читать сколько в каждом домике смайли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том наше занятие завершилось. Всем хорошего настр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литература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пова Зоя Васильевна «Поиграем, малыш!» (Ворсыштам,дзолюк: - Сыктывкар, Коми небöг лэдзанін, 2005 -112л.б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 челядьлы важъя ворсöмъяс /[сост. Ю.Г. Рочев]. – сыктывкар: Коми книжнöй издательство, 1988. – 24л.б (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5- 7555 – 0042 – 8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нет –ресурс: </w:t>
      </w:r>
      <w:r>
        <w:rPr>
          <w:rFonts w:cs="Times New Roman" w:ascii="Times New Roman" w:hAnsi="Times New Roman"/>
          <w:sz w:val="24"/>
          <w:szCs w:val="24"/>
          <w:lang w:val="en-US"/>
        </w:rPr>
        <w:t>malenkajastran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&gt; </w:t>
      </w:r>
      <w:r>
        <w:rPr>
          <w:rFonts w:cs="Times New Roman" w:ascii="Times New Roman" w:hAnsi="Times New Roman"/>
          <w:sz w:val="24"/>
          <w:szCs w:val="24"/>
          <w:lang w:val="en-US"/>
        </w:rPr>
        <w:t>loo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en-US"/>
        </w:rPr>
        <w:t>igry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en-US"/>
        </w:rPr>
        <w:t>igry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en-US"/>
        </w:rPr>
        <w:t>rjmi</w:t>
      </w:r>
      <w:r>
        <w:rPr>
          <w:rFonts w:cs="Times New Roman" w:ascii="Times New Roman" w:hAnsi="Times New Roman"/>
          <w:sz w:val="24"/>
          <w:szCs w:val="24"/>
        </w:rPr>
        <w:t xml:space="preserve">…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пект воспитательного мероприятия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Коми народные игры» </w:t>
      </w:r>
      <w:r>
        <w:rPr/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u w:val="none"/>
            <w:shd w:fill="FFFFFF" w:val="clear"/>
          </w:rPr>
          <w:t>festival.1september.ru</w:t>
        </w:r>
      </w:hyperlink>
      <w:r>
        <w:rPr>
          <w:rStyle w:val="Serpurlmark"/>
          <w:rFonts w:cs="Times New Roman" w:ascii="Times New Roman" w:hAnsi="Times New Roman"/>
          <w:color w:val="0D0D0D"/>
          <w:sz w:val="24"/>
          <w:szCs w:val="24"/>
          <w:shd w:fill="FFFFFF" w:val="clear"/>
        </w:rPr>
        <w:t>›</w:t>
      </w:r>
      <w:hyperlink r:id="rId3" w:tgtFrame="_blank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u w:val="none"/>
            <w:shd w:fill="FFFFFF" w:val="clear"/>
          </w:rPr>
          <w:t>articles/631545/pril1.docx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ружка «Ворсомьяс»(коми народные игры)</w:t>
      </w:r>
      <w:r>
        <w:rPr>
          <w:rStyle w:val="Serpurlitem"/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  </w:t>
      </w:r>
      <w:hyperlink r:id="rId4" w:tgtFrame="_blank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u w:val="none"/>
            <w:shd w:fill="FFFFFF" w:val="clear"/>
            <w:lang w:val="en-US"/>
          </w:rPr>
          <w:t>skazkamikun</w:t>
        </w:r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u w:val="non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u w:val="none"/>
            <w:shd w:fill="FFFFFF" w:val="clear"/>
            <w:lang w:val="en-US"/>
          </w:rPr>
          <w:t>umi</w:t>
        </w:r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u w:val="non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u w:val="none"/>
            <w:shd w:fill="FFFFFF" w:val="clear"/>
            <w:lang w:val="en-US"/>
          </w:rPr>
          <w:t>ru</w:t>
        </w:r>
      </w:hyperlink>
      <w:r>
        <w:rPr>
          <w:rStyle w:val="Serpurlmark"/>
          <w:rFonts w:cs="Times New Roman" w:ascii="Times New Roman" w:hAnsi="Times New Roman"/>
          <w:color w:val="0D0D0D"/>
          <w:sz w:val="24"/>
          <w:szCs w:val="24"/>
          <w:shd w:fill="FFFFFF" w:val="clear"/>
        </w:rPr>
        <w:t>›</w:t>
      </w:r>
      <w:hyperlink r:id="rId5" w:tgtFrame="_blank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u w:val="none"/>
            <w:shd w:fill="FFFFFF" w:val="clear"/>
            <w:lang w:val="en-US"/>
          </w:rPr>
          <w:t>filemanager</w:t>
        </w:r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u w:val="none"/>
            <w:shd w:fill="FFFFFF" w:val="clear"/>
          </w:rPr>
          <w:t>/</w:t>
        </w:r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u w:val="none"/>
            <w:shd w:fill="FFFFFF" w:val="clear"/>
            <w:lang w:val="en-US"/>
          </w:rPr>
          <w:t>download</w:t>
        </w:r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  <w:u w:val="none"/>
            <w:shd w:fill="FFFFFF" w:val="clear"/>
          </w:rPr>
          <w:t>/274/</w:t>
        </w:r>
      </w:hyperlink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D0D0D"/>
        </w:rPr>
      </w:pPr>
      <w:r>
        <w:rPr>
          <w:b/>
          <w:color w:val="0D0D0D"/>
        </w:rPr>
        <w:t>Ловля оленей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Среди играющих выбирают двух пастухов, остальные участники — олени. Они становятся внутри очерченного круга. Пастухи нахо</w:t>
        <w:softHyphen/>
        <w:t>дятся за кругом, друг против друга. По сигналу ведущего «Раз, два, три — лови!» пастухи по очереди бросают мяч в оленей, а те убегают от мяча. Олень, в которого попал мяч, считается пойманным. После! четырех-пяти повторений подсчитывает ко</w:t>
        <w:softHyphen/>
        <w:t>личество пойманных оленей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авила игры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Игру надо начинать только по сигналу. Бросать мяч можно только в ноги играющих. Засчитывается прямое по</w:t>
        <w:softHyphen/>
        <w:t>падание, а не после отскока.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D0D0D"/>
        </w:rPr>
      </w:pPr>
      <w:r>
        <w:rPr>
          <w:b/>
          <w:color w:val="0D0D0D"/>
        </w:rPr>
        <w:t>Невод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Играющие выбирают рыбу. На голову ей надевают яркий платок или венок из цветов и помещают в центр хоровода, изображаю</w:t>
        <w:softHyphen/>
        <w:t>щего невод. На расстоянии 1,5- 2 м от хоровода устанавливают четыре украшенных лентами шеста. Рыба, пробравшись сквозь невод (под руками играющих), бежит к одному из  шестов. Игроки догоняют ее. Если рыбу не догнали, и она спряталась за шестом, она остается рыбой, если поймают, то она воз</w:t>
        <w:softHyphen/>
        <w:t>вращается в хоровод. Рыбой становится тот, кто ее догнал.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авила игры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Игроку, выбегающему из-под невода, надо проявлять ловкость, а не силу. Разрывать круг нельзя.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D0D0D"/>
        </w:rPr>
      </w:pPr>
      <w:r>
        <w:rPr>
          <w:b/>
          <w:color w:val="0D0D0D"/>
        </w:rPr>
        <w:t>В медведя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Бросают жребий. Выбирают  медведя, остальные – сборщики ягод. Медведь становится на четвереньках на полу. Его накрывают шубой либо одеялом. Сборщики ягод ходят по кругу вокруг медведя, делают вид, что собирают в посуду ягоды и при этом поют: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color w:val="000000"/>
        </w:rPr>
        <w:t>«Медведушка-батюшка, медведушка-батюшка,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Твою чернику собираем, твою бруснику выбираем,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Хорошие ягоды себе берём, плохие выбрасываем...»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После этих слов медведь сбрасывает с себя одеяло и ловит кого-нибудь из ягодников. Тот, кого поймали , становится медведем. Если же поймать никого не удалось, то снова становится медведем.</w:t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D0D0D"/>
          <w:lang w:val="en-US"/>
        </w:rPr>
      </w:pPr>
      <w:r>
        <w:rPr>
          <w:b/>
          <w:color w:val="0D0D0D"/>
          <w:lang w:val="en-US"/>
        </w:rPr>
      </w:r>
    </w:p>
    <w:p>
      <w:pPr>
        <w:pStyle w:val="Style18"/>
        <w:shd w:fill="FFFFFF" w:val="clear"/>
        <w:spacing w:lineRule="auto" w:line="360" w:before="0" w:after="0"/>
        <w:jc w:val="center"/>
        <w:rPr>
          <w:b/>
          <w:b/>
          <w:color w:val="0D0D0D"/>
        </w:rPr>
      </w:pPr>
      <w:r>
        <w:rPr>
          <w:b/>
          <w:color w:val="0D0D0D"/>
        </w:rPr>
        <w:t>Мышь и угол.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Игроки бросают жребий. На кого падает, тот водит (он будет котом), остальные – мышами. Мышки занимают пустые места в комнате (если углов не достаточно, устраивают дополнительно с помощью стульев и скамеек). Водящий ходит по середине комнаты и говорит: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«Мышка, мышка, дай мне угол,</w:t>
      </w:r>
    </w:p>
    <w:p>
      <w:pPr>
        <w:pStyle w:val="Style18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ышка, мышка, дай мне угол!»</w:t>
      </w:r>
    </w:p>
    <w:p>
      <w:pPr>
        <w:pStyle w:val="Style18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Мышки в это время меняются местами (своими углами), перебегают из одного угла  другой. А кот занимает пустой угол, и становится мышкой, а мышь оставшаяся без угла становится котом. Игра повторяется заново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Жмурк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широко распространённая игра имеет множество вариантов и наименований: куру, ловля овец, ложка-ложка, жмурить глаза и т.д.Бросив жребий, один из игроков становится водящим, остальные убегают от него. Водящему закрывают глаза платком или тряпицей и кружат его на одном месте, одновременно приговарива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апка-татарка,                                                    «Шапка-тотарка,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а-то зажмурены,                                               Синъясыд куньс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угодно, лови нас,                                            Колöкö, кутав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только не вздумай поймать!»                            Да эн жö нин аддзы!»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окружив водящего, отталкивают в сторонку, а остальные тихонько, на цыпочках перебегают с одного места на другое. Водящий на ощупь начинает искать игроков. Кого поймает, тот и будет водящим в следующий раз.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читалк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рс- торс,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им стöкан морс,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н кö вöдит,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н и ворс!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Öтчыд мамö ньöбис бо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ык лун в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дзи,         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йö по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 мöдсö– пачин сот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мотик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ык – мы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им – уи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ёль – мол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т – низ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йт – няй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зим – мизи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къямыс – мыкталысь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мыс – промыс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с – па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пас</w:t>
      </w:r>
      <w:r>
        <w:rPr>
          <w:rFonts w:cs="Times New Roman" w:ascii="Times New Roman" w:hAnsi="Times New Roman"/>
          <w:sz w:val="24"/>
          <w:szCs w:val="24"/>
          <w:lang w:val="en-US"/>
        </w:rPr>
        <w:t>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962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C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erpurlmark">
    <w:name w:val="serp-url__mark"/>
    <w:basedOn w:val="Style14"/>
    <w:qFormat/>
    <w:rPr/>
  </w:style>
  <w:style w:type="character" w:styleId="Serpurlitem">
    <w:name w:val="serp-url__item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festival.1september.ru/articles/631545/pril1.docx" TargetMode="External"/><Relationship Id="rId4" Type="http://schemas.openxmlformats.org/officeDocument/2006/relationships/hyperlink" Target="http://skazkamikun.umi.ru/" TargetMode="External"/><Relationship Id="rId5" Type="http://schemas.openxmlformats.org/officeDocument/2006/relationships/hyperlink" Target="http://skazkamikun.umi.ru/filemanager/download/274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7:32:00Z</dcterms:created>
  <dc:creator>Grey Wolf</dc:creator>
  <dc:description/>
  <cp:keywords/>
  <dc:language>en-US</dc:language>
  <cp:lastModifiedBy>Grey Wolf</cp:lastModifiedBy>
  <cp:lastPrinted>2014-10-20T11:02:00Z</cp:lastPrinted>
  <dcterms:modified xsi:type="dcterms:W3CDTF">2015-01-26T17:32:00Z</dcterms:modified>
  <cp:revision>2</cp:revision>
  <dc:subject/>
  <dc:title/>
</cp:coreProperties>
</file>