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ст по теме «Социальные норм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Любая социальная норм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ется обязательным правилом по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силой государ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ует общественные отнош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ается в официальной фор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нор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ются в государственном законодательств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ся силой государственного принуждени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т утверждению идеалов добра и справедлив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ют представления о прекрасном и безобразн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в обществе правила, образцы поведения людей называются:</w:t>
      </w:r>
    </w:p>
    <w:p>
      <w:pPr>
        <w:sectPr>
          <w:type w:val="nextPage"/>
          <w:pgSz w:w="11906" w:h="16838"/>
          <w:pgMar w:left="567" w:right="42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статус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мобильность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нормо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м порядком 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кому виду норм соответствует следующая характеристика: Они закрепляют представление о «добре и зле» в поведении людей?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бычаям и традиция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оральным норм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авовым норм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эстетическим нормам 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Отклоняющееся поведение всегда нарушает: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нор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альные нор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ор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ычаи и традиции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рны ли следующие суждени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В социальных нормах люди видят эталоны, модели, стандарты должного поведения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Эстетические нормы находят отражение в законах, договорах, политических принципах и международных договор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но только 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и А, и 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верно  А и Б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Отклоняющееся поведение представляет собой тип повед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меющий осознанных мотивов и продуманных целе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ащий принятым в обществе социальным норм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ующий социальному статусу человек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да приводящий к отрицательным последств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добрение окружающими поступков человека может быть выражено в виде формальных и неформальных санкций. К числу формальных относится: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народная слав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общий почёт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грамото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доброжелательное отнош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нормы в отличие от других социальных норм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ются на силу общественного мнени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ся силой государственного принужд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ются моральным сознанием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аиваются в процессе социализ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тклоняющееся (девиантное) поведение всегд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осит ущерб обществу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яет вред лич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ает нормы прав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оответствует социальным норма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За добросовестный многолетний труд  гражданин Т. Был награждён орденом. К числу других формальных позитивных санкций относится: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ручение грам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имен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лодисмен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К социальным нормам относятся: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е иде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ыча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закон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нормы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 следует в своем творчестве сложившимся в данную эпоху представлениям о прекрасном, т.е. 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диция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ческим норм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етическим нормам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этикета 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ра отрицательного или положительного воздействия на человека - эт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норм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анк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ол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стату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романа получил государственную премию. Другим примером формальных позитивных санкций является 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народная слав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тные отзывы читателе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ие памятного подарк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общее уважение</w:t>
      </w:r>
    </w:p>
    <w:p>
      <w:pPr>
        <w:sectPr>
          <w:type w:val="continuous"/>
          <w:pgSz w:w="11906" w:h="16838"/>
          <w:pgMar w:left="567" w:right="424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мером негативного отклоняющегося поведения явля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интерес к результатам спортивных достижен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анатическая преданность творчеству музыкальной групп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лкоголиз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увлечение гуманитарными предме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е нор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ли позднее правовых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ируются в нормативных актах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ются и поддерживаются государством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ают представления о добре и зл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ение окружающими поступков человека может быть выражено в виде формальных и неформальных санкций. К числу неформальных относя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ручение грам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лестный отзы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ие памятного подарк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общее уваж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хв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 перечень терминов. Все они за исключением одного связаны с понятием «мораль». Найдите и укажите термин, относящийся к категории другого  понятия: социальная норма, право, добро и зло, что такое хорошо и что такое плохо, духовность, са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 иными словами называют отклоняющееся поведение?  Приведите виды отклоняющегося поведения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ЛЮЧ) Тест по теме «Социальные нормы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424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3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4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3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4. 2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5. 3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6. 1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7. 2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8. 3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9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. 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1. 1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12. 2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13. 3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14. 2 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15. 3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16. 3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17. 4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18. 246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19. право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20. девиантное</w:t>
      </w:r>
    </w:p>
    <w:sectPr>
      <w:type w:val="continuous"/>
      <w:pgSz w:w="11906" w:h="16838"/>
      <w:pgMar w:left="567" w:right="424" w:gutter="0" w:header="0" w:top="284" w:footer="0" w:bottom="42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42:00Z</dcterms:created>
  <dc:creator>user</dc:creator>
  <dc:description/>
  <cp:keywords/>
  <dc:language>en-US</dc:language>
  <cp:lastModifiedBy>1</cp:lastModifiedBy>
  <dcterms:modified xsi:type="dcterms:W3CDTF">2015-01-22T07:53:00Z</dcterms:modified>
  <cp:revision>11</cp:revision>
  <dc:subject/>
  <dc:title>Тест по теме «Социальные нормы»</dc:title>
</cp:coreProperties>
</file>