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гра “Слабое Звено”.</w:t>
      </w:r>
    </w:p>
    <w:p>
      <w:pPr>
        <w:pStyle w:val="Normal"/>
        <w:ind w:left="900" w:hanging="900"/>
        <w:rPr/>
      </w:pPr>
      <w:r>
        <w:rPr>
          <w:b/>
        </w:rPr>
        <w:t xml:space="preserve">Цель: </w:t>
      </w:r>
      <w:r>
        <w:rPr/>
        <w:t>проверить степень усвоенности пройденного материала у учащихся 8</w:t>
      </w:r>
      <w:r>
        <w:rPr>
          <w:u w:val="single"/>
          <w:vertAlign w:val="superscript"/>
        </w:rPr>
        <w:t>а</w:t>
      </w:r>
      <w:r>
        <w:rPr>
          <w:u w:val="single"/>
        </w:rPr>
        <w:t xml:space="preserve"> </w:t>
      </w:r>
      <w:r>
        <w:rPr/>
        <w:t>класса.</w:t>
      </w:r>
    </w:p>
    <w:p>
      <w:pPr>
        <w:pStyle w:val="Normal"/>
        <w:ind w:left="900" w:hanging="900"/>
        <w:rPr/>
      </w:pPr>
      <w:r>
        <w:rPr>
          <w:b/>
        </w:rPr>
        <w:t xml:space="preserve">Форма проведения мероприятия: </w:t>
      </w:r>
      <w:r>
        <w:rPr/>
        <w:t xml:space="preserve">урок – игра. </w:t>
      </w:r>
    </w:p>
    <w:p>
      <w:pPr>
        <w:pStyle w:val="Normal"/>
        <w:ind w:left="3420" w:hanging="3420"/>
        <w:rPr/>
      </w:pPr>
      <w:r>
        <w:rPr>
          <w:b/>
        </w:rPr>
        <w:t>Подготовительная работа:</w:t>
      </w:r>
      <w:r>
        <w:rPr/>
        <w:t xml:space="preserve"> подбор списка задач или вопросов разной сложности с ответами, заготовка карточек, на которых указана сумма выигранных очков, расстановка столов полукругом перед столом ведущего и ассистента, приготовление листов, на которых будут записываться имена выбывающих участников игры и для вычислений. </w:t>
      </w:r>
    </w:p>
    <w:p>
      <w:pPr>
        <w:pStyle w:val="Normal"/>
        <w:ind w:left="3420" w:hanging="3420"/>
        <w:rPr/>
      </w:pPr>
      <w:r>
        <w:rPr>
          <w:b/>
        </w:rPr>
        <w:t>Тип урока:</w:t>
      </w:r>
      <w:r>
        <w:rPr/>
        <w:t xml:space="preserve"> обобщающий урок.</w:t>
      </w:r>
    </w:p>
    <w:p>
      <w:pPr>
        <w:pStyle w:val="Normal"/>
        <w:ind w:left="3420" w:hanging="3420"/>
        <w:rPr/>
      </w:pPr>
      <w:r>
        <w:rPr>
          <w:b/>
        </w:rPr>
        <w:t xml:space="preserve">Вид урока: </w:t>
      </w:r>
      <w:r>
        <w:rPr/>
        <w:t>урок – игра.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равила игры.</w:t>
      </w:r>
    </w:p>
    <w:p>
      <w:pPr>
        <w:pStyle w:val="Normal"/>
        <w:rPr/>
      </w:pPr>
      <w:r>
        <w:rPr/>
        <w:t>Игра сводится к следующему: ведущий читает вопросы по очереди всем участникам игры, ассистент показывает количество набранных баллов. Перед тем, как ведущий задаст вопрос очередному участнику, он может положить набранную сумму в банк. Задача игроков – создать как можно более длинную цепочку правильных ответов и положить в банк максимально возможную сумму. Время каждого тура ограничено. После окончания тура команда выбирает “слабое звено” – выбывающего из игры участника. В конце игры остаются два участника, между которыми проводится “дуэль” из пяти пар вопросов, которая и поможет выявить самого сильного участника игр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Ход урока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Вступление.</w:t>
      </w:r>
    </w:p>
    <w:p>
      <w:pPr>
        <w:pStyle w:val="Normal"/>
        <w:ind w:left="3420" w:hanging="3420"/>
        <w:rPr>
          <w:b/>
          <w:b/>
          <w:u w:val="single"/>
        </w:rPr>
      </w:pPr>
      <w:r>
        <w:rPr>
          <w:b/>
          <w:u w:val="single"/>
        </w:rPr>
        <w:t xml:space="preserve">Учитель: </w:t>
      </w:r>
    </w:p>
    <w:p>
      <w:pPr>
        <w:pStyle w:val="Normal"/>
        <w:rPr/>
      </w:pPr>
      <w:r>
        <w:rPr/>
        <w:t xml:space="preserve">        </w:t>
      </w:r>
      <w:r>
        <w:rPr/>
        <w:t>Здравствуйте, садитесь. Сегодняшний урок мы с вами проведём в виде известной игры “Слабое звено”. Десять участников занимают место за столами. В качестве ассистента мне поможет… Вы помните правила? Задача игроков – построить как можно более длинную цепочку правильных ответов. Не забывайте положить выигранную сумму в банк! После каждого периода вы должны выбрать самого слабого игрока, который покидает игру. Итак, начнё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-ый период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екстовый редактор может выполнять следующие операции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создание графических изображений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редактирование текст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выполнение сложных математических расчётов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редактирование текст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акет прикладных программ, предназначенный для хранения и обработки больших объемов данных называетс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база данных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язык программирован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операционная система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база данных) – а точнее – система управления базам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Электронные таблицы предназначены для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создания картинок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математических расчётов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записи текстов.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(математических расчё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 помощью графического редактора можно выполнять следующие действия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рисоват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построить чертёж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выполнить вычисления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рисовать, построить чертё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Электронные таблицы появились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в 1979 году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в 1917 году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в 1948 году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в 1979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Что является программой-оболочкой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MS DOS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WINDOWS.</w:t>
      </w:r>
    </w:p>
    <w:p>
      <w:pPr>
        <w:pStyle w:val="Normal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WINDOWS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Что является программой – оболочкой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Бейсик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NORTON COMMANDER.</w:t>
      </w:r>
    </w:p>
    <w:p>
      <w:pPr>
        <w:pStyle w:val="Normal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NORTON COMMANDER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База данных – эт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пакет прикладных программ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редактор шрифтов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печатающее устройство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пакет прикладных программ)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рограммы создания и редактирования на ЭВМ рисунков, диаграмм, чертежей и других графических изображений называются…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(графическими редактор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Операционная система – эт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MS DOS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LEXICON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PASCAL.</w:t>
      </w:r>
    </w:p>
    <w:p>
      <w:pPr>
        <w:pStyle w:val="Normal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MS DO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Учитель:</w:t>
      </w:r>
      <w:r>
        <w:rPr>
          <w:b/>
        </w:rPr>
        <w:t xml:space="preserve"> </w:t>
      </w:r>
      <w:r>
        <w:rPr/>
        <w:t>Вы положили в банк… очков. Из-за кого мы теряем очки в игре? Напишите имя самого слабого участника!</w:t>
      </w:r>
    </w:p>
    <w:p>
      <w:pPr>
        <w:pStyle w:val="Normal"/>
        <w:rPr/>
      </w:pPr>
      <w:r>
        <w:rPr/>
        <w:t xml:space="preserve">      </w:t>
      </w:r>
      <w:r>
        <w:rPr/>
        <w:t>Команда выбирает самое слабое звено.</w:t>
      </w:r>
    </w:p>
    <w:p>
      <w:pPr>
        <w:pStyle w:val="Normal"/>
        <w:rPr/>
      </w:pPr>
      <w:r>
        <w:rPr>
          <w:b/>
          <w:u w:val="single"/>
        </w:rPr>
        <w:t>Учитель:</w:t>
      </w:r>
      <w:r>
        <w:rPr>
          <w:b/>
        </w:rPr>
        <w:t xml:space="preserve"> </w:t>
      </w:r>
      <w:r>
        <w:rPr/>
        <w:t>Продолжим! Но времени во втором периоде будет на 5 секунд меньше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2-ой период.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/>
        <w:t xml:space="preserve"> К устройствам ввода или вывода относится монитор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ывод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ввода. 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вывод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 Назовите устройство, которое является “мозгом” и координирующим центром компьютер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идеокарт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</w:t>
      </w:r>
      <w:r>
        <w:rPr/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цессор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Является ли принтер устройством ввода информации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д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Является ли клавиатура устройством ввода информации?</w:t>
      </w:r>
    </w:p>
    <w:p>
      <w:pPr>
        <w:pStyle w:val="Normal"/>
        <w:tabs>
          <w:tab w:val="clear" w:pos="708"/>
          <w:tab w:val="left" w:pos="720" w:leader="none"/>
          <w:tab w:val="left" w:pos="2959" w:leader="none"/>
        </w:tabs>
        <w:spacing w:before="0" w:after="120"/>
        <w:ind w:left="720" w:hanging="360"/>
        <w:rPr>
          <w:i/>
          <w:i/>
        </w:rPr>
      </w:pPr>
      <w:r>
        <w:rPr/>
        <w:t xml:space="preserve">•         </w:t>
      </w:r>
      <w:r>
        <w:rPr>
          <w:i/>
        </w:rPr>
        <w:t>да;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Какие виды внутренней памяти Вы знаете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ОЗ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ПЗ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ЗУ, ОЗУ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ЗУ, ОЗУ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Верно ли, что при отключении питания стирается вся информация, находящаяся в ПЗУ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да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</w:t>
      </w:r>
      <w:r>
        <w:rPr/>
        <w:t>. Назовите устройство вывода информации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клавиатур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исковод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мышь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исковод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Что относится к внешней памяти компьютер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монитор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интер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магнитный диск</w:t>
      </w:r>
      <w:r>
        <w:rPr/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магнитный диск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Верно ли утверждение, что работой процессора управляет оперативная память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да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Сохраняется ли информация в ПЗУ, если отключить от сети компьютер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 xml:space="preserve">Учитель: </w:t>
      </w:r>
      <w:r>
        <w:rPr/>
        <w:t xml:space="preserve">Вы положили в банк… очков. Назовите имя того, кто нам мешает заработать больше очков! 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Команда выбирает самое слабое звено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3-ий период. </w:t>
      </w:r>
    </w:p>
    <w:p>
      <w:pPr>
        <w:pStyle w:val="Normal"/>
        <w:spacing w:before="0" w:after="120"/>
        <w:rPr/>
      </w:pPr>
      <w:r>
        <w:rPr>
          <w:b/>
        </w:rPr>
        <w:t>1</w:t>
      </w:r>
      <w:r>
        <w:rPr/>
        <w:t>. Сохраняется ли информация в ОЗУ, если отключить от сети компьютер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Является ли АЛУ составной частью процессор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Где хранится программа, которую в данный момент обрабатывает процессор, в ОЗУ или в ПЗУ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 ПЗ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 ОЗУ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в ОЗУ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Можно ли сделать запись в ПЗУ?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да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Выберите из ниже перечисленных наборов устройств, из которых можно собрать компьютер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процессор, память, клавиатура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дисплей, клавиатура, дисковод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дисковод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цессор, память, дисплей, клавиатура, дисковод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Выберите из ниже перечисленных набор устройств, из которых можно собрать компьютер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ишущая машинка, память, дисковод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монитор, клавиатур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дисковод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цессор, память, монитор, клавиатура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Выберите из ниже перечисленных наборов устройств, из которых можно собрать компьютер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монитор, клавиатура, дисковод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амять, дисковод, мышь джойстик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цессор, память, дисковод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цессор, память, монитор, клавиатура, дисковод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Что больше — 1 Мбайт или 1 Кбайт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1 Кбайт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 М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 М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Укажите наименьшую единицу измерения информ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 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 Г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 би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 би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Сколько бит в одном байте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8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6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8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4-ый период.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/>
        <w:t xml:space="preserve"> Сколько байт в одном килобайте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1024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326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842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024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Сколько мегабайт в одном гигабайте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26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024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842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024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Сколько килобайт в одном мегабайте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26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84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024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024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 Выразите в битах 12 байтов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96 би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8 байт</w:t>
      </w:r>
      <w:r>
        <w:rPr/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96 би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Выразите в байтах 2 килобайт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048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034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048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Носителем информации является: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клавиатура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мышь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магнитный диск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принтер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магнитный диск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Выразите в битах 5 байт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40 би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60 би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40 би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Выразите в байтах 5 килобайт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5120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6453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756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5120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Нибл информации равен полубайту. Сколько битов в 40 ниблах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60 би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80 би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60 би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Сколько символов можно закодировать с помощью одного байт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56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51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8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56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5-ый период.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/>
        <w:t xml:space="preserve"> Сколько байт информации содержится в сообщении объемом четверть килобайта?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8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56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56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Сравните и укажите, что больше: 15 360 байт или 16 килобайт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6 кбайт&lt; 15 360 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6 кбайт&gt; 15 360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6 кбайт&gt; 15 360 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Какой объем информации содержится в сообщении “В английском алфавите 26 букв? ”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9 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0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9 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Верно ли, что 120 мегабайт равны 122 880 килобайт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, не верно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9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9 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Верно ли, что 6 мегабайт равны 6144 гигабайт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Какой объем информации содержится в статье, которая находится на 2 страницах по 50 строк на каждой странице, по 40 символов в строке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4000 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8000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4000 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Перечислите все единицы измерения информации в порядке возрастан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бит, байт, килобайт, мегабайт, гигабайт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•         </w:t>
      </w:r>
      <w:r>
        <w:rPr>
          <w:i/>
        </w:rPr>
        <w:t>байт, килобайт, мегабайт, бит, гигабайт;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>
          <w:b/>
        </w:rPr>
        <w:t>Ответ:</w:t>
      </w:r>
      <w:r>
        <w:rPr/>
        <w:t xml:space="preserve"> (бит, байт, килобайт, мегабайт, гигабайт).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>
          <w:b/>
        </w:rPr>
        <w:t>8.</w:t>
      </w:r>
      <w:r>
        <w:rPr/>
        <w:t xml:space="preserve"> Сообщение состоит из 20 строк по 30 символов в каждой строке. Какой убьем информации оно содержит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600 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 xml:space="preserve">300 байт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800 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600 байт).</w:t>
      </w:r>
    </w:p>
    <w:p>
      <w:pPr>
        <w:pStyle w:val="Normal"/>
        <w:spacing w:before="0" w:after="120"/>
        <w:ind w:firstLine="90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Сколько байт в следующей фразе: «Мы учимся в школе?”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7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0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17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Верно ли, что 2 гигабайта равны 2048 байт?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6-ой период.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/>
        <w:t xml:space="preserve"> Какому десятичному числу соответствует двоичный код 11000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4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4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4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Какому десятичному числу соответствует двоичный код 10101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1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42.</w:t>
      </w:r>
    </w:p>
    <w:p>
      <w:pPr>
        <w:pStyle w:val="Normal"/>
        <w:spacing w:before="0" w:after="120"/>
        <w:rPr/>
      </w:pPr>
      <w:r>
        <w:rPr>
          <w:b/>
        </w:rPr>
        <w:t xml:space="preserve">Ответ: </w:t>
      </w:r>
      <w:r>
        <w:rPr/>
        <w:t>(21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Сколько символов можно закодировать с помощью одного байт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256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51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128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56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Сколько байт информации содержится в сообщении объемом четверть килобайта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348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512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256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56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Верно ли, что 120 мегабайт равны 122 880 килобайт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, не верно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, верно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а, верно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Верно ли, что 6 мегабайт равны 6144 гигабайт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Сколько байт информации содержится в сообщении объемом четверть килобайта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348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128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080" w:hanging="360"/>
        <w:rPr/>
      </w:pPr>
      <w:r>
        <w:rPr/>
        <w:t xml:space="preserve">•         </w:t>
      </w:r>
      <w:r>
        <w:rPr>
          <w:i/>
        </w:rPr>
        <w:t>256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256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Дисковод, с которым вы работаете, называется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резервным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жестким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текущим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диском 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текущим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9. </w:t>
      </w:r>
      <w:r>
        <w:rPr/>
        <w:t>Чтобы поменять панели местами нужно нажать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Ctrl</w:t>
      </w:r>
      <w:r>
        <w:rPr>
          <w:i/>
        </w:rPr>
        <w:t xml:space="preserve"> + </w:t>
      </w:r>
      <w:r>
        <w:rPr>
          <w:i/>
          <w:lang w:val="en-US"/>
        </w:rPr>
        <w:t>F</w:t>
      </w:r>
      <w:r>
        <w:rPr>
          <w:i/>
        </w:rPr>
        <w:t>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Ctrl</w:t>
      </w:r>
      <w:r>
        <w:rPr>
          <w:i/>
        </w:rPr>
        <w:t xml:space="preserve"> + </w:t>
      </w:r>
      <w:r>
        <w:rPr>
          <w:i/>
          <w:lang w:val="en-US"/>
        </w:rPr>
        <w:t>F</w:t>
      </w:r>
      <w:r>
        <w:rPr>
          <w:i/>
        </w:rPr>
        <w:t>1.</w:t>
      </w:r>
    </w:p>
    <w:p>
      <w:pPr>
        <w:pStyle w:val="Normal"/>
        <w:spacing w:before="0" w:after="120"/>
        <w:rPr/>
      </w:pPr>
      <w:r>
        <w:rPr>
          <w:b/>
        </w:rPr>
        <w:t xml:space="preserve">Ответ: </w:t>
      </w:r>
      <w:r>
        <w:rPr/>
        <w:t>(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2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Какие из перечисленных форматов картинок может распознавать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GIF, BMP,IPG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BMP, XTP, IPG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XTP, IPG, GIF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GIF, BMP,IPG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  <w:lang w:val="en-US"/>
        </w:rPr>
        <w:t xml:space="preserve">                            </w:t>
      </w:r>
      <w:r>
        <w:rPr>
          <w:b/>
        </w:rPr>
        <w:t>7-ой период.</w:t>
      </w:r>
    </w:p>
    <w:p>
      <w:pPr>
        <w:pStyle w:val="Normal"/>
        <w:spacing w:before="0" w:after="120"/>
        <w:rPr/>
      </w:pPr>
      <w:r>
        <w:rPr>
          <w:b/>
        </w:rPr>
        <w:t xml:space="preserve">1. </w:t>
      </w:r>
      <w:r>
        <w:rPr/>
        <w:t xml:space="preserve">В каком формате сохраняются документы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lang w:val="en-US"/>
        </w:rPr>
        <w:t>*.</w:t>
      </w:r>
      <w:r>
        <w:rPr>
          <w:i/>
          <w:lang w:val="en-US"/>
        </w:rPr>
        <w:t>txt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*.word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*.bmp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*.doc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*.doc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Чтобы удалить выделенный участок текста, следует нажать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Insert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Tab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Delete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Delete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Какая программа позволяет превратить обычный текст в графический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MS Education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Word Art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Power Point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Art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Каким образом наиболее часто выделяется гиперссылка в тексте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мерцание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оновая реклам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цветом с подчеркиванием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цветом с подчеркиванием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920" w:hanging="7920"/>
        <w:rPr/>
      </w:pPr>
      <w:r>
        <w:rPr>
          <w:b/>
        </w:rPr>
        <w:t>5.</w:t>
      </w:r>
      <w:r>
        <w:rPr/>
        <w:t xml:space="preserve"> Чтобы настроить проверку орфографии, нужно выполнить следующие        действи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авка\ Выделить все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авка\ Заменить\ Найт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ервис\ Параметры\ Грамматика</w:t>
      </w:r>
      <w:r>
        <w:rPr/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Сервис\ Параметры\ Грамматик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Управление качеством печати документа может осуществлятьс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ервис\ Параметры\ Печать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Свойства\ Шрифт\ Картридж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айл\ Масштаб\ Печать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Сервис\ Параметры\ Печать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Чтобы распечатать текущий документ, нужно нажать комбинацию клавиш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Shift + F12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Shift + F2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F</w:t>
      </w:r>
      <w:r>
        <w:rPr/>
        <w:t>12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Чтобы изменить строчные буквы на прописные, нужно нажать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  <w:lang w:val="en-US"/>
        </w:rPr>
        <w:t>End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ормат\ Регистр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Удалить текст и набрать его заново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Формат\ Регистр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Чтобы оформить текст выделением первой буквы главы, нужно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ормат\ Буквиц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ставка\ Символ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ид\ Масштаб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Формат\ Буквиц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Совокупностью параметров форматирования являетс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определение типа лини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тил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использование заливки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стили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8-ой период.</w:t>
      </w:r>
    </w:p>
    <w:p>
      <w:pPr>
        <w:pStyle w:val="Normal"/>
        <w:spacing w:before="0" w:after="120"/>
        <w:rPr/>
      </w:pPr>
      <w:r>
        <w:rPr>
          <w:b/>
        </w:rPr>
        <w:t xml:space="preserve">1. </w:t>
      </w:r>
      <w:r>
        <w:rPr/>
        <w:t>Чтобы установить стиль, необходимо выполнить действи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ервис\ Стиль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ормат\ Стиль.</w:t>
      </w:r>
    </w:p>
    <w:p>
      <w:pPr>
        <w:pStyle w:val="Normal"/>
        <w:spacing w:before="0" w:after="120"/>
        <w:rPr/>
      </w:pPr>
      <w:r>
        <w:rPr>
          <w:b/>
        </w:rPr>
        <w:t xml:space="preserve">Ответ: </w:t>
      </w:r>
      <w:r>
        <w:rPr/>
        <w:t>(Формат\ Стиль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Символ вставки раздела в документе представлен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многоточием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трелкой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вумя пунктирными линиями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вумя пунктирными линиями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Чтобы вставить маркер конца страницы, необходимо нажать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Shift + Enter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Shift + End.</w:t>
      </w:r>
    </w:p>
    <w:p>
      <w:pPr>
        <w:pStyle w:val="Normal"/>
        <w:spacing w:before="0" w:after="1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Shift + Enter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Чтобы создать колонки одинаковой длинны, нужно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ставка\ Разрыв\ Новую колонк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Формат\ Рамк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вка\ Специальная вставк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Вставка\ Разрыв\ Новую колонку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Чтобы выделить таблицу, нужно нажать комбинацию клавиш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  <w:lang w:val="en-US"/>
        </w:rPr>
        <w:t>Alt</w:t>
      </w:r>
      <w:r>
        <w:rPr>
          <w:i/>
        </w:rPr>
        <w:t xml:space="preserve"> +5 (на цифровой клавиатуре)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  <w:lang w:val="en-US"/>
        </w:rPr>
        <w:t>Ctrl</w:t>
      </w:r>
      <w:r>
        <w:rPr>
          <w:i/>
        </w:rPr>
        <w:t xml:space="preserve"> + 5 (на цифровой клавиатуре)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Alt</w:t>
      </w:r>
      <w:r>
        <w:rPr/>
        <w:t xml:space="preserve"> +5 (на цифровой клавиатуре)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Для перемещения по закладкам, нужно выбрать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ставка\ Оглавление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Правка\ Перейти или </w:t>
      </w:r>
      <w:r>
        <w:rPr>
          <w:i/>
          <w:lang w:val="en-US"/>
        </w:rPr>
        <w:t>F</w:t>
      </w:r>
      <w:r>
        <w:rPr>
          <w:i/>
        </w:rPr>
        <w:t>5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Правка\ Заменить. 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авка\ Перейти или </w:t>
      </w:r>
      <w:r>
        <w:rPr>
          <w:lang w:val="en-US"/>
        </w:rPr>
        <w:t>F</w:t>
      </w:r>
      <w:r>
        <w:rPr/>
        <w:t>5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Совокупностью параметров документа, предназначенной для многократного применения, являетс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Шаблон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Формат стил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ормат символ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Шаблон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Укажите, какой из перечисленных программных продуктов является текстовым редактором, имеющим средства форматирования и включения графики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 xml:space="preserve">Corel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Microsoft Excel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Paint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Corel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Для чего предназначены клавиши прокрутки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ля изменения размера документ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ля быстрого перемещения по текст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ля оформления документ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ля оформления документ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Для чего предназначен Помощник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ля украшения окна документ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для получений быстрых советов и справок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 xml:space="preserve">для демонстрации анимационных возможностей </w:t>
      </w:r>
      <w:r>
        <w:rPr>
          <w:i/>
          <w:lang w:val="en-US"/>
        </w:rPr>
        <w:t>Word</w:t>
      </w:r>
      <w:r>
        <w:rPr>
          <w:i/>
        </w:rPr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ля получений быстрый советов и справок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9-ый период.</w:t>
      </w:r>
    </w:p>
    <w:p>
      <w:pPr>
        <w:pStyle w:val="Normal"/>
        <w:spacing w:before="0" w:after="120"/>
        <w:rPr/>
      </w:pPr>
      <w:r>
        <w:rPr>
          <w:b/>
        </w:rPr>
        <w:t xml:space="preserve">1. </w:t>
      </w:r>
      <w:r>
        <w:rPr/>
        <w:t>С помощью какой команды можно изменить ориентацию текста на листе бумаги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айл\ Параметры страницы\ Пол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айл\ Предварительный просмотр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Файл\ Параметры страницы\ Размер бумаги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Файл\ Параметры страницы\ Размер бумаги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Какая из данных программ не является программой для работы с электронными таблицами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Lotus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Paint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Quattro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Paint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Адрес – это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орядковый номер байта ОП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орядковый номер элемента массив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часть письма в электронной почте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орядковый номер байта ОП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Вирус – это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ошибка в программе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озбудитель инфекционного заболевани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грамма, обладающая способностью к самовоспроизведению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грамма, обладающая способностью к самовоспроизведению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Диск – это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оситель информаци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геометрическая фигура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портивный снаряд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оситель информации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Сеть – это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совокупность строк и столбцов в таблице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рыболовная снасть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несколько соединенных между собой ПК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несколько соединенных между собой ПК).</w:t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Драйвер – это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водитель автомобил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ереводчик программы на машинный язык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программа для обслуживания периферийного устройства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программа для обслуживания периферийного устройства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Чтобы выделить несколько последовательно расположенных файлов,</w:t>
      </w:r>
    </w:p>
    <w:p>
      <w:pPr>
        <w:pStyle w:val="Normal"/>
        <w:spacing w:before="0" w:after="120"/>
        <w:rPr/>
      </w:pPr>
      <w:r>
        <w:rPr/>
        <w:t>нужно использовать клавиши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Ctrl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Shift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Enter</w:t>
      </w:r>
      <w:r>
        <w:rPr>
          <w:i/>
        </w:rPr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Shift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.</w:t>
      </w:r>
      <w:r>
        <w:rPr/>
        <w:t xml:space="preserve"> При помощи какой клавиши вставляется маркер абзац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Tab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Enter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Enter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>10.</w:t>
      </w:r>
      <w:r>
        <w:rPr/>
        <w:t xml:space="preserve"> Назовите два наиболее распространенных символа форматирования?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Маркер абзаца и символ пробела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Учитель: </w:t>
      </w:r>
    </w:p>
    <w:p>
      <w:pPr>
        <w:pStyle w:val="Normal"/>
        <w:spacing w:before="0" w:after="120"/>
        <w:rPr/>
      </w:pPr>
      <w:r>
        <w:rPr/>
        <w:t>Итак, у нас осталось двое участников, вышедших в финал. Я буду задавать вам вопросы до тех пор, пока один из вас не даст три правильных ответа. Кто правильно ответит первым – тот и победит! Пусть победит сильнейший!</w:t>
      </w:r>
    </w:p>
    <w:p>
      <w:pPr>
        <w:pStyle w:val="Normal"/>
        <w:spacing w:before="0" w:after="120"/>
        <w:rPr/>
      </w:pPr>
      <w:r>
        <w:rPr/>
        <w:t>Начнем!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/>
        <w:t xml:space="preserve"> Какое из данных определений соответствует определению векторного изображения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Изображение записывается в памяти попиксельно, т. е. Формируется таблица, в которой записывается код цвета каждой точки изображени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Изображение представляет собой последовательность точек со своими координатами, соединенных между собой кривыми, которые описываются математическими уравнениями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Изображение представляет собой последовательность точек со своими координатами, соединенных между собой кривыми, которые описываются математическими уравнениями).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Какая из перечисленных программ не является графическим редактором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Live Picture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Word Pad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PhotoShop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ad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/>
        <w:t xml:space="preserve"> Укажите, в каких форматах графический рудактор </w:t>
      </w:r>
      <w:r>
        <w:rPr>
          <w:lang w:val="en-US"/>
        </w:rPr>
        <w:t>Paint</w:t>
      </w:r>
      <w:r>
        <w:rPr/>
        <w:t xml:space="preserve"> сохраняет рисунки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BMP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GIF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COM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  <w:lang w:val="en-US"/>
        </w:rPr>
        <w:t>JPG</w:t>
      </w:r>
      <w:r>
        <w:rPr>
          <w:i/>
        </w:rPr>
        <w:t>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G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</w:t>
      </w:r>
      <w:r>
        <w:rPr/>
        <w:t xml:space="preserve"> Скорость передачи определяется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количеством слов в минут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количеством бит информации в секунд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количеством файлов в секунду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количеством бит информации в секунду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/>
        <w:t xml:space="preserve"> Информация передается со скоростью 2,5 Кбайт/с.</w:t>
      </w:r>
    </w:p>
    <w:p>
      <w:pPr>
        <w:pStyle w:val="Normal"/>
        <w:spacing w:before="0" w:after="120"/>
        <w:rPr/>
      </w:pPr>
      <w:r>
        <w:rPr/>
        <w:t xml:space="preserve">Какой объем информации будут передан за 20 мин ?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•</w:t>
      </w:r>
      <w:r>
        <w:rPr>
          <w:lang w:val="en-US"/>
        </w:rPr>
        <w:t>        </w:t>
      </w:r>
      <w:r>
        <w:rPr/>
        <w:t xml:space="preserve"> </w:t>
      </w:r>
      <w:r>
        <w:rPr>
          <w:i/>
        </w:rPr>
        <w:t>4000 Кбайт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•         </w:t>
      </w:r>
      <w:r>
        <w:rPr>
          <w:i/>
        </w:rPr>
        <w:t>3000 Кбайт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3000 Кбайт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</w:t>
      </w:r>
      <w:r>
        <w:rPr/>
        <w:t xml:space="preserve"> Сочетание каких клавиш дает возможность перехода в начало документа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X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Home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C.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Home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Сколько символов могут содержать имена файлов?</w:t>
      </w:r>
    </w:p>
    <w:p>
      <w:pPr>
        <w:pStyle w:val="Normal"/>
        <w:spacing w:before="0" w:after="120"/>
        <w:rPr/>
      </w:pPr>
      <w:r>
        <w:rPr>
          <w:b/>
        </w:rPr>
        <w:t>Ответ:</w:t>
      </w:r>
      <w:r>
        <w:rPr/>
        <w:t xml:space="preserve"> (До 255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8.</w:t>
      </w:r>
      <w:r>
        <w:rPr/>
        <w:t xml:space="preserve"> Как с помощью клавиатуры можно скопировать выделенный текст в буфер?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X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V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lang w:val="en-US"/>
        </w:rPr>
        <w:t xml:space="preserve">•         </w:t>
      </w:r>
      <w:r>
        <w:rPr>
          <w:i/>
          <w:lang w:val="en-US"/>
        </w:rPr>
        <w:t>Ctrl + C.</w:t>
      </w:r>
    </w:p>
    <w:p>
      <w:pPr>
        <w:pStyle w:val="Normal"/>
        <w:spacing w:before="0" w:after="120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(Ctrl + C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08:00Z</dcterms:created>
  <dc:creator>Asenok</dc:creator>
  <dc:description/>
  <cp:keywords/>
  <dc:language>en-US</dc:language>
  <cp:lastModifiedBy>Asenok</cp:lastModifiedBy>
  <dcterms:modified xsi:type="dcterms:W3CDTF">2006-02-15T09:13:00Z</dcterms:modified>
  <cp:revision>1</cp:revision>
  <dc:subject/>
  <dc:title>                                   Игра “Слабое Звено”</dc:title>
</cp:coreProperties>
</file>